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83885" cy="7653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765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58.25pt;width:479.75pt;height:58.15pt;mso-wrap-style:none;v-text-anchor:middle;mso-position-vertical:top" type="_x0000_t136">
            <v:path textpathok="t"/>
            <v:textpath on="t" fitshape="t" string="World  Wide  Fund  for  Nature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2282190" cy="44437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25" r="-4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444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0975" cy="18072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27655" cy="14287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23:00Z</dcterms:created>
  <dc:creator>Grushev'sComp</dc:creator>
  <dc:description/>
  <cp:keywords/>
  <dc:language>en-US</dc:language>
  <cp:lastModifiedBy>Grushev'sComp</cp:lastModifiedBy>
  <cp:lastPrinted>2013-03-27T19:23:00Z</cp:lastPrinted>
  <dcterms:modified xsi:type="dcterms:W3CDTF">2013-03-27T15:23:00Z</dcterms:modified>
  <cp:revision>4</cp:revision>
  <dc:subject/>
  <dc:title/>
</cp:coreProperties>
</file>