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ечкенәләр торкем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ралашу. Танып белү. Хезмәт. Музыка .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  <w:lang w:val="tt-RU"/>
        </w:rPr>
        <w:t>Тема: Без бүлмә гөллэре үстерэбе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аксат : балаларга бүлмәдә үскән голләр турында тошенчә бирү: яфраклары, сабагы, тамыры , чәчәге бар .Гөлгә үсәр өчен су. Яктылык, җылылк, туфракны ашлау кирәк. Табигат почмагында балаларда тәрбиячегэ булышу теләге уяту. Көйгэ кагылышлы хәрәкәтләр башкар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хазлау : чәчәк аткан гөл, тамыр җибәргән гөл ботагы, су сибергэ ләйкеләр, сулы савытлар , яфракларын , өстәл сөртергэ чүпрәкләр. , М.Гәйфетдинов “ Гөлкәйләрем “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Эшчэнл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Организаөионный момен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 карагыз әле безгә кунак апалар килгәннәр, әйдәгез әле алар белән исәнләши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   ИСЭНМЕСЕЗ 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әрбияче Безнен тәрәзә тобебездә  нинди матур гөлләр үсеп утыра . Алар бүлмәбезгә ям биреп торалар .Ни өчен сон аларны тәрәзә тобенә тоталар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  Яктылык яраталар 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әрбияче Гөлләр  күбрәк яктылык яраталар шуна күрә аларны тәрәзә тобендә тотарга кирәк. Кояш нурларын күреп үсәләр. Ә кем сон гөлләрне тәрбияли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 Апалар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Әйе шул , аларны апалар тәрбиялиләр. Ә бүген мин сезне дә гөлләрне  ничек тәрбияләргә кирәклеген өйрәтермен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шек шакыйлар Белмәмеш кунакка килә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Балалар безгә кунакка Белмәмеш килгән . Әйдә түргә уз Белмәмеш, балалар сина шатлар 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елмәмеш Исәнмесез балалар 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Исэнме Белмәмеш , безнен кунагыбыз булырсын уз түргә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мәмеш. О-О-О Монда нинди күп үсемлеклә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. Белмәмеш болар усемлекләр түгел , ә  бүлмә гөлләр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мәмеш гөл янына килеп Монда аяклары да күп икэ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эрбияче .Бу Белмәмеш голнен аяклары түгел , яфраклары бул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мәмеш  Истә калдырырга кирәк – яфраклары, ә бу җирдән нинди таяклар күренеп торалар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Бу гөлнен сабагы. Сабагында яфраклар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мәмеш. Истә калдыра алырмынмы икән инде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әрбияче Әйдәгез әле балалар Белмәмешкә  күрсәтеп үтик яфракларын , сабагын ( балалар гол янына килеп барсын да күрсәтеп бирәлә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мәмеш . Менә хәзер  истә калдырдым инде. Ә гөлнен җирдә тагын нәрсәсе бар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( алдан тамыр устерелгән тамыр күрсәтеп ) Гөлнен җир астында менэ нинди тамырлар була. Гөлнен ботагын сындырып суга утырткан идек шундый тамырлар үсеп чыктыла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мәмеш. Гөлнен яфрагы, сабагы, тамыры булдыбашы бармы сон аның? Ашар өчен авызы бармы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Гөлнен авызы да башы да юк. Үсемлек тамырлары белән су ала , дым сабаклары буенча яфракларга бара  хэм үеп китә. Кайбер гөлләр чәчәк тә атала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мәмеш . Бигрәк тә кызык инде .Гөл җирдән тамыр аша ашлама ала. Ә сез балалар нәрсә шыйсыз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 Бо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елмәмеш  Нинди боткалар 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 Манный, карабодай, дөге, чеби боткас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елмэмеш Ә нәрсә өчәсез 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Компот , сок , кофе , какао , с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елмәмеш Бу кадәрге ашап эчкэч сез уүсәсезме 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Әйдәгез әле Белмәмешкә күрсәтик әле ничек итеп үскәебеән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УЗЫКА АСТЫНДА БАЛАЛАР ТИЕШЛЕ ХӘРӘКӘТЛӘР ЯСАП КҮРСӘТӘЛӘ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мәмеш . Бик зур үскәнсез икән инде балалар , күреп торам. Мин дэ өемдә шундый гөлләр үстерер идем аларны тәрбияли белсәм. Мине өйрәтмәссезме икән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Белмәмеш бик игьтибарлы була күр. Мин буген балаларга шулар турында сөйләргә җыенган ид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Гөлләргә су сибәр өчен менә нинди бәләкәй ләйкеләр кулланабыз. Суны туфракка гына сибәбез, ләйкене савытка тидерми генә отабыз.Суны яфракларына , сабагына тидермәскә кирәк ( бер ике баланы чакырып алып су сибәргә  күрсәтергә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гөлнен яфраклары да чиста булырга тиеш. Без борын белән хава сулаган кебек алар яфраклары белән сулыйлар . Яфракларын да  юеш чупрәкләр белән сертәлр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 БЕР ИКЕ БАЛА ЯФРАКЛАРНЫ ЧҮПРӘК БЕЛӘН СЕРТӘЛ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елмәмеш Балалар  сезгә бик зур рәхмәт , мин дә кайтып сезнен кебек голләрне тәрбияли башлыйм . Сау булыгыз 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Сау бул Белмәмеш . тагын шулай кунакка килерсен 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мәмеш китә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. Балалар буген без нәрсәгә өйрәндек 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. Гөлләрне тәрбияләргә , су сибәргә, тузаннарын сөртергә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әрбияче Вот молодеөлар , хәзер минем булышчыларым артты, бергәләп гөлләрне тәрбияли башларбыз. Шуның белән шогелебез тәм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55:00Z</dcterms:created>
  <dc:creator>007</dc:creator>
  <dc:description/>
  <cp:keywords/>
  <dc:language>en-US</dc:language>
  <cp:lastModifiedBy>007</cp:lastModifiedBy>
  <dcterms:modified xsi:type="dcterms:W3CDTF">2013-04-11T06:56:00Z</dcterms:modified>
  <cp:revision>3</cp:revision>
  <dc:subject/>
  <dc:title/>
</cp:coreProperties>
</file>