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ланирование занятий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 изобразительной деятельности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в кружке «Волшебная кисточка»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/>
      </w:pPr>
      <w:r>
        <w:rPr>
          <w:b/>
          <w:sz w:val="40"/>
          <w:szCs w:val="40"/>
        </w:rPr>
        <w:t>На базе МДОУ «Центр развития ребёнка - д/с 124».</w:t>
      </w:r>
    </w:p>
    <w:p>
      <w:pPr>
        <w:pStyle w:val="Normal"/>
        <w:jc w:val="right"/>
        <w:rPr/>
      </w:pPr>
      <w:r>
        <w:rPr>
          <w:b/>
          <w:sz w:val="40"/>
          <w:szCs w:val="40"/>
        </w:rPr>
        <w:t>Средняя группа №14, 2010 - 2011 учебный год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тель: Федосова И. 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тябрь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5400"/>
        <w:gridCol w:w="5344"/>
      </w:tblGrid>
      <w:tr>
        <w:trPr>
          <w:trHeight w:val="9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орудов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о - спелое, красное, слад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исовать гуашевыми красками многоцветное яблоко. Показать возможность изображения половинки  яблока. Развивать эстет. восприятие, способность передавать характерные особенности художественного образа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гуашевые, кисти, палитры, банки с водой, салфетки, карандаши цветные, листы А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ь рябинки, гроздь калинки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рисовать ягоды ватными палочками или пальчиками , а листок – приемом ритмичного примакивания ворса кисти. Развивать чувство ритма и цвета.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ашь, цветные карандаши, листы тонированной бумаги. Ватные палочки, салфетки, баночки с водой, подставки для ватных палоче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осе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видеть цветовые оттенки, использовать их в изобразительной деятельности, учить передавать в рисунке форму, цвет и характерные особенности овощей и фрукт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бумаги, красная, синяя, желтая гуашь, палитра, кисти, овощи и фрукты, наглядное пособие «Основные и дополнительные цве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ыжих кот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акреплять умение детей рисовать методом тычка, расширять знания о домашних животных, прививать любовь к ним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бумаги А4 с карандашным контуром кошек, жёсткая кисточка, гуашь жёлтая и красная, цветные фломастеры.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ябрь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5400"/>
        <w:gridCol w:w="5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орудов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зноцветного дожд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ять представления и знания детей о цветовом спектре, о теплых и холодных тонах, о цветовом многообразии, учить рисовать абстрактный образ страны разноцветного дождя, развивать воображение и творчество, продолжать учить использовать цвет, как средство выразитель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бумаги формата А4, акварельные краски, кисть, аудиозапись: Г. Свиридов «Дождик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брый петуш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красиво сочетать формы и цвета, совершенствовать технику владения кистью. Развивать наблюдательность, чувство цвета и формы. Воспитывать интерес к отражению своих представлений об окружающем мире в изобразительном творчестве.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ы бумаги А3, гуашь, кисти круглые, банки с водой, салфетки, подставки под кисти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рисовать птиц способом тычка, закреплять умение детей рисовать концом тонкой кисти, расширять знания детей о птицах (домашних)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зелёного цвета с карандашным контуром  гуся, гуашь (белая, чёрная и красная), две  кисточки, фотоиллюстрации с изображением гус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ливые пчёл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риём работы пастелью, углём, сангиной (плашмя, торцом, растиркой и т.п.), развивать стремление заботиться о тех, кто зависит от человека, развивать чувство композиции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бумаги А4, пастель, уголь, сангина, фотоиллюстрации пчёл, шмелей.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кабрь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5400"/>
        <w:gridCol w:w="5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орудов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 и вороб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рисовать простые сюжеты по мотивам сказок. Подвести к пониманию обобщенного способа изображения разных животных на основе двух овалов разной величины (туловище и голова). Развивать способности к формообразованию. Воспитывать самостоятельность, уверенность в изобразительном творчестве.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ы бумаги белые и тонированные, краски гуашь, кисти разного размера, банки с водой, подставки под кисти, салфетки, два – три варианта композиции «Мышь и воробей» для показа детям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ая со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 детей рисовать птиц методом тычка, учить создавать выразительный образ совы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бумаги А4, гуашь белая и чёрная, щетинная кисть, репродукции сов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для Снегурочк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техникой монотипии. Познакомить детей с симметрией, развивать пространственное мышление, развивать цветовосприятие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бумаги А4, гуашь белая, синяя, фиолетовая и чёрная, кис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дерев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учить детей рисовать методом тычка, упражнять детей в изображении ёлочных бус спомощью рисования пальчиками и печатания пробкой. Учить чередовать бусины разных размеров.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анный лист А4, кисти, разноцветная гуашь, пробка, ёлочные бусы, эскизы.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нварь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5400"/>
        <w:gridCol w:w="5344"/>
      </w:tblGrid>
      <w:tr>
        <w:trPr>
          <w:trHeight w:val="8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орудов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яя сказк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рисовать деревья большие и маленькие, изображать снежок с помощью рисования пальчиками. Развивать чувство композиции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А4, гуашь (белая, синяя, фиолетовая), сангина, уголь, кисти, фотоиллюстр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озовые яблоки на ветках снегир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обобщённое представление о птицах, пробуждать интерес детей к известным  птицам. Учить рисовать снегирей, используя метод тычка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тонированная, гуашь, репродукции снегир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ные узоры (зимнее окошк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рисовать морозные узоры в стилистике кружевоплетения. Создать условия для экспериментирования с красками для получения разных оттенков голубого цвета. Расширить и разнообразить образный рад – создать ситуацию для свободного применения разных декоративных элементов.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бумаги белого цвета для составления коллективного альбома, гуашевые краски белого и синего цвета, тонкие кисти, банки с водой, салфетки, обложка для коллективного альбома «Морозные узоры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ики в шапочках и шарфик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рисовать нарядных снеговиков в шапочках и шарфиках. Показать приемы декоративного оформления комплектов зимней одежды. Развивать глазомер, чувство цвета. Формы и пропорций. Воспитывать уверенность, интерес к экспериментированию.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ы бумаги, гуашь, кисти, банки с водой, салфетки, схематическое изображение снеговика для обучения планированию работы – графический рисунок или аппликация из геометрических форм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враль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7200"/>
        <w:gridCol w:w="3544"/>
      </w:tblGrid>
      <w:tr>
        <w:trPr>
          <w:trHeight w:val="8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орудов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ки под луной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жнять в рисовании восковыми мелками, закрепить умение тонировать рисунок акварелью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ить умение рисовать деревья гуашью. Развивать чувство компози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А4, восковые мелки, акварель, гуашь (зелёная, коричневая, чёрная, белая), кист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апы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ортрет человека, используя выразительные свойства графики (линия, точка, штрих). Содействовать передаче отношения к изображаемому. Развивать чувство компози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 А4, уголь, сангина, цветные фломастер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ы в лес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идеть характерные особенности зайца и передавать их в своем рисунке. Учить передавать фактуру шерсти методом тычка. Учить через разное положение ушей зайца передавать состояние зверь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А4, тушь, фломастер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ые салфе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рисовать узоры на салфетках круглой и квадратной формы. Показать варианты сочетания элементов декора по цвету и форме (точки, круги, пятна, линии прямые и волнистые). Показать зависимость орнамента от формы салфетки (знакомство с основным принципом декоративно-прикладного искусства). Воспитывать интерес к народному декоративно-прикладному искусству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е квадраты и круги. Краски гуашь, кисти. Салфетки. Три четыре декоративные салфетки для показа детям вариантов орнамента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т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6906"/>
        <w:gridCol w:w="3838"/>
      </w:tblGrid>
      <w:tr>
        <w:trPr>
          <w:trHeight w:val="8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я.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орудов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мамы, бабушки.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рисовать портрет человека, используя выразительные свойства. Учить в рисунке передавать характер и настроение. Содействовать передаче отношения к изображаем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А4, пастель или цветные школьные мел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весны.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учить рисовать акварельными красками в технике «по-сырому» на мятом листе.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 А4, акварель, губка, кисти, банки с водой, салфет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ха.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исовать украшать панцирь черепахи  ватными палочками или пальчиками, контур черепахи концом кисточки. Развивать чувство ритма и ц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 А4, кисти, гуашь, ватные палочки, банки с водой, салфетки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лята.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комкать салфетки или обрывать их и делать цыплят, дорисовывать детали пастелью (травку, цветы) и чёрным фломастером (глазки, клюв, ножки). Развивать чувство композици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А4 голубого цвета, салфетки жёлтые, клей ПВА, пастель, чёрный фломастер, эскизы и иллюстрации, шапочки для цыплят (для игры).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прель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6120"/>
        <w:gridCol w:w="4624"/>
      </w:tblGrid>
      <w:tr>
        <w:trPr>
          <w:trHeight w:val="8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 – цветок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здавать изображение сказочного цветка гуашью, украшать рисунок методом мозаичной живописи. Развивать стремление детей быть оригинальным в создании сказочного цветка. Развивать цветовосприяие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А4, гуашь (красная, жёлтая, синяя, белая), кисти, живые цветы, репродукции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еты в космосе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смешивать различные краски (синюю, голубую, фиолетовую, чёрную) прямо на листе бумаги. Закрепить умение печатать по трафарету. Учить рисовать ракеты, летающие тарелки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ст А3, гуашь,  кисти, трафареты звёзд, эскизы и иллюстр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и прилетел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детей рисовать способом тычка. Расширять знания детей о перелётных птицах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А4 с карандашным Контуром грача, чёрная и белая гуашь, кисти, фотоиллю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платка, косынки, зонтик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бразцами павлопосадских платков, вологодских косынок и изделиями современной промышленности. Учить детей составлять узоры из знакомых им геометрических форм и линий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цветная, гуашь, образцы косынок и женских платк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6120"/>
        <w:gridCol w:w="4624"/>
      </w:tblGrid>
      <w:tr>
        <w:trPr>
          <w:trHeight w:val="8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орудов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цвели одуванчик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самостоятельно рисовать методом тычка цветы (большие и маленькие овалы и круги), учить располагать цветы по всему листу бумаги. Расширять представления о первых весенних цветах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зелёный лист бумаги, гуашь зелёного и жёлтого цвета, кисти, образец или иллюстрации одуванчик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онок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детей рисовать гуашью, учить в рисунке передавать намерения лягушонка. Способствовать созданию оригинальных и динамичных композиций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А4, цветная гуашь, кисти, иллюстрации лягуше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и в цвету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создавать образ ветки дерево способом выдувания. Закреплять умение рисовать цветы яблони ватными палочк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идеть настроение природы через цветовую гамму. Обратить внимание на выразительные свойства формата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цветная, разноцветная гуашь, кисти, репродукции произведений художников, ветки яблони, ватные палочки, трубочки для коктейл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мыслу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я и навыки в свободном экспериментировании с материалами, необходимыми для работы в различных нетрадиционных техниках. Развивать воображение, творчество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меющиеся в наличи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8:34:00Z</dcterms:created>
  <dc:creator>***</dc:creator>
  <dc:description/>
  <cp:keywords/>
  <dc:language>en-US</dc:language>
  <cp:lastModifiedBy>Alex</cp:lastModifiedBy>
  <cp:lastPrinted>2002-01-01T13:56:00Z</cp:lastPrinted>
  <dcterms:modified xsi:type="dcterms:W3CDTF">2002-01-01T10:57:00Z</dcterms:modified>
  <cp:revision>17</cp:revision>
  <dc:subject/>
  <dc:title>Планирование занятий </dc:title>
</cp:coreProperties>
</file>