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 2013-2014 учебного 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709"/>
        <w:gridCol w:w="746"/>
        <w:gridCol w:w="1496"/>
        <w:gridCol w:w="1982"/>
        <w:gridCol w:w="2654"/>
        <w:gridCol w:w="4249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раздела, т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е сро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О .наглядные пособ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деятельность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ма  </w:t>
            </w:r>
            <w:r>
              <w:rPr>
                <w:b/>
                <w:sz w:val="28"/>
                <w:szCs w:val="28"/>
                <w:lang w:val="en-US"/>
              </w:rPr>
              <w:t>Relationships</w:t>
            </w:r>
            <w:r>
              <w:rPr>
                <w:b/>
                <w:sz w:val="28"/>
                <w:szCs w:val="28"/>
              </w:rPr>
              <w:t xml:space="preserve">  -23 час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мейные традици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ный урок -.знакомство с УМ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-7.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тизация изученной лексики по теме “Семейные отношения”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Л.Занина Устные тем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поискового чт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в учебник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требуемой информации из текс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нтизация новых лексических единиц по тем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оварем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овые словар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аудирования с пониманием общего содерж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СД дис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слушанного текс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диалогической речи . Способы выражения жалобы, извин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е таблиц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диалог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a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ximize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 – Обучение аргументированному высказыва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-14.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по тем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умения использовать языковые средства  для выражения приглашения, принятия, неприятия приглашения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е таблиц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лексики по тем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Эванс </w:t>
            </w:r>
            <w:r>
              <w:rPr>
                <w:sz w:val="22"/>
                <w:szCs w:val="22"/>
                <w:lang w:val="en-US"/>
              </w:rPr>
              <w:t>Round up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 – стратегии выполнения тестовых заданий по аудирова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 дис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орфографического навы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классифицировать идиоматические выраж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еры с идиоматическими выражениям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-к идиом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а употребления временных фор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inuous</w:t>
            </w:r>
            <w:r>
              <w:rPr>
                <w:sz w:val="22"/>
                <w:szCs w:val="22"/>
              </w:rPr>
              <w:t xml:space="preserve"> . </w:t>
            </w:r>
            <w:r>
              <w:rPr>
                <w:sz w:val="22"/>
                <w:szCs w:val="22"/>
                <w:lang w:val="en-US"/>
              </w:rPr>
              <w:t>Past Simple/Past Continuou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1.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рамматические таблицы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выполнение упражнен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Эванс </w:t>
            </w:r>
            <w:r>
              <w:rPr>
                <w:sz w:val="22"/>
                <w:szCs w:val="22"/>
                <w:lang w:val="en-US"/>
              </w:rPr>
              <w:t>Roun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употребления временных форм в речи /способы выражения будущего действия /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амматические таблиц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чая тетрадь составление диалог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навыка употребления фразовых гоаголов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вуязычным, толковым словарем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ate Exam Maximiz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чтение совершенствование умений поискового чт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 домашнего чтен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 об О.Уайльд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тернет, энциклопедии, справочная литерату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. Развитие умений монологической реч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высказывание по проблеме истинной дружбы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ершенствование навыка упортебления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rfect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rfect Continuou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рамматические таблиц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Эванс </w:t>
            </w:r>
            <w:r>
              <w:rPr>
                <w:sz w:val="22"/>
                <w:szCs w:val="22"/>
                <w:lang w:val="en-US"/>
              </w:rPr>
              <w:t>Round-up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ходящее тестиров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8.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о-грамматический тест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пущенных ошибо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чные ошибки англ.язык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письма-алгоритм написания  статьи о человек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образец стать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письма Слова-связ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. Стратегии выполнения задания “Лексика и грамматика “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 стр.22 упр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b/>
                <w:sz w:val="28"/>
                <w:szCs w:val="28"/>
                <w:lang w:val="en-US"/>
              </w:rPr>
              <w:t xml:space="preserve"> “Where there is a will, there is  a way”</w:t>
            </w:r>
            <w:r>
              <w:rPr>
                <w:b/>
                <w:lang w:val="en-US"/>
              </w:rPr>
              <w:t xml:space="preserve"> -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новление личност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изучающего чт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антизация лексики по теме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5.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оварем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диалогической реч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 с использованием аргументов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аудированию с извлечением запрашиваемой информ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, СД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Соловова  Тестовые задани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лексических навык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выражений, передающих чувства сожаления, сочувствия, участия, поддержки,убеждени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..Развитие языковой догадки при чтен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тентичные тексты по тем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использовать в речи фразовых глагол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диом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языковых навыков. Относительные прилагательные, нареч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9.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грамматический справочни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выполнение тренировочных упражнен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употребления придаточных предложений цели, причины,следств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таблиц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выполнение тренировочных упражнен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чные ошибки англ.язык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употребления неличных форм глагол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таблиц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выполнение тренировочных упражнен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умений поискового чтения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 из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информацию о Ш.Бронт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ресурс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умений пересказа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устного высказывани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 .совершенствование навыка письм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6/1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писем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ate Exam Maximiz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планировать письменное высказыв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лексики неформального стил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р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Романова. Письмо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 письм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исьм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пущенных ошибо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вести дискуссию на экологическую тем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плакат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лексики по тем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оект </w:t>
            </w:r>
            <w:r>
              <w:rPr>
                <w:i/>
                <w:sz w:val="22"/>
                <w:szCs w:val="22"/>
                <w:lang w:val="en-US"/>
              </w:rPr>
              <w:t>green packaging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лексики по тем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. Способы прогноз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 текс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2.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a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ximiz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ознакомительного чт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метапредметных связе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 чт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для чтен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Романова. Чтение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пущенных ошибо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  <w:r>
              <w:rPr>
                <w:b/>
                <w:sz w:val="28"/>
                <w:szCs w:val="28"/>
                <w:lang w:val="en-US"/>
              </w:rPr>
              <w:t>“Responsibility”</w:t>
            </w:r>
            <w:r>
              <w:rPr>
                <w:b/>
                <w:sz w:val="28"/>
                <w:szCs w:val="28"/>
              </w:rPr>
              <w:t xml:space="preserve"> 2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ветственность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модул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лексик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ознакомительного чт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общим охватом содержани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нтизация новых лексических единиц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.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оварем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монологической реч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откого текста по ключевым словам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аудирования с полным понимание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С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нтизация лексики по теме Права и обязан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оварем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. Совершенствование слухопроизносительных навык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С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а употребления неличных форм глагола – инфинитив.герунд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.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мматические таблиц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Соловова. Тестовые задани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употребления фразовых глагол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о-русский слова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монологической реч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откого высказывания по картинк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a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ximiz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чтения с полным понимание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й перевод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ресурс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диалогической реч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атизаци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ановедческих компетен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С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правочной литературой – биография Ч.Диккенс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ресурс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..развитие умений письма. Эссе – личное мне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0.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бразцом эсс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труктура и алгоритм написания сочинения-размышления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ate Exam Maximiz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языковых навыков - использование вводных слов в эсс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 вводных слов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Эванс </w:t>
            </w:r>
            <w:r>
              <w:rPr>
                <w:sz w:val="22"/>
                <w:szCs w:val="22"/>
                <w:lang w:val="en-US"/>
              </w:rPr>
              <w:t>Round-up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оциокультурных компетен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 текста  о достопримечательностях СШ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тие умений устной речи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otlight on Russ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высказывание по теме </w:t>
            </w:r>
            <w:r>
              <w:rPr>
                <w:i/>
                <w:sz w:val="22"/>
                <w:szCs w:val="22"/>
              </w:rPr>
              <w:t>Достопримечательности Росси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ate Exam Maximiz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 работы  со словаре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овые словар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 ,Интернет ресурс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-словообразов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.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.развитие языковой догадки при аудирован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С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 аудиотекстов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Романова.Чтение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 аудир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С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ема </w:t>
            </w:r>
            <w:r>
              <w:rPr>
                <w:sz w:val="28"/>
                <w:szCs w:val="28"/>
                <w:lang w:val="en-US"/>
              </w:rPr>
              <w:t>“Danger”</w:t>
            </w:r>
            <w:r>
              <w:rPr>
                <w:sz w:val="28"/>
                <w:szCs w:val="28"/>
              </w:rPr>
              <w:t xml:space="preserve"> – 2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асность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зученной лексики по тем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слова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оварем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нтизация новой лекси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нгвистический словарь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лексических навык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.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 синоним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ate Exam Maximiz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 навыка чтения со словаре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оварем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 диалогической реч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ью по тем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аудирования с полным пониманием содерж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запис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аудиотекстом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 –развитие языковой догад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ациональные слов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Романова Лексика в тестах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использовать языковые средства для  предложения помощи, принятия или отказа от не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я -клиш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ческая речь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 говор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2.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пущенных ошибо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ate Exam Maximiz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классификации идиом по теме</w:t>
            </w:r>
            <w:r>
              <w:rPr>
                <w:i/>
                <w:sz w:val="22"/>
                <w:szCs w:val="22"/>
              </w:rPr>
              <w:t xml:space="preserve"> здоровь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эквивалентов в русском язык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 идиом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8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грамматических навыков </w:t>
            </w:r>
            <w:r>
              <w:rPr>
                <w:i/>
                <w:sz w:val="22"/>
                <w:szCs w:val="22"/>
              </w:rPr>
              <w:t>Страдательный з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использования грамматического явления в реч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таблиц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грамматическим справоч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Эванс </w:t>
            </w:r>
            <w:r>
              <w:rPr>
                <w:sz w:val="22"/>
                <w:szCs w:val="22"/>
                <w:lang w:val="en-US"/>
              </w:rPr>
              <w:t>Round-u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языковых навыков – фразовые глаголы </w:t>
            </w:r>
            <w:r>
              <w:rPr>
                <w:i/>
                <w:sz w:val="22"/>
                <w:szCs w:val="22"/>
                <w:lang w:val="en-US"/>
              </w:rPr>
              <w:t>make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have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ge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монологической реч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М.Твен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ресурс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поискового чт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9.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 Твен </w:t>
            </w:r>
            <w:r>
              <w:rPr>
                <w:i/>
                <w:sz w:val="22"/>
                <w:szCs w:val="22"/>
              </w:rPr>
              <w:t>Приключения Тома Сойер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–совершенствование навыка употребления прошедшего времен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в дневнике о событиях в прошлом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письма – написание рассказ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и алгоритм написания рассказ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рассказ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 родным языком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нтизация лексики для описания чувст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лексики по тем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1:00Z</dcterms:created>
  <dc:creator>александр</dc:creator>
  <dc:description/>
  <cp:keywords/>
  <dc:language>en-US</dc:language>
  <cp:lastModifiedBy>александр</cp:lastModifiedBy>
  <dcterms:modified xsi:type="dcterms:W3CDTF">2013-09-23T17:10:00Z</dcterms:modified>
  <cp:revision>5</cp:revision>
  <dc:subject/>
  <dc:title>Календарно-тематическое планирование</dc:title>
</cp:coreProperties>
</file>