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 xml:space="preserve">Протокол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nextPage"/>
          <w:pgSz w:orient="landscape" w:w="16838" w:h="11906"/>
          <w:pgMar w:left="907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7 «А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1.02 – 20.02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27  человек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6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6,29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Кокарева Л.А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567"/>
        <w:gridCol w:w="565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Артеев Андр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втухо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исов Пав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ноград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алущак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горов Е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льченко Дан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нев Дани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стерева 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ото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черенко Ли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гинов Пё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жае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ефёд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нфилов Бор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нюкова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оздеев Семё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Семяшкин Пёт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ёмин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оболев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регое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рофимов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айнуров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Хромов Ники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рупова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ковин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Астафур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Юнусо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    22,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7 «Б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7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5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2,6 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Лыткина С.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567"/>
        <w:gridCol w:w="565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Артеев Владисла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садова Куб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сланова Н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лорусц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Гулин Евгени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луб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ядькина Ди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рмилова Окс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аяц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ык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Кувшинова Татья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Казакова Поли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Копытова Ларис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Княжева Диа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ашенинников 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маровских 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жичевский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ущенко К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рибылова Д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ригорнев В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Рочева Анжел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ябоконь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ергун Ром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евелё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мигельский Анд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тенко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Юденко Кс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 16,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8 «А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язаний –  1.02 – 20.02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7 человек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, принявших участие в мониторинге –  27 человек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100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Плахотниченко О.Г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Михайлова Н.В.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41"/>
        <w:gridCol w:w="425"/>
        <w:gridCol w:w="811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(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наньев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олосенко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рботенко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омыко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анилюк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фремо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ахарченко Вад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риченко Кири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рзин Ром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лико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утько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огинова Вик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икрюкова Рус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роз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енартович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черёто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велье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ндула Алё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оломатин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ерентье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илиппов Фёд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ивелёв Леони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аблевских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кабурин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цишина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цишина Кс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линин Дан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22,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8 «Б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6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2  человека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4,6 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Михайлова Н.В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е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зносиков Макс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ндарь Вале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овская Оле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ворецкий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рябин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рябина 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нева Вик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шугалиев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азаре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ськив Эль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клаков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тыль Антон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осков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епин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истун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ергун Мар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мирягин Викт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ыромятникова 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абаринов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Цмыг Дан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ахтарова Алё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арубина Веро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Решетникова К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бедев Степ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ятец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19,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образовательное учреждение –  СОШ № 10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9 «А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5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1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4 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Цыцаркина Н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Ляскина-Тушкова Л.С.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Авдеева Дарь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гарков Макс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лдошина Вал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Батлук Васили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хаманов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реговский Анто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бро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меньте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онец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ванова Елизав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сайчук Ден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олотарёв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 Артё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бардин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стюк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вин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унё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итрохина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гурцо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щенко Тать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модуров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иридов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рлова Айгу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абарин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упров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   22,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9 «Б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6  человек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, принявших участие в мониторинге – 24  человека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2,3 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Юдина Н.А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Трибурт Е.К.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лычё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рфель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емченко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фимова Оле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Зубова Анастас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Иванов Дмитри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Казаков Рома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мушкина Виолет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Комаров Эдуар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нюшко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Королюк Русла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Лоскутова Дарь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ко Бог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Мазурин Александ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Мёдова Али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Мотыль Вик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Романнко Мар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инельников Тимоф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имкин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обян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стинова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 xml:space="preserve">Хлопотных Денис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естако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улепо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сайтите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дик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    25,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 – 9 «В»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10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10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100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Плунге Г.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улина Вик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лорусцев Вяче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урла А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лушенк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звеняк Вален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вбасюк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тюшев Иго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стребов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ситнянко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икторов Констан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    13,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образовательное учреждение –  СОШ № 10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10 класс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27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24  человека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88,9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Музыченко Л.И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., Михайлова Н.В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верьянов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лтаев Ер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фанасьев Артё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утой Е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трахов Еф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ретяк 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умаков Анто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Антоно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гуцкая Е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овец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оровсая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олкова Виолет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рицаева Анаста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Зуборева Вал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заков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нюшко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рутова М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черенко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тайце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енартович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риоров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аськова Любов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метанин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ишанская Алексан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ютюнник Лид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ристенко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Ямиева Вал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24,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11 «А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18 человек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15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83, 3 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Бакк А.Г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 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10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ереговская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ванков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льин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рапиди Крист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зьминская Же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ещангина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лод Евг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ёмина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атеева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ипел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амейко Дан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коша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.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есюк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артюшев Са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Точил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омич Ники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Шукюров Рус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Щедров Макс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     32,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11 «Б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20 человека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18  человек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0 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Щетинина Н.Ф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426"/>
        <w:gridCol w:w="939"/>
        <w:gridCol w:w="903"/>
        <w:gridCol w:w="250"/>
        <w:gridCol w:w="501"/>
        <w:gridCol w:w="511"/>
        <w:gridCol w:w="156"/>
        <w:gridCol w:w="850"/>
        <w:gridCol w:w="635"/>
        <w:gridCol w:w="661"/>
        <w:gridCol w:w="540"/>
        <w:gridCol w:w="676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10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дтяги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Бахарева Е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Истомина Алё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итвино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ушникова Ка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Любце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отыль Ан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Олешко Вик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Панюк Е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Степанович Наст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есун Я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амето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орпачёв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авриленко М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урноскина Да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Голуб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ихайлов Вале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Филиппов Вита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Чет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Данилогорский Ва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Кимберг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.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Средний уровень физической подготовленности класса  –     28.35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6 «а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.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, принявших участие в мониторинге –  25 человек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2,6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–  Садикова Е. 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</w:t>
      </w:r>
      <w:r>
        <w:rPr>
          <w:rFonts w:cs="Times New Roman" w:ascii="Times New Roman" w:hAnsi="Times New Roman"/>
        </w:rPr>
        <w:t>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зарник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ндаренко Вл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-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изатулин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фиатулин Дми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луа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мченко Екат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а 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чалина Екат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ере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опинов Дми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нец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сир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хайлова Евг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лод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скаленко М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тыль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нова Вик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ршина Ди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ивицына Але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ссоль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бур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алёв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нисарь Д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мет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Щепоткин Дани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врил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пешило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 17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ОУ СОШ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цкая Г.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учащихся в 2012 – 2013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–  6 «б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 1.02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 в классе –  29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учащихся, принявших участие в мониторинге –  28 человек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учащихся в классе –  96,5 %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Директор школы          </w:t>
      </w:r>
      <w:r>
        <w:rPr>
          <w:rFonts w:cs="Times New Roman" w:ascii="Times New Roman" w:hAnsi="Times New Roman"/>
        </w:rPr>
        <w:t>Богуцкая 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 </w:t>
      </w:r>
      <w:r>
        <w:rPr>
          <w:rFonts w:cs="Times New Roman" w:ascii="Times New Roman" w:hAnsi="Times New Roman"/>
        </w:rPr>
        <w:t>Астахова Е.В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</w:t>
      </w:r>
      <w:r>
        <w:rPr>
          <w:rFonts w:cs="Times New Roman" w:ascii="Times New Roman" w:hAnsi="Times New Roman"/>
        </w:rPr>
        <w:t>Трибурт Е.К.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дрее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довин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лосенко Оле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-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лаше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асимова Ек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ц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рожкина Анст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жевина Снеж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жевина Кр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пытов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дин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шугалиев М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гамедова Дж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веев Степ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рошкина Вал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трофан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йвин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вак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стрикова Ек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пович Анаст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оркин Вл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танина Ми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нисарь Аур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кмянин Вяч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ндринова В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евелев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уклин Алекс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.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хнин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8.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6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Средний уровень физической подготовленности класса  –   16,7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образовательное учреждение – 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ласс –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язаний –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 в классе –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учащихся, принявших участие в мониторинге – 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%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          Богуцкая  Г.С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лассный руководитель –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физической культуры – </w:t>
      </w:r>
    </w:p>
    <w:p>
      <w:pPr>
        <w:sectPr>
          <w:type w:val="continuous"/>
          <w:pgSz w:orient="landscape" w:w="16838" w:h="11906"/>
          <w:pgMar w:left="90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567"/>
        <w:gridCol w:w="939"/>
        <w:gridCol w:w="903"/>
        <w:gridCol w:w="250"/>
        <w:gridCol w:w="501"/>
        <w:gridCol w:w="511"/>
        <w:gridCol w:w="156"/>
        <w:gridCol w:w="850"/>
        <w:gridCol w:w="635"/>
        <w:gridCol w:w="497"/>
        <w:gridCol w:w="511"/>
        <w:gridCol w:w="869"/>
        <w:gridCol w:w="893"/>
        <w:gridCol w:w="588"/>
        <w:gridCol w:w="567"/>
        <w:gridCol w:w="715"/>
        <w:gridCol w:w="657"/>
        <w:gridCol w:w="559"/>
        <w:gridCol w:w="550"/>
        <w:gridCol w:w="561"/>
        <w:gridCol w:w="561"/>
        <w:gridCol w:w="5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Фамилия Им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рожде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возраст (лет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челночный бег 3 Х 10 м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бег 1000 м. (мин. сек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бег 3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тжимания (д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рыжок в длину с места (см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поднимание туловища за 30 сек (раз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наклон вперёд (см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сумма  очк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УФ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  <w:t>оценка УФП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  <w:t>О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6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Средний уровень физической подготовленности класса  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907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6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0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55:00Z</dcterms:created>
  <dc:creator>Admin</dc:creator>
  <dc:description/>
  <cp:keywords/>
  <dc:language>en-US</dc:language>
  <cp:lastModifiedBy>User</cp:lastModifiedBy>
  <dcterms:modified xsi:type="dcterms:W3CDTF">2013-03-01T18:29:00Z</dcterms:modified>
  <cp:revision>46</cp:revision>
  <dc:subject/>
  <dc:title/>
</cp:coreProperties>
</file>