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редняя общеобразовательная школа № 12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углубленным изучением отдельных предмет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705</wp:posOffset>
                </wp:positionH>
                <wp:positionV relativeFrom="paragraph">
                  <wp:posOffset>157480</wp:posOffset>
                </wp:positionV>
                <wp:extent cx="2885440" cy="1132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О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Чипурная О.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токол № _____ о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»__________ 2013 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7.2pt;height:89.2pt;mso-wrap-distance-left:9.05pt;mso-wrap-distance-right:9.05pt;mso-wrap-distance-top:0pt;mso-wrap-distance-bottom:0pt;margin-top:12.4pt;mso-position-vertical-relative:text;margin-left:-4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НЯТО</w:t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уководитель М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Чипурная О.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отокол № _____ от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_»__________ 2013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иректор МБОУ «СОШ № 128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>_</w:t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каз № _____ от </w:t>
      </w:r>
    </w:p>
    <w:p>
      <w:pPr>
        <w:pStyle w:val="Normal"/>
        <w:jc w:val="right"/>
        <w:rPr/>
      </w:pPr>
      <w:r>
        <w:rPr>
          <w:sz w:val="28"/>
          <w:szCs w:val="28"/>
        </w:rPr>
        <w:t>«____»__________ 2013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о курсу «Информатика в играх и задачах», 2 в класс,</w:t>
      </w:r>
    </w:p>
    <w:p>
      <w:pPr>
        <w:pStyle w:val="Normal"/>
        <w:jc w:val="center"/>
        <w:rPr/>
      </w:pPr>
      <w:r>
        <w:rPr>
          <w:sz w:val="28"/>
          <w:szCs w:val="28"/>
        </w:rPr>
        <w:t>на 2013/2014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е программы</w:t>
      </w:r>
    </w:p>
    <w:p>
      <w:pPr>
        <w:pStyle w:val="Style16"/>
        <w:spacing w:before="0" w:after="0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«Информатика в играх и задачах» </w:t>
      </w:r>
      <w:r>
        <w:rPr>
          <w:rStyle w:val="StrongEmphasis"/>
          <w:b w:val="false"/>
          <w:sz w:val="28"/>
          <w:szCs w:val="28"/>
        </w:rPr>
        <w:t>2 – 4 классы,</w:t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втор А.В.Горяч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ерс Инна Анатольевн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информатики 1 кат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Ф.И.О. учителя, предмет, категор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рнаул 2013 г.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чая программа по курсу «Информатика в играх и задачах» составлена </w:t>
      </w:r>
      <w:r>
        <w:rPr>
          <w:rFonts w:eastAsia="SchoolBookC;MS Mincho"/>
          <w:sz w:val="26"/>
          <w:szCs w:val="26"/>
        </w:rPr>
        <w:t>в соответствии с требованиями Федерального государственного образовательного стандарта начального общего образования</w:t>
      </w:r>
      <w:r>
        <w:rPr>
          <w:sz w:val="26"/>
          <w:szCs w:val="26"/>
        </w:rPr>
        <w:t xml:space="preserve">, утвержденного приказом Министерства образования и науки РФ № 373 от 06.10.2009, на основе </w:t>
      </w:r>
      <w:r>
        <w:rPr>
          <w:spacing w:val="-1"/>
          <w:sz w:val="26"/>
          <w:szCs w:val="26"/>
        </w:rPr>
        <w:t xml:space="preserve">авторской программы </w:t>
      </w:r>
      <w:r>
        <w:rPr>
          <w:color w:val="231F20"/>
          <w:sz w:val="26"/>
          <w:szCs w:val="26"/>
        </w:rPr>
        <w:t xml:space="preserve">А.В. Горячева «Информатика в играх и задачах» </w:t>
      </w:r>
      <w:r>
        <w:rPr>
          <w:sz w:val="26"/>
          <w:szCs w:val="26"/>
        </w:rPr>
        <w:t>Образовательная система «Школа 2100» (</w:t>
      </w:r>
      <w:r>
        <w:rPr>
          <w:rStyle w:val="StrongEmphasis"/>
          <w:b w:val="false"/>
          <w:sz w:val="26"/>
          <w:szCs w:val="26"/>
        </w:rPr>
        <w:t>Примерная основная образовательная программа</w:t>
      </w:r>
      <w:r>
        <w:rPr>
          <w:rStyle w:val="StrongEmphasis"/>
          <w:sz w:val="26"/>
          <w:szCs w:val="26"/>
        </w:rPr>
        <w:t>.</w:t>
      </w:r>
      <w:r>
        <w:rPr>
          <w:sz w:val="26"/>
          <w:szCs w:val="26"/>
        </w:rPr>
        <w:t xml:space="preserve"> В 2-х книгах. Книга 1. Книга 2. Начальная школа. Дошкольное образование / Под науч. ред. Д .И. Фельдштейна. -М.: Баласс, 2011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собое значение изучения информатики в начальной школе связано с наличием в содержании информатики логически сложных разделов, требующих для успешного освоения развитого логического и алгоритмического мышл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основным результатам изучения информатики и ИКТ в средней общеобразовательной школе относятся: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воение учащимися системы базовых знаний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 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владение умениями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 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витие познавательных интересов, интеллектуальных и творческих способностей путём освоения и использования методов информатики и средств ИКТ при изучении различных учебных предметов; 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спитание ответственного отношения к соблюдению этических и правовых норм информационной деятельности; 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обретение опыта использования информационных технологий в индивидуальной и коллективной учебной и познавательной, в том числе проектной, деятельно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обое значение пропедевтического изучения информатики в начальной школе связано с наличием в содержании информатики логически сложных разделов, требующих для успешного освоения развитого логического и алгоритмического мышления. С другой стороны, использование информационных и коммуникационных технологий в начальном образовании является важным элементом формирования универсальных учебных действий обучающихся на ступени начального общего образования, обеспечивающим его результативност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читывая эти обстоятельства изучения подготовительного курса информатики, мы полагаем, что в курсе информатики и ИКТ для начальной школы наиболее целесообразно сконцентрировать основное внимание на развитии логического и алгоритмического мышления школьник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Логико-алгоритмический компонент </w:t>
      </w:r>
      <w:r>
        <w:rPr>
          <w:color w:val="000000"/>
          <w:sz w:val="26"/>
          <w:szCs w:val="26"/>
        </w:rPr>
        <w:t>курса в начальной школе предназначен для развития логического, алгоритмического и системного мышления, создания предпосылок успешного освоения учащимися инвариантных фундаментальных знаний и умений в областях, связанных с информатикой, которые вследствие непрерывного обновления и изменения в аппаратных и программных средствах выходят на первое место в формировании научного информационно-технологического потенциала обще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огико-алгоритмический компонент относится к предметной области «Математика и информатика» и предназначен для изучения в часы, определяемые участниками образовательного процесса (региональный или школьный компонент), или на уроках математики.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Цель курса: </w:t>
      </w:r>
      <w:r>
        <w:rPr>
          <w:bCs/>
          <w:iCs/>
          <w:color w:val="000000"/>
          <w:sz w:val="26"/>
          <w:szCs w:val="26"/>
        </w:rPr>
        <w:t>развитие логического и алгоритмического мышления обучающихся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Задачи </w:t>
      </w:r>
      <w:r>
        <w:rPr>
          <w:color w:val="000000"/>
          <w:sz w:val="26"/>
          <w:szCs w:val="26"/>
        </w:rPr>
        <w:t>изучения логико-алгоритмических основ информатики в начальной школе: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Развитие у школьников устойчивых навыков решения задач с применением таких подходов к решению, которые наиболее типичны и распространены в областях деятельности, связанных с использованием системно-информационного языка: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менение формальной логики при решении задач — построение выводов путем применения к известным утверждениям логических операций “если ... то”, “и”, “или”, “не” и их комбинаций (“если ... и ..., то...”);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лгоритмический подход к решению задач — умение планирования последовательности действий для достижения какой-либо цели, а также решения широкого класса задач, для которых ответом является не число или утверждение, а описание последовательности действий;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истемный подход — рассмотрение сложных объектов и явлений в виде набора более простых составных частей, каждая из которых выполняет свою роль для функционирования объекта в целом; рассмотрение влияния изменения в одной составной части на поведение всей системы;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ктно-ориентированный подход — постановка во главу угла объектов, а не действий, умение объединять отдельные предметы в группу с общим названием, выделять общие признаки предметов этой группы и действия, выполняемые над этими предметами; умение описывать предмет по принципу “из чего состоит и что делает (можно с ним делать)”. 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Расширение кругозора в областях знаний, тесно связанных с информатикой: знакомство с графами, комбинаторными задачами, логическими играми с выигрышной стратегией (“начинают и выигрывают”) и некоторыми другими. Несмотря на ознакомительный подход к данным понятиям и методам, по отношению к каждому из них предполагается обучение решению простейших типовых задач, включаемых в контрольный материал, т.е. акцент ставится на умении приложения даже самых скромных знаний.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оздание у учеников навыков решения логических задач и ознакомление с общими приемами решения задач — “как решать задачу, которую раньше не решали” (поиск закономерностей, рассуждения по аналогии, по индукции, правдоподобные догадки, развитие творческого воображения и др.).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ая задача курса — развить умение проведения анализа действительности для построения информационной модели и ее изображения с помощью какого-либо системно-информационного языка.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воря об общеобразовательных целях курса информатики, мы полагаем, что умение любого человека выделить в своей предметной области систему понятий, представить их в виде совокупности атрибутов и действий, описать алгоритмы действий и схемы логического вывода поможет не только эффективному внедрению автоматизации в его деятельность, но и послужит самому человеку для повышения ясности мышления в своей предметной области.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ебно-методический материал по курсу для начальной шкоды (“Информатика в играх и задачах”, авторский коллектив: А. В. Горячев (руководитель) и др., издательство «Баласс») состоит из трех комплектов. В состав каждого комплекта входят 2 учебные тетради для учеников, методическое пособие для учителя и 8 контрольных работ (по 2 варианта на четверть)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курсе выделяются следующие разделы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исание объектов – атрибуты, структуры, класс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исание поведения объектов – процессы и алгорит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описание логических рассуждений – высказывания и схемы логического вывод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менение моделей (структурных и функциональных схем) для решения разного рода задач.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териал этих рубрик изучается на протяжении всего курса концентрически, так, что объем соответствующих понятий возрастает от класса к классу, т.е. изучение материала происходит “по спирали” — ученики каждую четверть продолжают изучение темы этой же четверти прошлого года. Кроме того, задачи по каждой из тем могут быть включены в любые уроки в любой четверти в качестве размин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Преподавание предмета ведется по безотметочной системе. Занятия проходят один раз в неделю. Согласно действующему в МБОУ «Средняя общеобразовательная школа №128» учебному плану рабочая программа во 2 классе предусматривает организацию процесса обучения в объеме 1 час в неделю (всего 34 часа).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ой предусмотрено проведение четырех контрольных работ (один раз в конце четверти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идактической основой организации учебного процесса в программе является дидактическая система деятельностного метода обучения, включающая в себя: проблемно-диалогическу, здоровьесберегающую, игровую технологии, технологию оценивания достижени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Формы: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урок как форма учебной деятельности для постановки и решения учебных задач; образовательное путешествие; творческая мастерская; познавательная лаборатория; исследование; презентация; диагностика; проектирование; консультативное занятие как форма учебной деятельности по разрешению проблем младшего школьника; внеучебные формы образовательного пространства как место реализации личности младшего школьника (конкурсы, марафоны).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ы, методы и отчасти содержание обучения информатике зависят от наличия или отсутствия компьютерного класса. Однако ведущие идеи курса могут быть донесены до учащихся и без использования компьютера. Во всяком случае, в младшей школе его использование не обязательно. При проведении занятий максимально возможно применяются занимательные и игровые формы обучения, индивидуально-групповые формы организации обучения, занятия по обобщению и систематизации знаний. Как правило, различные темы и формы подачи учебного материала активно чередуются в течение одного урока.</w:t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 УЧЕБНОГО ПРЕДМЕТА, КУРСА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6"/>
          <w:szCs w:val="26"/>
        </w:rPr>
        <w:t xml:space="preserve">Отличительные признаки и составные части предметов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деление признаков предметов, узнавание предметов по заданным признакам. Сравнение двух или более предметов. Разбиение предметов на группы по заданным признакам. Составные части предметов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лан действий и его описание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следовательность действий. Последовательность состояний в природе. Выполнение последовательности действий. Составление линейных планов действий. Поиск ошибок в последовательности действий. Знакомство со способами записи алгоритмов. Знакомство с ветвлениями в алгоритмах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Множества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сказывания и множества. Вложенные множества. Сравнение множеств. Пересечение множеств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Логические рассуждения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тинность и ложность высказываний. Логические рассуждения и выводы. Поиск путей на простейших графах, подсчет вариантов. Построение отрицания высказыван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ЛАНИРУЕМЫЕ ОБРАЗОВАТЕЛЬНЫЕ РЕЗУЛЬТАТ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личностные, метапредметные, предметные)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чностные результат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личностным результатам освоения информационных и коммуникационных технологий как инструмента в учёбе и повседневной жизни можно отнести: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итическое отношение к информации и избирательность её восприятия; 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важение к информации о частной жизни и информационным результатам других людей;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мысление мотивов своих действий при выполнении заданий с жизненными ситуациями;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чало профессионального самоопределения, ознакомление с миром профессий, связанных с информационными и коммуникационными технологиями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Метапредметными результатами</w:t>
      </w:r>
      <w:r>
        <w:rPr>
          <w:sz w:val="26"/>
          <w:szCs w:val="26"/>
        </w:rPr>
        <w:t xml:space="preserve"> изучения курса «Информатика» во 2-м классе являются формирование следующих универсальных учебных действий. </w:t>
      </w:r>
    </w:p>
    <w:p>
      <w:pPr>
        <w:pStyle w:val="31"/>
        <w:spacing w:before="0" w:after="0"/>
        <w:ind w:firstLine="709"/>
        <w:jc w:val="both"/>
        <w:rPr/>
      </w:pPr>
      <w:r>
        <w:rPr>
          <w:i/>
          <w:sz w:val="26"/>
          <w:szCs w:val="26"/>
          <w:u w:val="single"/>
        </w:rPr>
        <w:t>Регулятивные УУД</w:t>
      </w:r>
      <w:r>
        <w:rPr>
          <w:sz w:val="26"/>
          <w:szCs w:val="26"/>
          <w:u w:val="single"/>
        </w:rPr>
        <w:t>:</w:t>
      </w:r>
    </w:p>
    <w:p>
      <w:pPr>
        <w:pStyle w:val="Normal"/>
        <w:numPr>
          <w:ilvl w:val="1"/>
          <w:numId w:val="4"/>
        </w:numPr>
        <w:ind w:left="1069" w:hanging="360"/>
        <w:jc w:val="both"/>
        <w:rPr>
          <w:sz w:val="26"/>
          <w:szCs w:val="26"/>
        </w:rPr>
      </w:pPr>
      <w:r>
        <w:rPr>
          <w:sz w:val="26"/>
          <w:szCs w:val="26"/>
        </w:rPr>
        <w:t>планирование последовательности шагов алгоритма для достижения цели;</w:t>
      </w:r>
    </w:p>
    <w:p>
      <w:pPr>
        <w:pStyle w:val="Normal"/>
        <w:numPr>
          <w:ilvl w:val="1"/>
          <w:numId w:val="4"/>
        </w:numPr>
        <w:ind w:left="1069" w:hanging="360"/>
        <w:jc w:val="both"/>
        <w:rPr>
          <w:sz w:val="26"/>
          <w:szCs w:val="26"/>
        </w:rPr>
      </w:pPr>
      <w:r>
        <w:rPr>
          <w:sz w:val="26"/>
          <w:szCs w:val="26"/>
        </w:rPr>
        <w:t>освоение способов решения проблем творческого характера в жизненных ситуациях;</w:t>
      </w:r>
    </w:p>
    <w:p>
      <w:pPr>
        <w:pStyle w:val="Normal"/>
        <w:numPr>
          <w:ilvl w:val="1"/>
          <w:numId w:val="4"/>
        </w:numPr>
        <w:ind w:left="1069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иск ошибок в плане действий и внесение в него изменений.</w:t>
      </w:r>
    </w:p>
    <w:p>
      <w:pPr>
        <w:pStyle w:val="31"/>
        <w:spacing w:before="0" w:after="0"/>
        <w:ind w:firstLine="709"/>
        <w:jc w:val="both"/>
        <w:rPr/>
      </w:pPr>
      <w:r>
        <w:rPr>
          <w:i/>
          <w:sz w:val="26"/>
          <w:szCs w:val="26"/>
          <w:u w:val="single"/>
        </w:rPr>
        <w:t>Познавательные УУД</w:t>
      </w:r>
      <w:r>
        <w:rPr>
          <w:sz w:val="26"/>
          <w:szCs w:val="26"/>
          <w:u w:val="single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моделирование – преобразование объекта из чувственной формы в модель, где выделены существенные характе</w:t>
        <w:softHyphen/>
        <w:t>ристики объекта (пространственно-графическая или знаково-символическая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анализ объектов с целью выделения признаков (существенных, несущественных)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интез – составление целого из частей, в том числе самостоятельное достраивание с восполнением недостающих компонентов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ыбор оснований и критериев для сравнения, сериации, классификации объектов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ведение под понятие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становление причинно-следственных связей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строение логической цепи рассуждений.</w:t>
      </w:r>
    </w:p>
    <w:p>
      <w:pPr>
        <w:pStyle w:val="31"/>
        <w:spacing w:before="0" w:after="0"/>
        <w:ind w:firstLine="709"/>
        <w:jc w:val="both"/>
        <w:rPr/>
      </w:pPr>
      <w:r>
        <w:rPr>
          <w:i/>
          <w:sz w:val="26"/>
          <w:szCs w:val="26"/>
          <w:u w:val="single"/>
        </w:rPr>
        <w:t>Коммуникативные УУД</w:t>
      </w:r>
      <w:r>
        <w:rPr>
          <w:sz w:val="26"/>
          <w:szCs w:val="26"/>
          <w:u w:val="single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ргументирование своей точки зрения на выбор оснований и критериев при выделении признаков, сравнении и классификации объектов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ыслушивание собеседника и ведение диалога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знание возможности существования различных точек зрения и права каждого иметь свою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Предметными результатами</w:t>
      </w:r>
      <w:r>
        <w:rPr>
          <w:sz w:val="26"/>
          <w:szCs w:val="26"/>
        </w:rPr>
        <w:t xml:space="preserve"> изучения курса «Информатика» во 2-м классе являются формирование следующих умен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езультате изучения материала учащиеся</w:t>
      </w:r>
      <w:r>
        <w:rPr>
          <w:i/>
          <w:iCs/>
          <w:sz w:val="26"/>
          <w:szCs w:val="26"/>
        </w:rPr>
        <w:t xml:space="preserve"> должны уметь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едлагать несколько вариантов лишнего предмета в группе однородных;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ыделять группы однородных предметов среди разнородных и давать названия этим группам;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бивать предложенное множество фигур (рисунков) на два подмножества по значениям разных признаков;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ходить закономерности в расположении фигур по значению двух признаков;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водить примеры последовательности действий в быту, в сказках;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очно выполнять действия под диктовку учителя;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ходить лишний предмет в группе однородных;  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ходить предметы с одинаковым значением признака (цвет, форма, размер, число элементов и т. д.); 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бивать предложенное множество фигур (рисунков) на два подмножества по значениям разных признаков; 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зывать последовательность простых знакомых действий; 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ходить пропущенное действие в знакомой последовательности; 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личать заведомо ложные фразы; 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зывать противоположные по смыслу слова; 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личать высказывания от других предложений, приводить примеры высказываний, определять истинные и ложные высказывания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35"/>
        <w:gridCol w:w="851"/>
        <w:gridCol w:w="3402"/>
        <w:gridCol w:w="992"/>
        <w:gridCol w:w="1134"/>
      </w:tblGrid>
      <w:tr>
        <w:trPr>
          <w:trHeight w:val="10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№ </w:t>
            </w:r>
            <w:r>
              <w:rPr>
                <w:b/>
                <w:bCs/>
                <w:sz w:val="23"/>
                <w:szCs w:val="23"/>
              </w:rPr>
              <w:t>урок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3"/>
                <w:szCs w:val="23"/>
              </w:rPr>
            </w:pPr>
            <w:r>
              <w:rPr>
                <w:b/>
                <w:bCs/>
                <w:iCs/>
                <w:sz w:val="23"/>
                <w:szCs w:val="23"/>
              </w:rPr>
              <w:t>Наименование разделов и тем урок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3"/>
                <w:szCs w:val="23"/>
              </w:rPr>
            </w:pPr>
            <w:r>
              <w:rPr>
                <w:b/>
                <w:bCs/>
                <w:iCs/>
                <w:sz w:val="23"/>
                <w:szCs w:val="23"/>
              </w:rPr>
              <w:t>Кол-во часов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сновные виды учебной деятельности обучающихс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ата проведения уро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орректировка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дел 1</w:t>
            </w:r>
            <w:r>
              <w:rPr>
                <w:b/>
                <w:bCs/>
                <w:i/>
                <w:iCs/>
                <w:sz w:val="23"/>
                <w:szCs w:val="23"/>
              </w:rPr>
              <w:t>. Отличительные признаки и составные части предметов (8 часов)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Выделение признаков предм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ч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признаки предметов; сравнивать предметы по их признакам, группировать предметы по разным признак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писание предметов. Сравнение предметов по их признака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ч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признаки предметов; сравнивать предметы по их признакам, группировать предметы по разным признакам; находить закономерности в расположении фигур по значению двух признако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накомство с понятием составных частей предм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ч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Описывать предметы через их признаки, составные части, действия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общение и классификация предметов по их действ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ч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ть несколько вариантов лишнего предмета в группе однородных; выделять группы однородных предметов среди разнородных по разным основаниям и давать названия этим группам, ставить в соответствие предметы из  одной группы предметам из другой группы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писание и определение предметов через их признаки, составные части и действ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ч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Находить объединение и пересечение наборов предм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Симметрия. Знакомство с понятием симметричности фигур. Оси симметрии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ч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ходить оси симметрии некоторых фигу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накомство с координатной сеткой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ч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ходить предмет на координатной сетке; описывать локализацию предметов на координатной сет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онтрольная работа по теме «Отличительные признаки и составные части предметов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ч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ная раб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здел 2. </w:t>
            </w:r>
            <w:r>
              <w:rPr>
                <w:b/>
                <w:bCs/>
                <w:i/>
                <w:iCs/>
                <w:sz w:val="23"/>
                <w:szCs w:val="23"/>
              </w:rPr>
              <w:t>План действий и его описание (8 часов)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Изучение действий предметов и их результатов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ч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 xml:space="preserve">Определять результат действия, определять действие, которое привело к данному результату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накомство с понятием «обратное действи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ч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Определять действие, обратное заданному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Последовательность действий и состояний в природе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ч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ить примеры последовательности событий и действий в быту, в сказках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Составление линейных планов действий. Поиск ошибок в последовательности действий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ч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ить примеры последовательности событий и действий в быту, в сказках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Алгоритм. Знакомство со способами записи алгоритмов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ч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 xml:space="preserve">Составлять алгоритм, выполнять действия по алгоритму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Поиск ошибок и исправления алгоритмов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ч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Составлять алгоритм, выполнять действия по алгоритму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накомство с ветвлениями в алгоритмах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ч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Составлять алгоритмы с ветвлениями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онтрольная работа по теме раздела «План действий и его описани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ч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ная раб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здел 3. </w:t>
            </w:r>
            <w:r>
              <w:rPr>
                <w:b/>
                <w:bCs/>
                <w:i/>
                <w:iCs/>
                <w:sz w:val="23"/>
                <w:szCs w:val="23"/>
              </w:rPr>
              <w:t>Множества (10 часов)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накомство с понятиями «множество», «элементы множества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ч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ять принадлежность элемента множеству. Отличать понятия множество и элементы множ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ы задания множ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ч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личать понятия множество и элементы множества. Использовать различные способы задания множеств: перечислять и задавать общие свойства его элементо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авнение множеств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ч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авнивать множества по числу элементов в них. Определять равные множ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бражение множе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ч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вить в соответствие элементам одного множества элементы другого множества, отображать множ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накомство с понятиями «кодирование», «декодировани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ч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личать понятия кодирование и декодирование. Ставить в соответствие предметам или действиям другие предметы или действия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накомство с понятиями «вложенности» (включения) множеств, «подмножество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ч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личать понятия множество и подмножество. Находить равные множества, как частный случай включения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-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Изучение операций над множествами: пересечение и объединение множеств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ч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ять элементы, принадлежащие пересечению и объединению множеств. Осуществлять классификацию по двум и более свойства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онтрольная работа по теме «Множество. Операции над множествам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ч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ная раб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овторение темы «Сравнение множеств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ч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авнивать множества по числу элементов в них. Определять равные множ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здел 4. </w:t>
            </w:r>
            <w:r>
              <w:rPr>
                <w:b/>
                <w:bCs/>
                <w:i/>
                <w:iCs/>
                <w:sz w:val="23"/>
                <w:szCs w:val="23"/>
              </w:rPr>
              <w:t>Логические рассуждения (8 часов)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сказывание. Понятия «истина» и «ложь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ч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высказывания от других предложений, приводить примеры высказываний, определять истинные и ложные высказывания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риц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ч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 xml:space="preserve">Строить высказывания, по смыслу отрицающие заданные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сказывание со связками «и», «ил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ч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высказывания с использованием связок «И», «ИЛИ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Поиск путей  на простейших граф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ч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ать предложенную ситуацию с помощью графо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накомство с задачами комбинаторного тип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ч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Определять количество сочетаний из небольшого числа предметов. Находить выигрышную стратегию в некоторых игр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ная работа «Логические рассужд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ч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ная раб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торение темы «Графы. Деревь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ч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Отображать предложенную ситуацию с помощью графо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торение темы «Координатная сетк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ч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ходить предмет на координатной сетке; описывать локализацию предметов на координатной сет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О-МЕТОДИЧЕСКОГО, МАТЕРИАЛЬНО-ТЕХНИЧЕСКОГО ОБЕСПЕЧЕНИЯ УЧЕБНОГО ПРОЦЕССА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А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В. Горячев и др.</w:t>
      </w:r>
      <w:r>
        <w:rPr>
          <w:sz w:val="28"/>
          <w:szCs w:val="28"/>
        </w:rPr>
        <w:t xml:space="preserve"> Информатика в играх и задачах. Учебник-тетрадь. 2 кл. В 2 частях. М.: «Баласс», 2010-2012 г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Информатика в играх и задачах. 2 класс. Методические рекомендации для учителя. – М.: «Баласс», 2005, 240с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Единая коллекция Цифровых Образовательных Ресурсов. </w:t>
      </w:r>
      <w:r>
        <w:rPr>
          <w:sz w:val="28"/>
          <w:szCs w:val="28"/>
          <w:lang w:val="en-US"/>
        </w:rPr>
        <w:t xml:space="preserve">URL: </w:t>
      </w:r>
      <w:hyperlink r:id="rId2">
        <w:r>
          <w:rPr>
            <w:rStyle w:val="InternetLink"/>
            <w:sz w:val="28"/>
            <w:szCs w:val="28"/>
            <w:lang w:val="en-US"/>
          </w:rPr>
          <w:t>http://school-collection.edu.ru/</w:t>
        </w:r>
      </w:hyperlink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Материально-технические средства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ные средства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мультимедийные ПК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оектор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нтер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кане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средства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перационная система Linux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лный пакт офисных приложений OpenOffice.org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>
          <w:smallCaps/>
        </w:rPr>
      </w:pPr>
      <w:r>
        <w:rPr>
          <w:smallCaps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jc w:val="both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i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qFormat/>
    <w:rPr>
      <w:rFonts w:ascii="Arial" w:hAnsi="Arial" w:cs="Arial"/>
      <w:b/>
      <w:i/>
      <w:sz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2:32:00Z</dcterms:created>
  <dc:creator>р</dc:creator>
  <dc:description/>
  <cp:keywords/>
  <dc:language>en-US</dc:language>
  <cp:lastModifiedBy>sc302</cp:lastModifiedBy>
  <cp:lastPrinted>2012-09-26T14:34:00Z</cp:lastPrinted>
  <dcterms:modified xsi:type="dcterms:W3CDTF">2013-06-25T02:52:00Z</dcterms:modified>
  <cp:revision>66</cp:revision>
  <dc:subject/>
  <dc:title>Тематическое планирование по информатике и ИКТ во 2 кл</dc:title>
</cp:coreProperties>
</file>