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общеобразовательная школа № 12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глубленным изучением отдельных предмет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157480</wp:posOffset>
                </wp:positionV>
                <wp:extent cx="2885440" cy="1132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О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Чипурная О.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№ _____ о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__________ 2013 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2pt;height:89.2pt;mso-wrap-distance-left:9.05pt;mso-wrap-distance-right:9.05pt;mso-wrap-distance-top:0pt;mso-wrap-distance-bottom:0pt;margin-top:12.4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О</w:t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 М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Чипурная О.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отокол № _____ о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»__________ 201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ОШ № 128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>_</w:t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 № _____ от </w:t>
      </w:r>
    </w:p>
    <w:p>
      <w:pPr>
        <w:pStyle w:val="Normal"/>
        <w:jc w:val="right"/>
        <w:rPr/>
      </w:pPr>
      <w:r>
        <w:rPr>
          <w:sz w:val="28"/>
          <w:szCs w:val="28"/>
        </w:rPr>
        <w:t>«____»__________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курсу «Информатика в играх и задачах», 3 в класс,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/201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программы</w:t>
      </w:r>
    </w:p>
    <w:p>
      <w:pPr>
        <w:pStyle w:val="Style16"/>
        <w:spacing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«Информатика в играх и задачах» </w:t>
      </w:r>
      <w:r>
        <w:rPr>
          <w:rStyle w:val="StrongEmphasis"/>
          <w:b w:val="false"/>
          <w:sz w:val="28"/>
          <w:szCs w:val="28"/>
        </w:rPr>
        <w:t>2 – 4 классы,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втор А.В.Горяч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ерс Инна Анатоль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 1 ка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Ф.И.О. учителя, предмет, категор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наул 2013 г.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бочая программа по курсу «Информатика в играх и задачах» составлена </w:t>
      </w:r>
      <w:r>
        <w:rPr>
          <w:rFonts w:eastAsia="SchoolBookC;MS Mincho"/>
          <w:sz w:val="26"/>
          <w:szCs w:val="26"/>
        </w:rPr>
        <w:t>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sz w:val="26"/>
          <w:szCs w:val="26"/>
        </w:rPr>
        <w:t xml:space="preserve">, утвержденного приказом Министерства образования и науки РФ № 373 от 06.10.2009, на основе </w:t>
      </w:r>
      <w:r>
        <w:rPr>
          <w:spacing w:val="-1"/>
          <w:sz w:val="26"/>
          <w:szCs w:val="26"/>
        </w:rPr>
        <w:t xml:space="preserve">авторской программы </w:t>
      </w:r>
      <w:r>
        <w:rPr>
          <w:color w:val="231F20"/>
          <w:sz w:val="26"/>
          <w:szCs w:val="26"/>
        </w:rPr>
        <w:t xml:space="preserve">А.В. Горячева «Информатика в играх и задачах» </w:t>
      </w:r>
      <w:r>
        <w:rPr>
          <w:sz w:val="26"/>
          <w:szCs w:val="26"/>
        </w:rPr>
        <w:t>Образовательная система «Школа 2100» (</w:t>
      </w:r>
      <w:r>
        <w:rPr>
          <w:rStyle w:val="StrongEmphasis"/>
          <w:b w:val="false"/>
          <w:sz w:val="26"/>
          <w:szCs w:val="26"/>
        </w:rPr>
        <w:t>Примерная основная образовательная программа</w:t>
      </w:r>
      <w:r>
        <w:rPr>
          <w:rStyle w:val="StrongEmphasis"/>
          <w:sz w:val="26"/>
          <w:szCs w:val="26"/>
        </w:rPr>
        <w:t>.</w:t>
      </w:r>
      <w:r>
        <w:rPr>
          <w:sz w:val="26"/>
          <w:szCs w:val="26"/>
        </w:rPr>
        <w:t xml:space="preserve"> В 2-х книгах. Книга 1. Книга 2. Начальная школа. Дошкольное образование / Под науч. ред. Д .И. Фельдштейна. -М.: Баласс, 2011)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ая цель курса — дать ученикам инвариантные фундаментальные знания в областях, связанных с информатикой, которые вследствие непрерывного обновления и изменения в аппарат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  <w:u w:val="single"/>
        </w:rPr>
        <w:t>Цели</w:t>
      </w:r>
      <w:r>
        <w:rPr>
          <w:iCs/>
          <w:sz w:val="26"/>
          <w:szCs w:val="26"/>
        </w:rPr>
        <w:t xml:space="preserve"> изучения курса в начальной школе: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азвитие у школьников устойчивых навыков решения задач с применением таких подходов к решению, которые наиболее типичны и распространены в областях деятельности, связанных с использованием системно-информационного языка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нение формальной логики при решении задач — построение выводов путем применения к известным утверждениям логических операций “если ... то”, “и”, “или”, “не” и их комбинаций (“если ... и ..., то...”);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лгоритмический подход к решению задач — умение планирования последовательности действий для достижения какой-либо цели, а также решения широкого класса задач, для которых ответом является не число или утверждение, а описание последовательности действий;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ный подход —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но-ориентированный подход — постановка во главу угла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“из чего состоит и что делает (можно с ним делать)”. 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“начинают и выигрывают”) и некоторыми другими. Несмотря на ознакомительный подход к данным понятиям и методам, по отношению к каждому из них предполагается обучение решению простейших типовых задач, включаемых в контрольный материал, т.е. акцент ставится на умении приложения даже самых скромных знаний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оздание у учеников навыков решения логических задач и ознакомление с общими приемами решения задач — “как решать задачу, которую раньше не решали” (поиск закономерностей, рассуждения по аналогии, по индукции, правдоподобные догадки, развитие творческого воображения и др.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сновная </w:t>
      </w:r>
      <w:r>
        <w:rPr>
          <w:sz w:val="26"/>
          <w:szCs w:val="26"/>
          <w:u w:val="single"/>
        </w:rPr>
        <w:t>задача</w:t>
      </w:r>
      <w:r>
        <w:rPr>
          <w:sz w:val="26"/>
          <w:szCs w:val="26"/>
        </w:rPr>
        <w:t xml:space="preserve"> курса — развить умение проведения анализа действительности для построения информационной модели и ее изображения с помощью какого-либо системно-информационного языка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воря об общеобразовательных целях курса информатики, мы полагаем, что умение любого человека выделить в своей предметной области систему понятий, представить их в виде совокупности атрибутов и действий, описать алгоритмы действий и схемы логического вывода поможет не только эффективному внедрению автоматизации в его деятельность, но и послужит самому человеку для повышения ясности мышления в своей предметной области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ебно-методический материал по курсу для начальной шкоды (“Информатика в играх и задачах”, авторский коллектив: А. В. Горячев (руководитель) и др., издательство «Баласс») состоит из трех комплектов. В состав каждого комплекта входят 2 учебные тетради для учеников, методическое пособие для учителя и 8 контрольных работ (по 2 варианта на четверть). 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атериале курса выделяются следующие рубрик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ическая картина объекта (структуры, классы);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тина поведения объекта (процессы и алгоритмы);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зык как объект моделирования (логика рассуждений); 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ая модель объекта (приемы моделирования и решения задач). 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 этих рубрик изучается на протяжении всего курса концентрически, так, что объем соответствующих понятий возрастает от класса к класс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Формы, методы и отчасти содержание обучения информатике зависят от наличия или отсутствия компьютерного класса. Однако ведущие идеи курса могут быть донесены до учащихся и без использования компьютера. Во всяком случае, в младшей школе его использование не обязательно. При проведении занятий максимально возможно применяются занимательные и игровые формы обучения, индивидуально-групповые формы организации обучения, занятия по обобщению и систематизации, по углублению и совершенствованию знаний, умений и навыков. Как правило, различные темы и формы подачи учебного материала активно чередуются в течение одного урока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учение материала происходит “по спирали” — ученики каждую четверть продолжают изучение темы этой же четверти прошлого года. Кроме того, задачи по каждой из тем могут быть включены в любые уроки в любой четверти в качестве разминки. 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подавание предмета ведется по безотметочной системе. 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нятия проходят один раз в неделю. Планирование предмета рассчитано на 34 учебных часов. Программой предусмотрено проведение четырех контрольных работ (один раз в конце четверти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дактической основой организации учебного процесса в программе является дидактическая система деятельностного метода обучения, включающая в себя: проблемно-диалогическу, здоровьесберегающую, игровую технологии, технологию оценивания достижен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Формы: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рок как форма учебной деятельности для постановки и решения учебных задач; образовательное путешествие; творческая мастерская; познавательная лаборатория; исследование; презентация; диагностика; проектирование; консультативное занятие как форма учебной деятельности по разрешению проблем младшего школьника; внеучебные формы образовательного пространства как место реализации личности младшего школьника (конкурсы, марафоны)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, методы и отчасти содержание обучения информатике зависят от наличия или отсутствия компьютерного класса. Однако ведущие идеи курса могут быть донесены до учащихся и без использования компьютера. Во всяком случае, в младшей школе его использование не обязательно. При проведении занятий максимально возможно применяются занимательные и игровые формы обучения, индивидуально-групповые формы организации обучения, занятия по обобщению и систематизации знаний. Как правило, различные темы и формы подачи учебного материала активно чередуются в течение одного урока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b/>
          <w:sz w:val="26"/>
          <w:szCs w:val="26"/>
        </w:rPr>
        <w:t>СОДЕРЖАНИЕ УЧЕБНОГО КУРСА</w:t>
      </w:r>
    </w:p>
    <w:p>
      <w:pPr>
        <w:pStyle w:val="Normal"/>
        <w:ind w:firstLine="709"/>
        <w:jc w:val="both"/>
        <w:rPr>
          <w:rStyle w:val="StrongEmphasis"/>
          <w:b/>
          <w:b/>
          <w:i/>
          <w:i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лгорит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лгоритм как план действий, приводящих к заданной цели. Формы записи алгоритмов: блок-схема, построчная запись. Выполнение алгоритма. Составление алгоритма. Поиск ошибок в алгоритме. Линейные, ветвящиеся, циклические алгоритмы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Группы (классы) объектов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е названия и отдельные объекты. Разные объекты с общим названием. Разные общие названия одного отдельного объекта. Состав и действия объектов с одним общим названием. Отличительные признаки. Значения отличительных признаков (атрибутов) у разных объектов в группе. Имена объектов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огические рассужд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сказывания со словами «все», «не все», «никакие». Отношения между множествами (объединение, пересечение, вложенность). Графы и их табличное описание. Пути в графах. Деревь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>Применение моделей (схем) для решения задач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гры. Анализ игры с выигрышной стратегией. Решение задач по аналогии. Решение задач на закономерности. Аналогичные закономер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ИРУЕМЫЕ ОБРАЗОВАТЕЛЬНЫЕ РЕЗУЛЬТ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личностные, метапредметные, предметны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чностные результат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итическое отношение к информации и избирательность её восприятия;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уважение к информации о частной жизни и информационным результатам других людей;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смысление мотивов своих действий при выполнении заданий с жизненными ситуациями;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апредметные результаты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Регулятивные</w:t>
      </w:r>
      <w:r>
        <w:rPr>
          <w:sz w:val="26"/>
          <w:szCs w:val="26"/>
        </w:rPr>
        <w:t xml:space="preserve"> универсальные учебные действия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последовательности шагов алгоритма для достижения цели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иск ошибок в плане действий и внесение в него изменений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Познавательные</w:t>
      </w:r>
      <w:r>
        <w:rPr>
          <w:sz w:val="26"/>
          <w:szCs w:val="26"/>
        </w:rPr>
        <w:t xml:space="preserve"> универсальные учебные действия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делирование – преобразование объекта из чувствен</w:t>
        <w:softHyphen/>
        <w:t>ной формы в модель, где выделены существенные характе</w:t>
        <w:softHyphen/>
        <w:t>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ализ объектов с целью выделения признаков (суще</w:t>
        <w:softHyphen/>
        <w:t>ственных, несущественных)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ведение под понятие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причинно-следственных связей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роение логической цепи рассуждений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Коммуникативные</w:t>
      </w:r>
      <w:r>
        <w:rPr>
          <w:sz w:val="26"/>
          <w:szCs w:val="26"/>
        </w:rPr>
        <w:t xml:space="preserve"> универсальные учебные действ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гументирование своей точки зрения на выбор оснований и критериев при выделении признаков, сравнении и классификации объек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слушивание собеседника и ведение диалог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знавание возможности существования различных точек зрения и права каждого иметь свою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метными результатами </w:t>
      </w:r>
      <w:r>
        <w:rPr>
          <w:sz w:val="26"/>
          <w:szCs w:val="26"/>
        </w:rPr>
        <w:t>изучения курса «Информатика» в 3-м классе являются формирование следующих умений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ходить общее в составных частях и действиях у всех предметов из одного класса (группы однородных предметов)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ывать общие признаки предметов из одного класса (группы однородных предметов) и значения признаков у разных предметов из этого класса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имать построчную запись алгоритмов и запись с помощью блок-схем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лнять простые алгоритмы и составлять свои по аналогии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ображать графы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бирать граф, правильно изображающий предложенную ситуацию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находить на рисунке область пересечения двух множеств и называть элементы из этой области.</w:t>
      </w:r>
      <w:r>
        <w:br w:type="page"/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102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2"/>
        <w:gridCol w:w="2693"/>
        <w:gridCol w:w="851"/>
        <w:gridCol w:w="3543"/>
        <w:gridCol w:w="1134"/>
        <w:gridCol w:w="1190"/>
      </w:tblGrid>
      <w:tr>
        <w:trPr>
          <w:trHeight w:val="10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разделов и тем урок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 часо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урок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тировка</w:t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«Алгоритмы» (8 ч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 как план действий, приводящих к заданной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этапы (шаги) действия. Определять правильный порядок выполнения шаг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записи алгоритмов: блок-схема, построчная запис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этапы (шаги) действия. Определять правильный порядок выполнения шаг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алгоритм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ростые алгоритмы и составлять свои по аналоги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алгорит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ростые алгоритмы и составлять свои по аналоги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иск ошибок в алгорит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и исправлять ошибки в алгоритм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е, ветвящиеся, циклические алгорит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, составлять и записывать в виде схем алгоритмы с ветвлениями и циклами. Формулировать условия ветвления и условия выхода из цикл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 «Алгорит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темы </w:t>
            </w:r>
            <w:r>
              <w:rPr>
                <w:bCs/>
              </w:rPr>
              <w:t>«</w:t>
            </w:r>
            <w:r>
              <w:rPr/>
              <w:t>Цикл в алгоритме</w:t>
            </w:r>
            <w:r>
              <w:rPr>
                <w:bCs/>
              </w:rPr>
              <w:t>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2 «Группы (классы) объектов» (8 ч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названия и отдельные объекты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ывать предмет (существо, явление), называя его составные части и действ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ые объекты с общим название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общее в составных частях и действиях у всех предметов из одного класса (группы однородных предметов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ые общие названия одного отдельного объек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новать группы однородных предметов и отдельные предметы из таких групп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и действия объектов с одним общим название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общие признаки предметов из одного класса (группы однородных предметов) и значения признаков у разных предметов из этого класса, записывать значения этих признаков в виде таблиц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ительные признак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общие признаки предметов из одного класса (группы однородных предметов) и значения признаков у разных предметов из этого класса, записывать значения этих признаков в виде таблиц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отличительных признаков (атрибутов) у разных объектов в группе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ывать особенные свойства предметов из подгрупп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на объ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новать группы однородных предметов и отдельные предметы из таких групп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 «Группы (классы)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 «Логические рассуждения» (10 ч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казывания со словами «все», «не все», «никакие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ичать высказывания от других предложений, приводить примеры высказываний, определять истинные и ложные высказывания. Строить высказывания, с использованием связок «И», «ИЛИ», «НЕ». Определять истинность составных высказыв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я между совокупностями (множествами): объединение, пересечение, вложенность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принадлежность элементов заданной совокупности (множеству) и части совокупности (подмножеству). Определять принадлежность элементов пересечению и объединению совокупностей (множеств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ы и их табличное опис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ирать граф, правильно изображающий предложенную ситуацию; составлять граф по словесному описанию отношений между предметами или существам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и в граф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ирать граф, правильно изображающий предложенную ситуацию; составлять граф по словесному описанию отношений между предметами или существам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ь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ирать граф, правильно изображающий предложенную ситуацию; составлять граф по словесному описанию отношений между предметами или существам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 «Логические рассужд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 по теме «Логические рассужд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4  «</w:t>
            </w:r>
            <w:r>
              <w:rPr>
                <w:b/>
                <w:bCs/>
                <w:iCs/>
              </w:rPr>
              <w:t>Применение моделей (схем) для решения задач</w:t>
            </w:r>
            <w:r>
              <w:rPr>
                <w:b/>
                <w:bCs/>
              </w:rPr>
              <w:t>» (8 ч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. Анализ игры с выигрышной стратегие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закономерность в ходе игры, формулировать и применять выигрышную стратегию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по аналог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пары предметов с аналогичным составом, действиями, признакам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ономер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закономерность и восстанавливать пропущенные элементы цепочки или таблиц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огичные закономер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агать предметы в цепочке или таблице, соблюдая закономерность, аналогичную заданно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 «Модели в информатик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темы </w:t>
            </w:r>
            <w:r>
              <w:rPr>
                <w:bCs/>
              </w:rPr>
              <w:t>«</w:t>
            </w:r>
            <w:r>
              <w:rPr>
                <w:bCs/>
                <w:iCs/>
              </w:rPr>
              <w:t>Применение моделей (схем) для решения задач</w:t>
            </w:r>
            <w:r>
              <w:rPr>
                <w:bCs/>
              </w:rPr>
              <w:t>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ЕРЕЧЕНЬ УЧЕБНО-МЕТОДИЧЕСКОГО, МАТЕРИАЛЬНО-ТЕХНИЧЕСКОГО ОБЕСПЕЧЕНИЯ УЧЕБНОГО ПРОЦЕСС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А. В. Горячев и др.</w:t>
      </w:r>
      <w:r>
        <w:rPr>
          <w:sz w:val="28"/>
          <w:szCs w:val="28"/>
        </w:rPr>
        <w:t xml:space="preserve"> Информатика в играх и задачах. Учебник-тетрадь. 3 кл. В 2 частях. М.: «Баласс», 2010-2012 г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нформатика в играх и задачах. 3 класс. Методические рекомендации для учителя. – М.: «Баласс», 2005, 240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Единая коллекция Цифровых Образовательных Ресурсов. </w:t>
      </w:r>
      <w:r>
        <w:rPr>
          <w:sz w:val="28"/>
          <w:szCs w:val="28"/>
          <w:lang w:val="en-US"/>
        </w:rPr>
        <w:t>URL: http://school-collection.edu.ru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ИКТ, используемых для реализации настоящей программ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ные средств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ультимедийные ПК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екто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нте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кане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средств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ерационная система Linux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лный пакт офисных приложений OpenOffice.org;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b/>
      <w:i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36:00Z</dcterms:created>
  <dc:creator>р</dc:creator>
  <dc:description/>
  <cp:keywords/>
  <dc:language>en-US</dc:language>
  <cp:lastModifiedBy>sc302</cp:lastModifiedBy>
  <cp:lastPrinted>2013-01-30T17:27:00Z</cp:lastPrinted>
  <dcterms:modified xsi:type="dcterms:W3CDTF">2013-06-25T02:55:00Z</dcterms:modified>
  <cp:revision>37</cp:revision>
  <dc:subject/>
  <dc:title>Тематическое планирование по информатике и ИКТ во 2 кл</dc:title>
</cp:coreProperties>
</file>