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мерное календарно – 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географии « Страны и континенты»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одовых 67 часов 2 раза в неделю. /А.И. Алексеев/.</w:t>
      </w:r>
    </w:p>
    <w:tbl>
      <w:tblPr>
        <w:tblW w:w="14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82"/>
        <w:gridCol w:w="60"/>
        <w:gridCol w:w="5375"/>
        <w:gridCol w:w="1694"/>
        <w:gridCol w:w="6"/>
        <w:gridCol w:w="834"/>
        <w:gridCol w:w="16"/>
        <w:gridCol w:w="2084"/>
        <w:gridCol w:w="74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 раздела, урок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, раздела, модуля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учебной деятельно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 – во ча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Как мы будем изучать географию в 7 клас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с «Полярной звездой» (1).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ие кар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х разнообразие.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ение Земл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ы, языки и религии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и сельские поселени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щение людей на Зем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с «Полярной звездой» (2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он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рактикум</w:t>
            </w: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Анализ карты «Народы и плотность населения мира». 2. Определение на карте крупнейших городов мира. (Тренировочная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Обобщающий урок: Население Земли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Земл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емной коры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кора на карте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ресурсы земной к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рактикум</w:t>
            </w: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Обозначение на контурной карте крупнейших платформ и горных систем. 2. Определение по карте строения земной коры закономерностей размещения топливных и рудных полезных ископаем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ценочная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ература воздуха на разных широтах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ение воздуха и осадки на разных широтах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циркуляция атмосферы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атические пояса и области Зем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рактикум.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 Анализ карты «Среднегодовое количество осадков». 2. Анализ карты «Климатические пояса и области Земли». 3. Описание одного из климатических поясов по плану: а) название; б) положение относительно экватора и полюсов; в) господствующие воздушные массы; г) средние температуры января и июля; д) годовое количество осадков;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ценочная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еанические течения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и и озёр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рактикум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Характеристика течения Западных Ветров с использованием карты по плану: а) географическое положение; б) вид течения по физическим свойствам воды (холодное, теплое); в) вид течения по происхождению; г) вид течения по устойчивости (постоянное, сезонное); д) вид течения по расположению в толще вод (поверхностное, глубинное, придонное). 2. Нанесение на контурную карту крупнейших рек и озер Земли. (Тренировочная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с Полярной звездой (3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ительный и животный мир Земли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вы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Обобщающий урок: Природа Земли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3</w:t>
            </w:r>
          </w:p>
        </w:tc>
        <w:tc>
          <w:tcPr>
            <w:tcW w:w="7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ные комплексы и регион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зоны Земли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еаны (1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ий и Северный Ледовитый океан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еаны (2)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лантический и Индийский оке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рактикум.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Описание океана по плану. 2. Сравнение океанов (по выбору). (Оценочная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рактикум.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ходства и различия материков на основе карт и рисунков учебника.</w:t>
              <w:br/>
              <w:t>(Тренировочная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мир делится на части и как объединяется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Обобщающий урок: Природные комплексы и регионы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3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ки и страны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: образ материка.</w:t>
            </w: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Практикум.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Определение: а) географических координат крайних точек Африки; б) протяженности Африки в градусах и километрах (по градусной сетке) по 20° в. д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Обозначение на контурной карте Африки изучаемых географических объектов. 3. Описание по климатической карте климата отдельных пунктов (температура января и июля, продолжительность зимы и лета, господствующие ветры, годовое количество осадков и распределение их по временам года). (Оценочная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практику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 в мире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: путешествие (1) –(2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путешеств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Африки: Егип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рактику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исание Египта по типовому плану. 5. Работа с картами путешеств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енировочная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Обобщающий урок: Африка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с Полярной звездой (4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стралия: образ матер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рактикум.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 карте географического положения Австралии.  (Оценочная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стралия: путешествие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путешеств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стралия и Океания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DC2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DC2300"/>
                <w:sz w:val="28"/>
                <w:szCs w:val="28"/>
              </w:rPr>
              <w:t xml:space="preserve">Обобщающий урок: Австралия и Океания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арктида.</w:t>
            </w: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рактикум.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 карте крайних точек Антарктиды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ценочная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жная Америка: образ материка (1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жная Америка: образ материка (2).</w:t>
            </w: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Описание Амазонки по плану. (Оценочная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практику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тинская Америка в мире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жная Америка: путешествие (1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путешеств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жная Америка: путешествие (2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зи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страны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ценочная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Обобщающий урок: Южная Америка и Антарктида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ая Америка: образ материка.</w:t>
            </w:r>
            <w:r>
              <w:rPr>
                <w:color w:val="000000"/>
              </w:rPr>
              <w:t>   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о – Саксонская Америка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ая Америка: путешествие (1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ая Америка: путешествие (2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путешеств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Северной Америки. США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Обобщающий урок: Северная Америка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азия: образ материка (1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азия: образ материка (2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азия. Население Евразии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Обобщающий урок: Евразия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опа в мире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опа: путешествие (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опа: путешествие (2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путешеств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Европы. Германия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Европы. Франция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Евр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обритания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Обобщающий урок: Европа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я в мире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зия: путешествие (1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я: путешествие (2)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путешеств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я: Китай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я: Индия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я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Обобщающий урок: Азия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- 67 часов, практических работ - 12 , из них 8 - оценочны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и предметной программой по географии на предмет география 7 класс выделено 2 часа в неделю. Общий объём учебного времени 70 ча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гласно расписанию установленному директором школы 3 часа выпали на государственные праздники (4 ноября, 10 марта, 2 ма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этим произведено сокращение часов с 70 до 67. Сокращение часов произведено за счёт уплотнения и сокращения материала, отводимого на закрепление те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Страны Европы – 1 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2.Европа: путешествие (2) — 1 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3.Азия: путешествие (2) — 1 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4:00Z</dcterms:created>
  <dc:creator>Владелец</dc:creator>
  <dc:description/>
  <cp:keywords/>
  <dc:language>en-US</dc:language>
  <cp:lastModifiedBy>user</cp:lastModifiedBy>
  <dcterms:modified xsi:type="dcterms:W3CDTF">2013-09-03T10:22:00Z</dcterms:modified>
  <cp:revision>2</cp:revision>
  <dc:subject/>
  <dc:title/>
</cp:coreProperties>
</file>