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723"/>
        <w:gridCol w:w="3340"/>
        <w:gridCol w:w="236"/>
        <w:gridCol w:w="1558"/>
        <w:gridCol w:w="993"/>
        <w:gridCol w:w="2364"/>
      </w:tblGrid>
      <w:tr>
        <w:trPr>
          <w:cantSplit w:val="true"/>
        </w:trPr>
        <w:tc>
          <w:tcPr>
            <w:tcW w:w="14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ПРИМЕРНОЕ КАЛЕНДАРНО - ТЕМАТИЧЕСКОЕ ПЛАНИРОВАНИЕ </w:t>
            </w:r>
          </w:p>
          <w:p>
            <w:pPr>
              <w:pStyle w:val="211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О ГЕОГРАФИИ РОССИИ  «ПРИРОДА И НАСЕЛЕНИЕ»</w:t>
            </w:r>
          </w:p>
          <w:p>
            <w:pPr>
              <w:pStyle w:val="211"/>
              <w:rPr>
                <w:b/>
                <w:b/>
                <w:bCs/>
              </w:rPr>
            </w:pPr>
            <w:r>
              <w:rPr>
                <w:b/>
                <w:bCs/>
              </w:rPr>
              <w:t>8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Годовых – 69 часов, 2 раза в неделю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/п раздела, урок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jc w:val="center"/>
              <w:rPr>
                <w:u w:val="none"/>
              </w:rPr>
            </w:pPr>
            <w:r>
              <w:rPr>
                <w:u w:val="none"/>
              </w:rPr>
              <w:t>Тема урока, раздела, модуля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– 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jc w:val="center"/>
              <w:rPr>
                <w:u w:val="none"/>
              </w:rPr>
            </w:pPr>
            <w:r>
              <w:rPr>
                <w:u w:val="none"/>
              </w:rPr>
              <w:t>Введение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. 7 - 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9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РАНСТВА  РОСС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 на карте мира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09.13</w:t>
            </w:r>
          </w:p>
        </w:tc>
      </w:tr>
      <w:tr>
        <w:trPr>
          <w:trHeight w:val="38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ницы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.09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 № 1</w:t>
            </w:r>
            <w:r>
              <w:rPr>
                <w:iCs/>
              </w:rPr>
              <w:t xml:space="preserve">  «ГП и границы России, своего населенного пункта». (Оцен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.09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</w:rPr>
              <w:t>Россия на карте часовых поясов.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№2: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«Определение поясного времени». (Оцен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6.09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Формирование территории России</w:t>
            </w:r>
            <w:r>
              <w:rPr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.09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 №3</w:t>
            </w:r>
            <w:r>
              <w:rPr>
                <w:iCs/>
              </w:rPr>
              <w:t>: «</w:t>
            </w:r>
            <w:r>
              <w:rPr/>
              <w:t>Анализ карт административно-территориального и политико-административного деления страны». (Оцен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.09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Географическое изучение территории России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5.09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И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1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Рельеф и недр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Строение земной коры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( литосферы на территории России.</w:t>
            </w:r>
            <w:r>
              <w:rPr>
                <w:b/>
              </w:rPr>
              <w:t xml:space="preserve"> Геохронолог. таблица.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 № 4:</w:t>
            </w:r>
            <w:r>
              <w:rPr>
                <w:iCs/>
                <w:u w:val="single"/>
              </w:rPr>
              <w:t xml:space="preserve"> </w:t>
            </w:r>
            <w:r>
              <w:rPr>
                <w:iCs/>
              </w:rPr>
              <w:t>«Обозначение на контурной карте главных тектонических структур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Оцен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09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Важнейшие особенности рельефа России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 № 4:</w:t>
            </w:r>
            <w:r>
              <w:rPr>
                <w:iCs/>
              </w:rPr>
              <w:t xml:space="preserve"> «Обозначение на контурной карте наиболее крупных форм рельефа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Трениров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0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ое развитие рельефа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.10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ое развитие рельефа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.10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Использование недр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№4:</w:t>
            </w:r>
            <w:r>
              <w:rPr>
                <w:iCs/>
                <w:u w:val="single"/>
              </w:rPr>
              <w:t xml:space="preserve">  </w:t>
            </w:r>
            <w:r>
              <w:rPr>
                <w:iCs/>
              </w:rPr>
              <w:t>«Обозначение  основных месторождений полезных ископаемых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Трениров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14.10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2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Клима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климата России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.10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мерности циркуляции воздушных ма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.10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Атмосферные фронты, циклоны и антициклоны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 №5</w:t>
            </w:r>
            <w:r>
              <w:rPr>
                <w:iCs/>
              </w:rPr>
              <w:t>: «Определение по картам движения воздушных  масс, циклонов и антициклонов». (Оцен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.10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Распределение температур и осадков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 №5</w:t>
            </w:r>
            <w:r>
              <w:rPr>
                <w:iCs/>
                <w:u w:val="single"/>
              </w:rPr>
              <w:t>: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iCs/>
              </w:rPr>
              <w:t>«Определение по картам распределение температуры и осадков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Трениров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.10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8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ы климатов  нашей ст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1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1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  <w:u w:val="single"/>
              </w:rPr>
              <w:t>П/Р №5:</w:t>
            </w:r>
            <w:r>
              <w:rPr>
                <w:iCs/>
              </w:rPr>
              <w:t xml:space="preserve"> Определение по картам  размещение основных типов климата.</w:t>
            </w:r>
            <w:r>
              <w:rPr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Трениров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.11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ат и челов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.11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2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 №5:</w:t>
            </w:r>
            <w:r>
              <w:rPr>
                <w:iCs/>
              </w:rPr>
              <w:t xml:space="preserve"> Определение по картам  размещение климатических курортов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Трениров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.11.13</w:t>
            </w:r>
          </w:p>
        </w:tc>
      </w:tr>
      <w:tr>
        <w:trPr/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</w:rPr>
              <w:t>2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color w:val="FF0000"/>
              </w:rPr>
              <w:t>Обобщающий урок: Рельеф и климат.</w:t>
            </w:r>
          </w:p>
        </w:tc>
        <w:tc>
          <w:tcPr>
            <w:tcW w:w="3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20.11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</w:rPr>
              <w:t>Тема 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Богатство внутренних вод России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23 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5.11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2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№6:</w:t>
            </w:r>
            <w:r>
              <w:rPr>
                <w:iCs/>
              </w:rPr>
              <w:t xml:space="preserve"> Составление характеристики одной из рек, с использованием тематических карт. (Оцен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.11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2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зера. Болота. Подземные воды. Ледники. Многолетняя мерзлота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2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и вод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4.12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чвы и почвенные ресурсы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27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 xml:space="preserve">Почвы 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особое природное тел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9.12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География почв  России.</w:t>
            </w:r>
          </w:p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u w:val="single"/>
              </w:rPr>
              <w:t>П\Р№7:</w:t>
            </w:r>
            <w:r>
              <w:rPr>
                <w:i w:val="false"/>
              </w:rPr>
              <w:t xml:space="preserve"> Изучение по карте размещения типов почв на территории России.</w:t>
            </w:r>
          </w:p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(Трениров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.12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чвы и урожай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16.12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ациональное использование и охрана почв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18.12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iCs/>
              </w:rPr>
              <w:t>3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Обобщающий урок: Внутренние воды. Почвы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23.12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</w:rPr>
              <w:t>Тема 5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  природе всё взаимосвязано.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онятие о природном территориальном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комплексе</w:t>
            </w:r>
            <w:r>
              <w:rPr>
                <w:b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25.12.1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3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ойства ПТК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13.01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3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в ландшафте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.01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</w:rPr>
              <w:t>3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FF0000"/>
              </w:rPr>
              <w:t>Обобщающий урок: Общая характеристика природы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</w:t>
            </w:r>
            <w:r>
              <w:rPr>
                <w:bCs/>
                <w:iCs/>
              </w:rPr>
              <w:t xml:space="preserve">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.01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</w:rPr>
              <w:t>Тема 6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 xml:space="preserve">Природно - хозяйственные зоны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6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чение о природных зонах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22.01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3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</w:rPr>
              <w:t xml:space="preserve">Безмолвная Арктика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.01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уткая Субарктик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.01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ёжная зон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02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от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02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 смешанных широколиственно – хвойных лесов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.02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состепи и степи.</w:t>
            </w:r>
            <w:r>
              <w:rPr>
                <w:b/>
                <w:iCs/>
                <w:u w:val="single"/>
              </w:rPr>
              <w:t xml:space="preserve"> П/Р№ 8:</w:t>
            </w:r>
            <w:r>
              <w:rPr>
                <w:b/>
                <w:iCs/>
              </w:rPr>
              <w:t xml:space="preserve"> Определение местоположения природной зоны своей местности, дать ей характеристику. (Оценочная)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.02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4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олупустыни, пустыни, субтропики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.02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4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ногоэтажность природы гор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.02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4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Человек и горы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.02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</w:rPr>
              <w:t>4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FF0000"/>
              </w:rPr>
              <w:t>Обобщающий урок: Природное районирование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26.02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</w:rPr>
              <w:t>Тема 7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Природопользование и охрана прир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7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иродная среда, природные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ловия, природные ресурс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.03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4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циональное использование природных ресурсов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03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4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</w:rPr>
              <w:t>Охрана природы и охраняемые территории.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/Р№ 9:</w:t>
            </w:r>
            <w:r>
              <w:rPr>
                <w:b/>
                <w:iCs/>
              </w:rPr>
              <w:t xml:space="preserve"> Анализ карты Природные святыни России. Памятники всемирного наследия. (Оцен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.03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u w:val="single"/>
              </w:rPr>
            </w:pPr>
            <w:r>
              <w:rPr>
                <w:b/>
              </w:rPr>
              <w:t>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color w:val="FF0000"/>
                <w:u w:val="single"/>
              </w:rPr>
              <w:t>Обобщающий урок:  Природопользование и охрана природы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.03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НАСЕЛЕНИЕ РОССИИ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8.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Сколько нас - россия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51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Численность насел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9.03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Воспроизводство населения.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 xml:space="preserve">П/Р№ 10: </w:t>
            </w:r>
            <w:r>
              <w:rPr>
                <w:iCs/>
              </w:rPr>
              <w:t>По статистическим данным определить рождаемость, смертность, естественный прирост и среднюю продолжительность жизни данных регионов. (Оцен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.03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Тема 9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Кто мы?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ношение мужчин и женщ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овой состав населения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.04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ой состав населения России</w:t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.04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0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а и зачем едут люди?</w:t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грации населения в Росс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9.04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</w:rPr>
              <w:t>5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нешние миграции – в России и из нее</w:t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.04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>Территориальная подвижность насел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  <w:u w:val="single"/>
              </w:rPr>
              <w:t xml:space="preserve">П/Р№ 11: </w:t>
            </w:r>
            <w:r>
              <w:rPr/>
              <w:t>Анализ карт насел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Тренировочная).</w:t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.04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Тема1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Человек и труд.</w:t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 рынка труд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1.04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ы и религии России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ический состав насел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-4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3.04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ическая мозаика  России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.04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>Религии народов России.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 xml:space="preserve">П/Р№ 12: </w:t>
            </w:r>
            <w:r>
              <w:rPr>
                <w:iCs/>
              </w:rPr>
              <w:t>Показать территории крупнейших религиозных центров российского православия, ислама, буддизма. (Оценочная)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04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</w:rPr>
              <w:t>Тема 1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Где и как живут люди?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населения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05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 и урбанизация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.05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оссии</w:t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.05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6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ая Россия</w:t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.05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</w:rPr>
              <w:t>6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FF0000"/>
              </w:rPr>
              <w:t>Обобщающий урок: Население России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>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.05.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</w:rPr>
              <w:t>6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FF0000"/>
              </w:rPr>
              <w:t>Итоговый обобщающий урок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>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мин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.05.14</w:t>
            </w:r>
          </w:p>
        </w:tc>
      </w:tr>
      <w:tr>
        <w:trPr/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>68</w:t>
            </w:r>
          </w:p>
        </w:tc>
        <w:tc>
          <w:tcPr>
            <w:tcW w:w="82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вое повторение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мины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.05.14</w:t>
            </w:r>
          </w:p>
        </w:tc>
      </w:tr>
      <w:tr>
        <w:trPr/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Итоговый урок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мины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14</w:t>
            </w:r>
          </w:p>
        </w:tc>
      </w:tr>
      <w:tr>
        <w:trPr/>
        <w:tc>
          <w:tcPr>
            <w:tcW w:w="14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сего – 69  часов, практических работ  - 12, из них 10 – оценочных.</w:t>
            </w:r>
          </w:p>
        </w:tc>
      </w:tr>
    </w:tbl>
    <w:p>
      <w:pPr>
        <w:pStyle w:val="W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</w:t>
      </w:r>
    </w:p>
    <w:p>
      <w:pPr>
        <w:pStyle w:val="WW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базисным учебным планом и предметной программой по географии на предмет география 8 класс выделено 2 часа в неделю. Общий объём учебного времени 70 часов.</w:t>
      </w:r>
    </w:p>
    <w:p>
      <w:pPr>
        <w:pStyle w:val="W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Согласно расписанию у</w:t>
      </w:r>
      <w:r>
        <w:rPr>
          <w:rFonts w:cs="Times New Roman" w:ascii="Times New Roman" w:hAnsi="Times New Roman"/>
          <w:sz w:val="24"/>
          <w:szCs w:val="24"/>
        </w:rPr>
        <w:t>становленному директором школы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а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государственные праздники (4 ноября).</w:t>
      </w:r>
    </w:p>
    <w:p>
      <w:pPr>
        <w:pStyle w:val="W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этим произве</w:t>
      </w:r>
      <w:r>
        <w:rPr>
          <w:rFonts w:cs="Times New Roman" w:ascii="Times New Roman" w:hAnsi="Times New Roman"/>
          <w:sz w:val="24"/>
          <w:szCs w:val="24"/>
        </w:rPr>
        <w:t>дено сокращение часов с 70 до 69</w:t>
      </w:r>
      <w:r>
        <w:rPr>
          <w:rFonts w:eastAsia="Times New Roman" w:cs="Times New Roman" w:ascii="Times New Roman" w:hAnsi="Times New Roman"/>
          <w:sz w:val="24"/>
          <w:szCs w:val="24"/>
        </w:rPr>
        <w:t>. Сокращение часов произведено за счёт уплотнения и сокращения материала:</w:t>
      </w:r>
    </w:p>
    <w:p>
      <w:pPr>
        <w:pStyle w:val="WW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1.Строение земной коры. Геохронологическая таблица – 1 ч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43:00Z</dcterms:created>
  <dc:creator>,e[</dc:creator>
  <dc:description/>
  <cp:keywords/>
  <dc:language>en-US</dc:language>
  <cp:lastModifiedBy>Владелец</cp:lastModifiedBy>
  <dcterms:modified xsi:type="dcterms:W3CDTF">2013-09-03T19:07:00Z</dcterms:modified>
  <cp:revision>6</cp:revision>
  <dc:subject/>
  <dc:title/>
</cp:coreProperties>
</file>