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НОЕ КАЛЕНДАРНО-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 « ЭКОНОМИЧЕСКОЙ  И СОЦИАЛЬНОЙ  ГЕОГРАФИИ   МИРА».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 КЛАСС.</w:t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Годовых – 34 часа, 1 час в неделю.</w:t>
      </w:r>
    </w:p>
    <w:tbl>
      <w:tblPr>
        <w:tblW w:w="9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387"/>
        <w:gridCol w:w="877"/>
        <w:gridCol w:w="1335"/>
        <w:gridCol w:w="1170"/>
        <w:gridCol w:w="1632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 раздела, уро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, раздела. моду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-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ОВРЕМЕННАЯ ПОЛИТИЧЕСКАЯ КАРТА   МИРА:                                            7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ТРАН М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1,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СЯ  СТРА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МЕЖДУНАРОДНЫХ ОТНОШЕНИЙ НА ПОЛИТИЧЕСКУЮ КАРТУ МИР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ТРОЙ СТРАН МИР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несение на контурную карту Государств с монархической  формой правления и федеративным устройством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ДМИНИСТРАТИТИВНО-ТЕРРИТОРИАЛЬНОГО УСТРОЙСТВА. ПОЛИТИЧЕСКАЯ ГЕОГРАФ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.2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ДМИНИСТРАТИТИВНО-ТЕРРИТОРИАЛЬНОГО УСТРОЙСТВА. ПОЛИТИЧЕСКАЯ ГЕОГРАФ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бобщающий уро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ПОЛИТИЧЕСКАЯ КАРТА МИР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cantSplit w:val="true"/>
        </w:trPr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ГЕОГРАФИЯ  МИРОВЫХ  ПРИРОДНЫХ  РЕСУРСОВ.   ЗАГРЯЗНЕНИЕ  И ОХРА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АЮЩЕЙ    СРЕДЫ:                                                                                       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 ОБЩЕСТВА И ПРИРОД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 - 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ПРИРОДНЫЕ РЕСУРСЫ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2  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Определить обеспеченность различных стран мира и России энергетическими ресурсам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РЕСУРСЫ. ВОДНЫЕ РЕСУРС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. РЕСУРСЫ МИРОВОГО ОКЕА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И КОСМИЧЕСКИЕ РЕСУРС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. ПРИРОДООХРАННАЯ ДЕЯТЕЛЬНОСТЬ И ЭКОЛОГИЧЕСКАЯ ПОЛИТИКА. ГЕОГРАФИЧЕСКОЕ  РЕСУРСОВЕДЕНИЕ И ГЕОЭКОЛОГ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общающий урок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ИРОВЫЕ ПРИРОДНЫЕ РЕСУРС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>
          <w:cantSplit w:val="true"/>
        </w:trPr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ГЕОГРАФИЯ НАСЕЛЕНИЯ МИРА.                                                                    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ВОСПРОИЗВОДСТВО НАСЕЛ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-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АЯ  ПОЛИ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5,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(СТРУКТУРА) НАСЕЛЕ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3 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 Сравнение возрастно-половых пирамид стран, различающихся типами воспроизводство населения»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Обозначить районы распространения основных мировых религий»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5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 Составление схемы – основные языковые семьи мира.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МИГРАЦИЯ НАСЕЛЕ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6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Обозначить на контурной карте стран с высоким уровнем и с высокими темпами  урбанизаци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.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 И  ТЕМПЫ  УРБАНИЗАЦ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.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ОКРУЖАЮЩАЯ СРЕД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.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Обобщающий урок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ИЕ МИРА. МИРОВЫЕ ПРИРОДНЫЕ РЕСУРС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245" w:leader="none"/>
              </w:tabs>
              <w:ind w:left="3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           НАУЧНО-ТЕХНИЧЕСКАЯ   РЕВОЛЮЦИЯ   И    МИРОВО </w:t>
            </w:r>
            <w:r>
              <w:rPr>
                <w:bCs w:val="false"/>
                <w:sz w:val="24"/>
              </w:rPr>
              <w:t>ХОЗЯЙСТВО.             4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245" w:leader="none"/>
              </w:tabs>
              <w:snapToGrid w:val="false"/>
              <w:ind w:left="3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УЧНО-ТЕХНИЧЕСКАЯ РЕВОЛЮЦ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3 - 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МИРОВОЕ  ХОЗЯЙСТВО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И  ТЕРРИТОРИАЛЬНАЯ  СТРУКТУРА МИРОВОГО 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МЕЩ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           ГЕОГРАФИЯ ОТРАСЛЕЙ МИРОВОГО ХОЗЯЙСТВА.                                              7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МЫШЛЕННОСТ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-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ДОБЫВАЮЩАЯ ПРОМЫШЛЕННОСТЬ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.    ХИМИЧЕСКАЯ ПРОМЫШЛЕННОСТЬ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7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Нанесение на контурную карту автомобильных центров мира». Составление таблицы « Автомобилестроительные фирмы мира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.14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И ДЕРЕВООБРАБАТЫВАЮЩАЯ, ЛЕГКАЯ ПРОМЫШЛЕННОСТЬ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 РАСТЕНИЕВОД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8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 Обозначение на контурной карте районов распространения важнейших сельскохозяйственных культур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0,11,12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ТРАНСПОРТ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актическая работа № 9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 Составление таблицы: «Особенности различных видов мирового транспорта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бобщающий урок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еография отраслей Мирового хозяйства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416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имеч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и предметной программой по географии на предмет география 10 класс выделено 1 час в неделю. Общий объём учебного времени 35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расписанию установленному директором школы 1 час выпал на государственный праздник (1 ма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этим произведено сокращение часов с 35 до 34. Сокращение часов произведено за счёт уплотнения и сокращения матери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Лесная и деревообрабатывающая, лёгкая промышленности. С/х. Растениеводство. Животноводство. – 1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right="0" w:hanging="0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39:00Z</dcterms:created>
  <dc:creator>Владелец</dc:creator>
  <dc:description/>
  <cp:keywords/>
  <dc:language>en-US</dc:language>
  <cp:lastModifiedBy>user</cp:lastModifiedBy>
  <dcterms:modified xsi:type="dcterms:W3CDTF">2013-09-03T10:36:00Z</dcterms:modified>
  <cp:revision>7</cp:revision>
  <dc:subject/>
  <dc:title/>
</cp:coreProperties>
</file>