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39"/>
        <w:gridCol w:w="4936"/>
      </w:tblGrid>
      <w:tr>
        <w:trPr/>
        <w:tc>
          <w:tcPr>
            <w:tcW w:w="4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принято на заседа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О учителей гуманитарно-естественных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 от  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ШМО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Ю. Николаева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/>
              <w:t>Составлена на основе государственных общеобразовательных стандартов под редакцией В.С. Леднева и др. и Базисного учебного плана (Справочно-информационного справочника г. Ижевск, 1998г. И журналов «Преподавание истории в школе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 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августа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В.Е. Селу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и культуры народов для 5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Кулигинская средняя общеобразовательная школа» Кезского района Удмуртск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-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лукова Надежда Петровна, учитель истории и обществознания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дстаж - 2 года,  образование среднее специальное, квалификационной категории н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1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улига</w:t>
      </w:r>
    </w:p>
    <w:p>
      <w:pPr>
        <w:pStyle w:val="Normal"/>
        <w:spacing w:lineRule="auto" w:line="240" w:before="0" w:after="0"/>
        <w:ind w:left="4956" w:hanging="1270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.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абочей программе по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и культуры народов  России в 5 классе на 2013-2014 учебный год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бочая программа по истории культуры народов  для 5 класса разработана на  основе следующих нормативных документов и методических рекоменд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ебный план муниципального общеобразовательного учреждения «Кулигинская средняя общеобразовательная школа» Кезского района Удмуртской Республики на 2012-2013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ожение о рабочих программах МБОУ «Кулигинская СОШ»</w:t>
      </w:r>
    </w:p>
    <w:p>
      <w:pPr>
        <w:pStyle w:val="Style17"/>
        <w:spacing w:before="0" w:after="0"/>
        <w:jc w:val="both"/>
        <w:rPr/>
      </w:pPr>
      <w:r>
        <w:rPr/>
        <w:t xml:space="preserve">                </w:t>
      </w:r>
      <w:r>
        <w:rPr/>
        <w:t>«История культуры народов»  является обязательной дисциплиной. В журнале «Вестник образовании» № 10, 1999 года отмечается, что у обучающихся разных регионов России конкретные знания о крае будут различными, вариативными. В удмуртской Республике пока отсутствует полноценное учебно-методическое обеспечение по этому курсу, в том числе программ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9370</wp:posOffset>
                </wp:positionV>
                <wp:extent cx="5577840" cy="481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программа по истории культуры народов Гавшиной Екатерины Артемьевны, учителя МОУ «Кулигинская СОШ», на 2010-2011 учебный год, одобренная заведующей кафедрой регионоведения, кандидатом исторических наук, доцентом Никулиной Т.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37.95pt;mso-wrap-distance-left:0pt;mso-wrap-distance-right:9pt;mso-wrap-distance-top:0pt;mso-wrap-distance-bottom:0pt;margin-top:3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 программа по истории культуры народов Гавшиной Екатерины Артемьевны, учителя МОУ «Кулигинская СОШ», на 2010-2011 учебный год, одобренная заведующей кафедрой регионоведения, кандидатом исторических наук, доцентом Никулиной Т.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pacing w:before="0" w:after="0"/>
        <w:jc w:val="both"/>
        <w:rPr/>
      </w:pPr>
      <w:r>
        <w:rPr/>
        <w:t xml:space="preserve">    </w:t>
      </w:r>
      <w:r>
        <w:rPr>
          <w:u w:val="single"/>
        </w:rPr>
        <w:t>Причины появления рабочей программы:</w:t>
      </w:r>
    </w:p>
    <w:p>
      <w:pPr>
        <w:pStyle w:val="Style17"/>
        <w:spacing w:before="0" w:after="0"/>
        <w:jc w:val="both"/>
        <w:rPr/>
      </w:pPr>
      <w:r>
        <w:rPr/>
        <w:t>-недостаточное количество времени на изучение истории родного края в курсе истории России;</w:t>
      </w:r>
    </w:p>
    <w:p>
      <w:pPr>
        <w:pStyle w:val="Style17"/>
        <w:spacing w:before="0" w:after="0"/>
        <w:jc w:val="both"/>
        <w:rPr/>
      </w:pPr>
      <w:r>
        <w:rPr/>
        <w:t>-отсутствие учебно-методического обеспечения;</w:t>
      </w:r>
    </w:p>
    <w:p>
      <w:pPr>
        <w:pStyle w:val="Style17"/>
        <w:spacing w:before="0" w:after="0"/>
        <w:jc w:val="both"/>
        <w:rPr/>
      </w:pPr>
      <w:r>
        <w:rPr/>
        <w:t>-самобытность села Кулиги, которое находится на учете в ЮНЕСКО, желание показать  уникальность края подрастающему поколению…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>
          <w:u w:val="single"/>
        </w:rPr>
        <w:t>Цели и задачи программы:</w:t>
      </w:r>
    </w:p>
    <w:p>
      <w:pPr>
        <w:pStyle w:val="Style17"/>
        <w:spacing w:before="0" w:after="0"/>
        <w:jc w:val="both"/>
        <w:rPr/>
      </w:pPr>
      <w:r>
        <w:rPr/>
        <w:t>-расширить знания обучающихся по истории и культуре родного края, показать взаимосвязь культур мира, России и нашего края;</w:t>
      </w:r>
    </w:p>
    <w:p>
      <w:pPr>
        <w:pStyle w:val="Style17"/>
        <w:spacing w:before="0" w:after="0"/>
        <w:jc w:val="both"/>
        <w:rPr/>
      </w:pPr>
      <w:r>
        <w:rPr/>
        <w:t>-дать ориентиры в правильном понимании развития событий в жизни народа края и объективную оценку экономического, социального и культурного развития края;</w:t>
      </w:r>
    </w:p>
    <w:p>
      <w:pPr>
        <w:pStyle w:val="Style17"/>
        <w:spacing w:before="0" w:after="0"/>
        <w:jc w:val="both"/>
        <w:rPr/>
      </w:pPr>
      <w:r>
        <w:rPr/>
        <w:t>-воспитать чувство патриотизма и национальной гордости за народ, проживающий на территории края, духовную нравственность и социальную ценность;</w:t>
      </w:r>
    </w:p>
    <w:p>
      <w:pPr>
        <w:pStyle w:val="Style17"/>
        <w:spacing w:before="0" w:after="0"/>
        <w:jc w:val="both"/>
        <w:rPr/>
      </w:pPr>
      <w:r>
        <w:rPr/>
        <w:t>-открытие в знакомом окружении должна пробуждать любознательность, способствовать формированию познавательного интереса к процессу обучения и развитию личности;</w:t>
      </w:r>
    </w:p>
    <w:p>
      <w:pPr>
        <w:pStyle w:val="Style17"/>
        <w:spacing w:before="0" w:after="0"/>
        <w:jc w:val="both"/>
        <w:rPr/>
      </w:pPr>
      <w:r>
        <w:rPr/>
        <w:t>-приобщение к культурным ценностям других народов призвано содействовать интеграции личности в поликультурную среду, формированию толерантного мышления и достижению гражданского согласия и общенационального единства в обществе, формирование граждански активных, социально значимых качеств, интервьюирование.</w:t>
      </w:r>
    </w:p>
    <w:p>
      <w:pPr>
        <w:pStyle w:val="Style17"/>
        <w:spacing w:before="0" w:after="0"/>
        <w:jc w:val="both"/>
        <w:rPr/>
      </w:pPr>
      <w:r>
        <w:rPr/>
        <w:t>-формирование у ученика терпимость, широту мировоззрения, гуманизм;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Краеведение объединяет географические, климатические, природоведческие, этнографические и исторические сведения. Именно в таком содружестве знание о совей малой Родине способствует формированию любви к ней, бережного отношения ко всему, что досталось от  предшествующих поколений, будь то природные богатства, памятники культуры или обряды и традиции наших предков. Школьные уроки краеведения способствуют укреплению семейных связей, так как на них широко представлены вопросы истории семьи, ее связей с окружающим миром природы и людей, с событиями нашего современного мира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Изучение истории родного края предполагает необходимость общения с людьми старшего поколения, работу с историческими документами, периодической печатью, следовательно, предполагает исследовательскую работу, которая должна развивать творческие способности обучающихся, способствовать выработке умении практически использовать полученные знания и интеллект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Формы и методы обучения разнообразны: лекции, беседы, деловые игры, опережающие задания, работа в музее, уроки-диспуты, викторины, походы, уроки-экскурсии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Знания обучающихся по ИКН будут оцениваться общими требованиями с историей, то есть устными опросами, тестами, творческими ответами, зачетами, участием в олимпиадах по краеведению, взаимоконтролем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 xml:space="preserve">Рабочая программа составлена на основе государственных стандартов, журналов «Преподавание истории в школе» (опыта работы других педагогов), ниже указанной литературы, материалов краеведческого музея по истории села Кулиги, которые собирались белее 30 лет, в том числе в Кировском, Ижевском, Глазовском и Кезском архивах и периодической печати. Рабочая программа рассчитана на 1 час в неделю, т.е. 34 часа в год, 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Рабочая программа по ИКН 5 классов является продолжением программы, составленной для 2-4 классов и является ее логическим завершением. Возможны частичные изменения в программе по мере появления новых материалов по истории села Кулиги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Уровень программы – базовый.</w:t>
      </w:r>
    </w:p>
    <w:p>
      <w:pPr>
        <w:pStyle w:val="Style17"/>
        <w:spacing w:before="0" w:after="0"/>
        <w:jc w:val="both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Прогнозируемый результат </w:t>
      </w:r>
      <w:r>
        <w:rPr/>
        <w:t>курс истории культуры народов вызовет интерес к его изучению, желанию лучших обучающихся участвовать в районных и республиканских конкурсах и олимпиадах, усвоению стандарта минимума знан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Учебный план</w:t>
      </w:r>
      <w:r>
        <w:rPr/>
        <w:t xml:space="preserve"> по истории культуры народов для 5 класс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67"/>
        <w:gridCol w:w="2214"/>
        <w:gridCol w:w="1831"/>
        <w:gridCol w:w="1697"/>
      </w:tblGrid>
      <w:tr>
        <w:trPr>
          <w:trHeight w:val="8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Раздел, название тем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Форма контроля за уровнем усво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ведение. Диагност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. Загадки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щие сведения об Удмуртской Республик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тно. Письменн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История нашего кра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тно. Тест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ультурное наслед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тно. Перфокарта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временные проблемы Удмурт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искуссия, творческие зада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тоговое повтор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по истории культуры народов для 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06"/>
        <w:gridCol w:w="4411"/>
        <w:gridCol w:w="2718"/>
        <w:gridCol w:w="239"/>
        <w:gridCol w:w="1429"/>
        <w:gridCol w:w="53"/>
      </w:tblGrid>
      <w:tr>
        <w:trPr>
          <w:trHeight w:val="8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Последовательность тем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Последовательность уроков в тем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Форма контроля за уровнем усвоения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Введение.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. Введение. Диагности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ест. Загад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бщие сведения об Удмуртской Республик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. Государственные символы РФ, УР, Кезского района</w:t>
            </w:r>
          </w:p>
          <w:p>
            <w:pPr>
              <w:pStyle w:val="Style17"/>
              <w:spacing w:before="0" w:after="0"/>
              <w:rPr/>
            </w:pPr>
            <w:r>
              <w:rPr/>
              <w:t>3. Положение Удмуртии, Кезского района на карте</w:t>
            </w:r>
          </w:p>
          <w:p>
            <w:pPr>
              <w:pStyle w:val="Style17"/>
              <w:spacing w:before="0" w:after="0"/>
              <w:rPr/>
            </w:pPr>
            <w:r>
              <w:rPr/>
              <w:t>4-5. Природа нашего края</w:t>
            </w:r>
          </w:p>
          <w:p>
            <w:pPr>
              <w:pStyle w:val="Style17"/>
              <w:spacing w:before="0" w:after="0"/>
              <w:rPr/>
            </w:pPr>
            <w:r>
              <w:rPr/>
              <w:t>6-8. города Удмуртии (краткая характеристика)</w:t>
            </w:r>
          </w:p>
          <w:p>
            <w:pPr>
              <w:pStyle w:val="Style17"/>
              <w:spacing w:before="0" w:after="0"/>
              <w:rPr/>
            </w:pPr>
            <w:r>
              <w:rPr>
                <w:lang w:val="en-US"/>
              </w:rPr>
              <w:t>9</w:t>
            </w:r>
            <w:r>
              <w:rPr/>
              <w:t>. обобщение по разделу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стно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Карт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-222" w:hanging="0"/>
              <w:rPr/>
            </w:pPr>
            <w:r>
              <w:rPr/>
              <w:t>Устно.  Рисунки  сообщения тест</w:t>
            </w:r>
          </w:p>
          <w:p>
            <w:pPr>
              <w:pStyle w:val="Style17"/>
              <w:spacing w:before="0" w:after="0"/>
              <w:ind w:right="-222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-222" w:hanging="0"/>
              <w:rPr/>
            </w:pPr>
            <w:r>
              <w:rPr/>
              <w:t>Контро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стория нашего кра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-12. Основные занятия жителей края</w:t>
            </w:r>
          </w:p>
          <w:p>
            <w:pPr>
              <w:pStyle w:val="Style17"/>
              <w:spacing w:before="0" w:after="0"/>
              <w:rPr/>
            </w:pPr>
            <w:r>
              <w:rPr/>
              <w:t>13. Археологические памятники нашего края</w:t>
            </w:r>
          </w:p>
          <w:p>
            <w:pPr>
              <w:pStyle w:val="Style17"/>
              <w:spacing w:before="0" w:after="0"/>
              <w:rPr/>
            </w:pPr>
            <w:r>
              <w:rPr/>
              <w:t>14. Архитектурно-исторические памятники Удмуртии</w:t>
            </w:r>
          </w:p>
          <w:p>
            <w:pPr>
              <w:pStyle w:val="Style17"/>
              <w:spacing w:before="0" w:after="0"/>
              <w:rPr/>
            </w:pPr>
            <w:r>
              <w:rPr/>
              <w:t>15. Древние жилища жителей края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16-17. о происхождении удмуртов. </w:t>
            </w:r>
          </w:p>
          <w:p>
            <w:pPr>
              <w:pStyle w:val="Style17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 имена и фамилии удмуртов. Состав семьи, родственные связи</w:t>
            </w:r>
          </w:p>
          <w:p>
            <w:pPr>
              <w:pStyle w:val="Style17"/>
              <w:spacing w:before="0" w:after="0"/>
              <w:rPr/>
            </w:pPr>
            <w:r>
              <w:rPr/>
              <w:t>19</w:t>
            </w:r>
            <w:r>
              <w:rPr>
                <w:lang w:val="en-US"/>
              </w:rPr>
              <w:t>-20</w:t>
            </w:r>
            <w:r>
              <w:rPr/>
              <w:t>. население, его состав. Национальные обычаи и традиции</w:t>
            </w:r>
          </w:p>
          <w:p>
            <w:pPr>
              <w:pStyle w:val="Style17"/>
              <w:spacing w:before="0" w:after="0"/>
              <w:rPr/>
            </w:pPr>
            <w:r>
              <w:rPr/>
              <w:t>21</w:t>
            </w:r>
            <w:r>
              <w:rPr>
                <w:lang w:val="en-US"/>
              </w:rPr>
              <w:t>-22</w:t>
            </w:r>
            <w:r>
              <w:rPr/>
              <w:t xml:space="preserve">. История старых вещей: ручная мельница, грохот, прялка </w:t>
            </w:r>
          </w:p>
          <w:p>
            <w:pPr>
              <w:pStyle w:val="Style17"/>
              <w:spacing w:before="0" w:after="0"/>
              <w:rPr/>
            </w:pPr>
            <w:r>
              <w:rPr/>
              <w:t>23. Хлеб в жизни удмуртов</w:t>
            </w:r>
          </w:p>
          <w:p>
            <w:pPr>
              <w:pStyle w:val="Style17"/>
              <w:spacing w:before="0" w:after="0"/>
              <w:rPr/>
            </w:pPr>
            <w:r>
              <w:rPr/>
              <w:t>24. Повторительно-обобщающий урок по разделу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стно. Загадки</w:t>
            </w:r>
          </w:p>
          <w:p>
            <w:pPr>
              <w:pStyle w:val="Style17"/>
              <w:spacing w:before="0" w:after="0"/>
              <w:rPr/>
            </w:pPr>
            <w:r>
              <w:rPr/>
              <w:t>Устно. Тест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Загадки. Викторин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Устно ребусы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общения</w:t>
            </w:r>
          </w:p>
          <w:p>
            <w:pPr>
              <w:pStyle w:val="Style17"/>
              <w:spacing w:before="0" w:after="0"/>
              <w:rPr/>
            </w:pPr>
            <w:r>
              <w:rPr/>
              <w:t>Опрос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Тест</w:t>
            </w:r>
          </w:p>
          <w:p>
            <w:pPr>
              <w:pStyle w:val="Style17"/>
              <w:spacing w:before="0" w:after="0"/>
              <w:rPr/>
            </w:pPr>
            <w:r>
              <w:rPr/>
              <w:t>Опрос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общения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Творческие задания.  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онтро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ультурное наслед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5. Христианизация удмуртов и языческая религия удмуртов</w:t>
            </w:r>
          </w:p>
          <w:p>
            <w:pPr>
              <w:pStyle w:val="Style17"/>
              <w:spacing w:before="0" w:after="0"/>
              <w:rPr/>
            </w:pPr>
            <w:r>
              <w:rPr/>
              <w:t>26. удмуртские сказки</w:t>
            </w:r>
          </w:p>
          <w:p>
            <w:pPr>
              <w:pStyle w:val="Style17"/>
              <w:spacing w:before="0" w:after="0"/>
              <w:rPr/>
            </w:pPr>
            <w:r>
              <w:rPr/>
              <w:t>27. русские сказки</w:t>
            </w:r>
          </w:p>
          <w:p>
            <w:pPr>
              <w:pStyle w:val="Style17"/>
              <w:spacing w:before="0" w:after="0"/>
              <w:rPr/>
            </w:pPr>
            <w:r>
              <w:rPr/>
              <w:t>28. удмуртская национальная одежда</w:t>
            </w:r>
          </w:p>
          <w:p>
            <w:pPr>
              <w:pStyle w:val="Style17"/>
              <w:spacing w:before="0" w:after="0"/>
              <w:rPr/>
            </w:pPr>
            <w:r>
              <w:rPr/>
              <w:t>29. русская национальная одежда</w:t>
            </w:r>
          </w:p>
          <w:p>
            <w:pPr>
              <w:pStyle w:val="Style17"/>
              <w:spacing w:before="0" w:after="0"/>
              <w:rPr/>
            </w:pPr>
            <w:r>
              <w:rPr/>
              <w:t>30. Календарные обряды и праздник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стно</w:t>
            </w:r>
          </w:p>
          <w:p>
            <w:pPr>
              <w:pStyle w:val="Style17"/>
              <w:spacing w:before="0" w:after="0"/>
              <w:rPr/>
            </w:pPr>
            <w:r>
              <w:rPr/>
              <w:t>Взаимоконтроль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ставление вопросов тест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общения</w:t>
            </w:r>
          </w:p>
          <w:p>
            <w:pPr>
              <w:pStyle w:val="Style17"/>
              <w:spacing w:before="0" w:after="0"/>
              <w:rPr>
                <w:lang w:val="en-US"/>
              </w:rPr>
            </w:pPr>
            <w:r>
              <w:rPr/>
              <w:t>Презентация</w:t>
            </w:r>
          </w:p>
          <w:p>
            <w:pPr>
              <w:pStyle w:val="Style17"/>
              <w:spacing w:before="0" w:after="0"/>
              <w:rPr/>
            </w:pPr>
            <w:r>
              <w:rPr/>
              <w:t>Творческие зад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временные проблем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1. Современные экологические проблемы</w:t>
            </w:r>
          </w:p>
          <w:p>
            <w:pPr>
              <w:pStyle w:val="Style17"/>
              <w:spacing w:before="0" w:after="0"/>
              <w:rPr/>
            </w:pPr>
            <w:r>
              <w:rPr/>
              <w:t>32. Враги и друзья лес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Дискуссия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ворческие зад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Итоговое повтор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4. итоговая контрольная работа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33. обобщение и повторение по курсу история культуры народов в 5 классе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Контрольная работа 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Викторин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ая программа по истории культуры народов для 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введение. Диагностика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бщие сведения об Удмуртской Республике  8часов</w:t>
      </w:r>
    </w:p>
    <w:p>
      <w:pPr>
        <w:pStyle w:val="Style17"/>
        <w:spacing w:before="0" w:after="0"/>
        <w:rPr/>
      </w:pPr>
      <w:r>
        <w:rPr/>
        <w:t>Государственные символы РФ, УР, Кезского района  1ч</w:t>
      </w:r>
    </w:p>
    <w:p>
      <w:pPr>
        <w:pStyle w:val="Style17"/>
        <w:spacing w:before="0" w:after="0"/>
        <w:rPr/>
      </w:pPr>
      <w:r>
        <w:rPr/>
        <w:t>Положение Удмуртии, Кезского района на карте  1ч</w:t>
      </w:r>
    </w:p>
    <w:p>
      <w:pPr>
        <w:pStyle w:val="Style17"/>
        <w:spacing w:before="0" w:after="0"/>
        <w:rPr/>
      </w:pPr>
      <w:r>
        <w:rPr/>
        <w:t>Природа нашего края  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Удмуртии (краткая характеристика)   3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по разделу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7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Т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мволы РФ, УР, Кезского района, обозначение цветов, легенды, связанные с Удмуртским кр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роду нашего края  - УР, Кез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лимат, животный и растительный мир, рельеф, на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Удмуртии, крупнейшие города, сто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раткую характеристику крупных городов, отличия, достопримечательност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ть с исторической картой, показывать положение РФ, УР, крупнейших городов 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ть краткие и полные ответы,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оставлять краткий рассказ, план сообщения и делать доклад перед класс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История нашего края  15 часов</w:t>
      </w:r>
    </w:p>
    <w:p>
      <w:pPr>
        <w:pStyle w:val="Style17"/>
        <w:spacing w:before="0" w:after="0"/>
        <w:rPr/>
      </w:pPr>
      <w:r>
        <w:rPr/>
        <w:t>Основные занятия жителей края  3ч</w:t>
      </w:r>
    </w:p>
    <w:p>
      <w:pPr>
        <w:pStyle w:val="Style17"/>
        <w:spacing w:before="0" w:after="0"/>
        <w:rPr/>
      </w:pPr>
      <w:r>
        <w:rPr/>
        <w:t>Археологические памятники нашего края  1ч</w:t>
      </w:r>
    </w:p>
    <w:p>
      <w:pPr>
        <w:pStyle w:val="Style17"/>
        <w:spacing w:before="0" w:after="0"/>
        <w:rPr/>
      </w:pPr>
      <w:r>
        <w:rPr/>
        <w:t>Архитектурно-исторические памятники Удмуртии  1ч</w:t>
      </w:r>
    </w:p>
    <w:p>
      <w:pPr>
        <w:pStyle w:val="Style17"/>
        <w:spacing w:before="0" w:after="0"/>
        <w:rPr/>
      </w:pPr>
      <w:r>
        <w:rPr/>
        <w:t>Древние жилища жителей края  1ч</w:t>
      </w:r>
    </w:p>
    <w:p>
      <w:pPr>
        <w:pStyle w:val="Style17"/>
        <w:spacing w:before="0" w:after="0"/>
        <w:rPr/>
      </w:pPr>
      <w:r>
        <w:rPr/>
        <w:t xml:space="preserve"> </w:t>
      </w:r>
      <w:r>
        <w:rPr/>
        <w:t>о происхождении удмуртов.   2ч</w:t>
      </w:r>
    </w:p>
    <w:p>
      <w:pPr>
        <w:pStyle w:val="Style17"/>
        <w:spacing w:before="0" w:after="0"/>
        <w:rPr/>
      </w:pPr>
      <w:r>
        <w:rPr/>
        <w:t xml:space="preserve"> </w:t>
      </w:r>
      <w:r>
        <w:rPr/>
        <w:t>имена и фамилии удмуртов. Состав семьи, родственные связи 1ч</w:t>
      </w:r>
    </w:p>
    <w:p>
      <w:pPr>
        <w:pStyle w:val="Style17"/>
        <w:spacing w:before="0" w:after="0"/>
        <w:rPr/>
      </w:pPr>
      <w:r>
        <w:rPr/>
        <w:t>население, его состав. Национальные обычаи и традиции  2ч</w:t>
      </w:r>
    </w:p>
    <w:p>
      <w:pPr>
        <w:pStyle w:val="Style17"/>
        <w:spacing w:before="0" w:after="0"/>
        <w:rPr/>
      </w:pPr>
      <w:r>
        <w:rPr/>
        <w:t>История старых вещей: ручная мельница, грохот, прялка   2ч</w:t>
      </w:r>
    </w:p>
    <w:p>
      <w:pPr>
        <w:pStyle w:val="Style17"/>
        <w:spacing w:before="0" w:after="0"/>
        <w:rPr/>
      </w:pPr>
      <w:r>
        <w:rPr/>
        <w:t xml:space="preserve"> </w:t>
      </w:r>
      <w:r>
        <w:rPr/>
        <w:t>Хлеб в жизни удмуртов  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повторение по разделу 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7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ТЬ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я о занятиях, промыслах ремеслах жителей края, их бы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ревние жилища, их особенности, от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назначение некоторых старинных вещей ушедших или уходящих из употреб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архитектурных памятников Удмур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торию происхождения  распространения удмуртов  по территории;</w:t>
              <w:br/>
              <w:t>-значение хлеба в жизни удмуртов, пословицы, поговорки молитвы и легенды с ним связа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ть краткие и полные ответы,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оставлять краткий рассказ, план сообщения и делать доклад перед клас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Культурное наследие  6 часов</w:t>
      </w:r>
    </w:p>
    <w:p>
      <w:pPr>
        <w:pStyle w:val="Style17"/>
        <w:spacing w:before="0" w:after="0"/>
        <w:rPr/>
      </w:pPr>
      <w:r>
        <w:rPr/>
        <w:t>Христианизация удмуртов и языческая религия удмуртов  1ч</w:t>
      </w:r>
    </w:p>
    <w:p>
      <w:pPr>
        <w:pStyle w:val="Style17"/>
        <w:spacing w:before="0" w:after="0"/>
        <w:rPr/>
      </w:pPr>
      <w:r>
        <w:rPr/>
        <w:t>удмуртские сказки   1ч</w:t>
      </w:r>
    </w:p>
    <w:p>
      <w:pPr>
        <w:pStyle w:val="Style17"/>
        <w:spacing w:before="0" w:after="0"/>
        <w:rPr/>
      </w:pPr>
      <w:r>
        <w:rPr/>
        <w:t>русские сказки   1ч</w:t>
      </w:r>
    </w:p>
    <w:p>
      <w:pPr>
        <w:pStyle w:val="Style17"/>
        <w:spacing w:before="0" w:after="0"/>
        <w:rPr/>
      </w:pPr>
      <w:r>
        <w:rPr/>
        <w:t>удмуртская национальная одежда  1ч</w:t>
      </w:r>
    </w:p>
    <w:p>
      <w:pPr>
        <w:pStyle w:val="Style17"/>
        <w:spacing w:before="0" w:after="0"/>
        <w:rPr/>
      </w:pPr>
      <w:r>
        <w:rPr/>
        <w:t>русская национальная одежда  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е обряды и праздники  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6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Т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лигия языче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ультурное наследие жителей края: сказки, одежда, особенности жилища, кух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обенности празднования календарных праздников и проведение обрядов, закли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ть краткие и полные ответы,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оставлять краткий рассказ, план сообщения и делать доклад перед клас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еть сходство и отличий культуры русской и удмуртс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Современные проблемы Удмуртии 2 часа</w:t>
      </w:r>
    </w:p>
    <w:p>
      <w:pPr>
        <w:pStyle w:val="Style17"/>
        <w:spacing w:before="0" w:after="0"/>
        <w:rPr/>
      </w:pPr>
      <w:r>
        <w:rPr/>
        <w:t>31. Современные экологические проблемы 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раги и друзья леса 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блемы экологии в Удмуртии и  возможности их раз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нитары 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едители 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храна лесов и меры применяемые государство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ть с исторической картой, показывать положение РФ, УР, крупнейших городов 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ть краткие и полные ответы,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оставлять краткий рассказ, план сообщения и делать доклад перед клас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еть сходство и отличий культуры русской и удмуртс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Итоговое посторенние 2 ча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общение и повторение по курсу история культуры народов в 5 классе -контрольная работа 2</w:t>
      </w:r>
      <w:r>
        <w:rPr/>
        <w:t>ч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7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Т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мволы РФ, УР, Кезского района, обозначение цветов, легенды, связанные с Удмуртским кр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роду нашего края  - УР, Кез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лимат, животный и растительный мир, рельеф, на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Удмуртии, крупнейшие города, сто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раткую характеристику крупных городов, отличия, достопримеч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я о занятиях, промыслах ремеслах жителей края, их бы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ревние жилища, их особенности, от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назначение некоторых старинных вещей ушедших или уходящих из у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лигия языче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ультурное наследие жителей края: сказки, одежда, особенности жилищ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ть с исторической картой, показывать положение РФ, УР, крупнейших городов 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ть краткие и полные ответы,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оставлять краткий рассказ, план сообщения и делать доклад перед клас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еть сходство и отличий культуры русской и удмуртс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47:00Z</dcterms:created>
  <dc:creator>user</dc:creator>
  <dc:description/>
  <cp:keywords/>
  <dc:language>en-US</dc:language>
  <cp:lastModifiedBy>www.PHILka.RU</cp:lastModifiedBy>
  <cp:lastPrinted>2012-09-30T19:27:00Z</cp:lastPrinted>
  <dcterms:modified xsi:type="dcterms:W3CDTF">2013-08-31T05:21:00Z</dcterms:modified>
  <cp:revision>19</cp:revision>
  <dc:subject/>
  <dc:title/>
</cp:coreProperties>
</file>