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уприянова Е.С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Адаптация </w:t>
      </w:r>
      <w:r>
        <w:rPr>
          <w:b/>
          <w:sz w:val="32"/>
          <w:u w:val="single"/>
          <w:lang w:val="en-US"/>
        </w:rPr>
        <w:t xml:space="preserve">I </w:t>
      </w:r>
      <w:r>
        <w:rPr>
          <w:b/>
          <w:sz w:val="32"/>
          <w:u w:val="single"/>
        </w:rPr>
        <w:t>курса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012-2013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собенности этой волны студентов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ая подготовка по большинству школьных дисциплин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душие к учебе, выработанное собственной ленью, равнодушием сверстников, родителей и учителе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отивации на образование и развитие, привычка жить сегодняшними потребностями, а не завтрашними перспективами и трудностям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ыстроенной личной перспективы (линии развития), отсутствие жизненных ценностей, реального восприятия себя во взрослой жизн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важение к общественному мнению, наплевательское отношение к оценке своей личности старшими, несоблюдение социальных норм поведения, непонимание ценности человеческих показателей – нравственность и духовность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контрольность со стороны родителей, слабый контакт в общении с ними и, как следствие, неприятие их родительского авторитета и жизненной оценк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льный контроль со стороны школы, социальных служб и институ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аптация в ГСК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ый чистый лист в репутации, возможность «взяться за ум» в новой среде и в новых условиях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аписать её заново, позиционируя себя взрослым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другое отношение преподавателей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= «фора» сентября в отметках за месяц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= определение конкретного влияния успехов и личного отношения к  учебе на жизненные перспективы (отметки первого семестра в некоторых случаях выставляются в дипл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 общение в уважительной взрослой манере между старшими и студентам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ые позиции в коллекти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= возможность проявить себя с лучшей сторон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= лидерские позиции в учебе и общен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= лидерские позиции во внеурочном общении (спорт, творчество и т.п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овые условия жизни (учёба, столовая, дос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ы адаптац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лидеров и антилидеров учебного процесс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ирование группировок с положительной и отрицательной окраской и их значения в групп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пределение учебного и воспитательного пассив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ждение новой системы ценностей в групп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Моя адаптаци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у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вигаю чёткие требования, объясняя их необходимость во взрослой жизни для достижения успеха, и делаю упор на необходимость выработать привычку к исполнению этих требований уже сейчас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нешний вид (форма 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дение (опоздание, извинение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общения со студентами и преподавателям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подготовки (конспекты, знания)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станавливаю четкие условия работы в течении семестра и критерии ее оценки уже в сентябр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ы самостоятельные  и контрольные работы, как показатель освоения дисциплин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истема оценки устных ответов (карточки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авила наказания за нарушения (опоздание -1 карточк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ю над популяризацией учебного материала, например иллюстрирую факты знакомыми примерам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учении материала мотивирую учащихся  на личную выгоду данных знаний, а не на требования программы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 работаю  с долгами по пропущенным материалам (учёт, напоминание, создание условий для сдачи долг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жу постоянный контроль и анализ результатов, ежемесячно озвучивая эту информацию для всей группы с комментариями по выдающимся студента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куплюсь на поощрение отличившихся, шучу по поводу недоработавших, указываю им на пути достижения успех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жу постоянный анализ психологических ситуаций в группе (в т. ч и по позиции группы в коллежде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двигаю чёткие результаты и их оценк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Требования к итоговым результатам на конец семестра озвучиваю  в сентябре и напоминаю о них постоянно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едлагаю дифференцированные задания на выбор студента по уровню итоговой отметки за работу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ваю самодисциплину учащихся (выполнившие все требование к зачёту получают возможность сдать его автоматичес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)  организую самостоятельную работу студентов</w:t>
      </w:r>
    </w:p>
    <w:p>
      <w:pPr>
        <w:pStyle w:val="Normal"/>
        <w:numPr>
          <w:ilvl w:val="0"/>
          <w:numId w:val="5"/>
        </w:numPr>
        <w:ind w:left="1843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ю возможность исправить любой неудовлетворяющий студента результат в течение всего срока обучения</w:t>
      </w:r>
    </w:p>
    <w:p>
      <w:pPr>
        <w:pStyle w:val="Normal"/>
        <w:numPr>
          <w:ilvl w:val="0"/>
          <w:numId w:val="5"/>
        </w:numPr>
        <w:ind w:left="1843" w:hanging="360"/>
        <w:jc w:val="both"/>
        <w:rPr/>
      </w:pPr>
      <w:r>
        <w:rPr>
          <w:sz w:val="28"/>
          <w:szCs w:val="28"/>
        </w:rPr>
        <w:t>Настаиваю на исправлении неудовлетворяющего меня результата в течение всего срока обучения</w:t>
      </w:r>
    </w:p>
    <w:p>
      <w:pPr>
        <w:pStyle w:val="Normal"/>
        <w:numPr>
          <w:ilvl w:val="0"/>
          <w:numId w:val="5"/>
        </w:numPr>
        <w:ind w:left="1843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адачиваю обязательным поиском дополнительной информации по предмету в свободное от занятий время</w:t>
      </w:r>
    </w:p>
    <w:p>
      <w:pPr>
        <w:pStyle w:val="Normal"/>
        <w:numPr>
          <w:ilvl w:val="0"/>
          <w:numId w:val="5"/>
        </w:numPr>
        <w:ind w:left="1843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щаю особое внимание на оформление результатов самостоятельной работы</w:t>
      </w:r>
    </w:p>
    <w:p>
      <w:pPr>
        <w:pStyle w:val="Normal"/>
        <w:numPr>
          <w:ilvl w:val="0"/>
          <w:numId w:val="5"/>
        </w:numPr>
        <w:ind w:left="18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ю интерес студентов к нестандартным поискам такой информации по форма отчетности, личной заинтересованности в теме работы и важности этой работы для меня, как преподавателя и будущего развития образовательного процесса по предмету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дчеркнуто демонстрирую  свое уважение и осуждение заслуживши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ываю  мою позицию поданной ситу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ую  ошибки учащихся, объясняя и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яю дружелюбное общение при любой ситуации до возможно разумных преде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ополагающим правилом своей учительской работы в этом году считаю фразу: "Учитель должен иметь минимум власти, максимум уважения"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31:00Z</dcterms:created>
  <dc:creator>user</dc:creator>
  <dc:description/>
  <cp:keywords/>
  <dc:language>en-US</dc:language>
  <cp:lastModifiedBy>Admin</cp:lastModifiedBy>
  <dcterms:modified xsi:type="dcterms:W3CDTF">2013-10-08T17:48:00Z</dcterms:modified>
  <cp:revision>5</cp:revision>
  <dc:subject/>
  <dc:title>Куприянова Е</dc:title>
</cp:coreProperties>
</file>