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 конкурс  «К  России с любовью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-музыкальная компози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тво  опаленное  войн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9 Мая. Россия отмечает </w:t>
      </w:r>
      <w:r>
        <w:rPr>
          <w:sz w:val="28"/>
          <w:szCs w:val="28"/>
        </w:rPr>
        <w:t>День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Победы в Великой Отечественной войне </w:t>
      </w:r>
      <w:r>
        <w:rPr>
          <w:sz w:val="28"/>
          <w:szCs w:val="28"/>
        </w:rPr>
        <w:t>1941–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945 г.г. с немецко</w:t>
      </w:r>
      <w:r>
        <w:rPr>
          <w:sz w:val="28"/>
          <w:szCs w:val="28"/>
        </w:rPr>
        <w:t>-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фашистскими захватчика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Активными участниками этой долгой и жестокой войны стали самые обыкновенные мальчишки и девчонки. До войны они учились, играли, бегали</w:t>
      </w:r>
      <w:r>
        <w:rPr>
          <w:sz w:val="28"/>
          <w:szCs w:val="28"/>
        </w:rPr>
        <w:t>-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ыгали, разбивали носы и коленки. Их имена знали только родные, одноклассники да друзья. Но пришел час</w:t>
      </w:r>
      <w:r>
        <w:rPr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и они показали, каким огромным может стать маленькое детское сердце, когда разгорается в нем священная любовь к Родине и ненависть к ее врагам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Мальчишки. Девчонки. На их хрупкие плечи легла тяжесть невзгод, бедствий, горя военных лет. И не согнулись они под этой тяжестью, стали сильнее духом, мужественнее, выносливе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Маленькие герои большой войны. Они сражались рядом со старшими </w:t>
      </w:r>
      <w:r>
        <w:rPr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тцами, братьями, рядом с коммунистами и комсомольцами. Сражались повсюду. На море, как Боря Кулешин. В небе, как Аркаша Каманин. В партизанском отряде, как Лёня Голиков. В Брестской крепости, как Валя Зенкина. В керченских катакомбах, как Володя Дубинин. В подполье, как Володя Щербацевич. И ни на миг не дрогнули юные сердца!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х повзрослевшее детство было наполнено такими испытаниями, что, придумай их даже очень талантливый писатель, в это трудно было бы поверить. Но это было в истории большой нашей страны, было в судьбах её маленьких ребят – обыкновенных мальчишек и девчонок.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самое  главное  -  они  защитили  нашу Россию  - такую  родную  и прекрасную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Моя  Россия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залось,  было  холодно  цветам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 от  росы они  слегка  поблекл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рю,  что  шла  по травам  и  кустам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бшарили  немецкие  бинокл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Цветок,  в  росинках  весь,  к  цветку приник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 пограничник  протянул  к  ним  ру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 немцы,  кончив  кофе  пить,  в  тот  миг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лезали  в  танки,  закрывали  лю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Такою  всё дышало тишиной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 вся  земля  ещё  спала,  казалос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то   знал,  что  между  миром  и  войно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сего  каких-то  пять минут  осталось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«Священная   война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С  первых  минут  война  в  полную  силу  обрушилась  не только  на  взрослых,  но   и на  детей,  которые  ещё  так мало  прожили   и  так  мало  повидал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.  Майор  привез  мальчишку на  лафет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гибла  мать.  Сын  не  простился с  н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  десять  лет  на том  и  этом  свет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му  зачтутся десять  этих  дн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го  везли  из  крепости,  из  Брес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ыл  исцарапан  пулями лаф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цу  казалось,  что  надёжней  мес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ныне  в  мире  для  ребёнка  н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ец  был  ранен,  и  разбита  пуш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вязанный  к  щиту,  чтоб  не  упал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жав  к  груди  заснувшую  игрушку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едой  мальчишка  на  лафете  с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Седые  дети…  Что  может  быть  страшнее?  Война  кровавой  чертой  перечеркнула  мирное  детство  советских 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Я  из  детства  ушёл не  как  все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 шагнул  через  пламя  взрыва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 молодом  серебристом  овс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ина  мягкую  землю  взрыл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новь  засеяли  землю  весной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 дождей  оплыла  воронка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рудно  вырасти  из  ребёнк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скалеченного  вой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 Герои минувших  немеркнущих  лет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 их  не  забыли,  девчонок,  мальчиш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ья   жизнь  молодая за  нас   отдан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 в  сердце  своем,  как на  знамени  пише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тые  и  гордые  их  им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 В  строках,  историей  ставших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 прошлой  священной  войне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таем   о  сверстниках  наших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ибших    в  фашистском  огн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Мы  вспоминаем  о боях   недавних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их  совершен  был  подвиг   не  оди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шел  в  семью  героев наших  славных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важный  мальчик  -  Котик  Вален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аля  Коти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н  ленинцем юным недаром  назва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славы народной  досто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лют  пионеру,  что  храбро  сража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ал  за  Отчизну  геро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Витя  Коробк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 Зачем  ты,  война,  у  мальчишек  их детство  украл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 синее небо,  и  запах  простого  цветк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шли  на  заводы  работать  мальчишки  Урал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дставили  ящики,  чтобы  достать  до  ст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В  суровые  годы  войны   дети  заменили   воевавших  отцов  и  братьев         на  заводах,  на  колхозных  полях.  Школьники  зарабатывали  деньги  в  фонд  обороны,  собирали  на  фронт  тёплые  вещи,  выступали   с  концертами  перед  ранеными  в  госпита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-  Пригласить  сейчас  вас  рады  на  солдатскую  эстра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чно  по  ц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и выстрела   мим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ушить  врага  чем  угодно не  гр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Бей по  фашистам,  неукротимый,  снайперский,  грозный  «гвардии  смех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усть  частушка  наша  бьёт, как  гвардейский  мином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тизанская  троп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 бывает  узк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 Гитлер  не   вою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беда русска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тлер  вздумал  угост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ю  русского  нап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ря  дурак  позарился 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ятком  ошпар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тлер  думает  в  Бер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адает  всё о т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 его  верёвкой  свяж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умасшедший  кинет  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4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шила  милому  платоче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ивала  аленьк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й  фашистов,  мой  дружоче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й  их,  мой  удаленьки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5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 московских  у  вор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ивляется  нар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мцы  ходят  в  наступлен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 задом  наперё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6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 колодца  вода  льё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а  чистый  леден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 армия дер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т,  Гитлеру  конец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:   А  давайте  «Катюшу»  споё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летелись  головы  и  туш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ь берет  фашистов  за  ре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 наша русская   Катю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мчуре  поёт  за  упо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ы  лети,  лети,  как  говорится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кулички  к  черту  на  обе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 в  аду  таким  же  дохлым  фрицам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Катюши  передай  прив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 А  мы  опять  ушли  туда,  где  выстрел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   взрывы  бомб  и  мин  зловещий  в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шли  вперёд,  чтоб  выстоять,  чтоб  выдержа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 даже  самой  страшною   це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арат  Казе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Как Мальчиш-Кибальчиш,  он  на  битву  ушё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 советскую  землю  сп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злетали  мосты  средь  ночной  темн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шелоны  сходили  с 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Лёня  Голиков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9.    </w:t>
      </w:r>
      <w:r>
        <w:rPr>
          <w:sz w:val="28"/>
          <w:szCs w:val="28"/>
        </w:rPr>
        <w:t xml:space="preserve">  …Школьным  вечером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Хмурым  летом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росив  книги  и  карандаш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стала  девочка  с  парты  этой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  шагнула  в  сырой блиндаж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Зина  Портнов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  Я  никогда  героем  не  бы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 жаждала  ни  славы,  ни  награ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ыша  одним  дыханьем  с  Ленинградо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не  геройствовала,  а жил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Нина  Куков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 Разве  погибнуть  ты  нам  завещала,  Родин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знь  обещала,  любовь  обещала, Род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е  для  смерти  рождаются  дети,  Родин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е  хотела  ты  нашей  смерти, Род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мя  ударило  в  небо,  ты  помнишь,  Родин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хо  сказала:  «Вставайте  на  помощь!»,  Род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вы  никто у  тебя  не  выпрашивал,  Род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о  был  выбор  у  каждого…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   или  Родин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о  пионерах - геро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 ( «Летите,  голуби..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лнце  Родины  люби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аряет  все  во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взлетает  белокрыл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убь  мира с  наших 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ы  лети, лети  по  све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убь наш,  из края  в  кр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 мира  и  при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 народам  перед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сскажи,  ты  голубь,  люд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родном  российском кра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как  Родину мы  люб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за  годом  подраст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р  герои отстоя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ь  их  мы  покля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я  в  синей  да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 обелискам  опуст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тобы  взрывы  не  закры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о  чёрной  пеле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убок наш  белокрыл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ети  весь  шар  зем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 По-разному  зовутся  дети 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  очень  много  на  этой  планет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 Насти,  Вовы  и  Алён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ей   повсюду  миллионы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-разному  зовутся  де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 нас всё  лучшее  на све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жны  нам  яркие  игруш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 Буратино, и  Петрушк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жны  нам  книжки,  песни,  пляс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 увлекательные  сказк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льтфильмы,  игры  и  конфет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 в  цирк   бесплатные  билеты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 всюду  светлый  детский  са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тречает  радостно  ребя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 всем  везде  хватает  шко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 каждый  утром  в  школу  шёл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тим  мы  вырасти врачам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удожниками  и скрипач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ями,  и  артистам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 лётчиками,  и  танкис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тим  под  мирным  небом  жи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 радоваться,  и  дружит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тим,   чтобы  всюду  на    планет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йны  совсем  не  знали  дети!    ( «Мы  на  свет  родились…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ы на свет родились, чтобы радостно жить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Чтобы вместе играть, чтобы крепко дружить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Чтоб улыбки друг другу дарили, цветы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Чтоб исполнились в жизни все наши мечты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ипев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Так давайте устроим большой хоровод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усть все люди земли с нами встанут в него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усть повсюду звучит только радостный смех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усть без слов станет песня понятной для всех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ы хотим кувыркаться в зелёной траве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 смотреть как плывут облака в синеве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 в прохладную речку нырять в летний зной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 в ладошки ловить тёплый дождик грибной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ипев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ы на свет родились, чтобы радостно жить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Чтоб цветы и улыбки друг другу дарить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Чтобы горе исчезло, пропала беда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Чтобы яркое солнце светило всегда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о  пионерах - геро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3110" w:hanging="0"/>
        <w:rPr>
          <w:color w:val="000000"/>
          <w:spacing w:val="9"/>
          <w:sz w:val="29"/>
          <w:szCs w:val="29"/>
        </w:rPr>
      </w:pPr>
      <w:r>
        <w:rPr>
          <w:color w:val="000000"/>
          <w:spacing w:val="9"/>
          <w:sz w:val="29"/>
          <w:szCs w:val="29"/>
        </w:rPr>
        <w:t>Шумела гроза над землею...</w:t>
      </w:r>
    </w:p>
    <w:p>
      <w:pPr>
        <w:pStyle w:val="Normal"/>
        <w:shd w:fill="FFFFFF" w:val="clear"/>
        <w:ind w:right="3110" w:hanging="0"/>
        <w:rPr>
          <w:color w:val="000000"/>
          <w:spacing w:val="9"/>
          <w:sz w:val="29"/>
          <w:szCs w:val="29"/>
        </w:rPr>
      </w:pPr>
      <w:r>
        <w:rPr>
          <w:color w:val="000000"/>
          <w:spacing w:val="9"/>
          <w:sz w:val="29"/>
          <w:szCs w:val="29"/>
        </w:rPr>
        <w:t xml:space="preserve"> </w:t>
      </w:r>
      <w:r>
        <w:rPr>
          <w:color w:val="000000"/>
          <w:spacing w:val="9"/>
          <w:sz w:val="29"/>
          <w:szCs w:val="29"/>
        </w:rPr>
        <w:t xml:space="preserve">Мужали мальчишки в бою. </w:t>
      </w:r>
    </w:p>
    <w:p>
      <w:pPr>
        <w:pStyle w:val="Normal"/>
        <w:shd w:fill="FFFFFF" w:val="clear"/>
        <w:ind w:right="3110" w:hanging="0"/>
        <w:rPr>
          <w:color w:val="000000"/>
          <w:spacing w:val="4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Знает народ: пионеры-герои</w:t>
      </w:r>
    </w:p>
    <w:p>
      <w:pPr>
        <w:pStyle w:val="Normal"/>
        <w:shd w:fill="FFFFFF" w:val="clear"/>
        <w:ind w:right="3110" w:hanging="0"/>
        <w:rPr/>
      </w:pPr>
      <w:r>
        <w:rPr>
          <w:color w:val="000000"/>
          <w:spacing w:val="4"/>
          <w:sz w:val="29"/>
          <w:szCs w:val="29"/>
        </w:rPr>
        <w:t xml:space="preserve"> </w:t>
      </w:r>
      <w:r>
        <w:rPr>
          <w:color w:val="000000"/>
          <w:spacing w:val="6"/>
          <w:sz w:val="29"/>
          <w:szCs w:val="29"/>
        </w:rPr>
        <w:t>Навечно остались в строю!</w:t>
      </w:r>
    </w:p>
    <w:p>
      <w:pPr>
        <w:pStyle w:val="Normal"/>
        <w:shd w:fill="FFFFFF" w:val="clear"/>
        <w:ind w:left="1046" w:right="518" w:hanging="1022"/>
        <w:rPr>
          <w:i/>
          <w:i/>
          <w:iCs/>
          <w:color w:val="000000"/>
          <w:spacing w:val="4"/>
          <w:sz w:val="29"/>
          <w:szCs w:val="29"/>
        </w:rPr>
      </w:pPr>
      <w:r>
        <w:rPr>
          <w:i/>
          <w:iCs/>
          <w:color w:val="000000"/>
          <w:spacing w:val="4"/>
          <w:sz w:val="29"/>
          <w:szCs w:val="29"/>
        </w:rPr>
      </w:r>
    </w:p>
    <w:p>
      <w:pPr>
        <w:pStyle w:val="Normal"/>
        <w:shd w:fill="FFFFFF" w:val="clear"/>
        <w:ind w:left="1046" w:right="518" w:hanging="1022"/>
        <w:rPr>
          <w:i/>
          <w:i/>
          <w:iCs/>
          <w:color w:val="000000"/>
          <w:spacing w:val="4"/>
          <w:sz w:val="29"/>
          <w:szCs w:val="29"/>
        </w:rPr>
      </w:pPr>
      <w:r>
        <w:rPr>
          <w:i/>
          <w:iCs/>
          <w:color w:val="000000"/>
          <w:spacing w:val="4"/>
          <w:sz w:val="29"/>
          <w:szCs w:val="29"/>
        </w:rPr>
        <w:t>Припев:</w:t>
      </w:r>
    </w:p>
    <w:p>
      <w:pPr>
        <w:pStyle w:val="Normal"/>
        <w:shd w:fill="FFFFFF" w:val="clear"/>
        <w:ind w:right="518" w:hanging="0"/>
        <w:rPr/>
      </w:pPr>
      <w:r>
        <w:rPr>
          <w:i/>
          <w:iCs/>
          <w:color w:val="000000"/>
          <w:spacing w:val="4"/>
          <w:sz w:val="29"/>
          <w:szCs w:val="29"/>
        </w:rPr>
        <w:t xml:space="preserve"> </w:t>
      </w:r>
      <w:r>
        <w:rPr>
          <w:color w:val="000000"/>
          <w:spacing w:val="4"/>
          <w:sz w:val="29"/>
          <w:szCs w:val="29"/>
        </w:rPr>
        <w:t xml:space="preserve">Шли они сквозь бурю, </w:t>
      </w:r>
    </w:p>
    <w:p>
      <w:pPr>
        <w:pStyle w:val="Normal"/>
        <w:shd w:fill="FFFFFF" w:val="clear"/>
        <w:ind w:left="1046" w:right="518" w:hanging="1022"/>
        <w:rPr>
          <w:color w:val="000000"/>
          <w:spacing w:val="10"/>
          <w:sz w:val="29"/>
          <w:szCs w:val="29"/>
        </w:rPr>
      </w:pPr>
      <w:r>
        <w:rPr>
          <w:color w:val="000000"/>
          <w:spacing w:val="10"/>
          <w:sz w:val="29"/>
          <w:szCs w:val="29"/>
        </w:rPr>
        <w:t xml:space="preserve">Шли они сквозь ветер... </w:t>
      </w:r>
    </w:p>
    <w:p>
      <w:pPr>
        <w:pStyle w:val="Normal"/>
        <w:shd w:fill="FFFFFF" w:val="clear"/>
        <w:ind w:left="1046" w:right="518" w:hanging="1022"/>
        <w:rPr>
          <w:color w:val="000000"/>
          <w:spacing w:val="8"/>
          <w:sz w:val="29"/>
          <w:szCs w:val="29"/>
        </w:rPr>
      </w:pPr>
      <w:r>
        <w:rPr>
          <w:color w:val="000000"/>
          <w:spacing w:val="8"/>
          <w:sz w:val="29"/>
          <w:szCs w:val="29"/>
        </w:rPr>
        <w:t xml:space="preserve">И ветер песню, песню их сберег: </w:t>
      </w:r>
    </w:p>
    <w:p>
      <w:pPr>
        <w:pStyle w:val="Normal"/>
        <w:shd w:fill="FFFFFF" w:val="clear"/>
        <w:ind w:left="1046" w:right="518" w:hanging="1022"/>
        <w:rPr>
          <w:color w:val="000000"/>
          <w:spacing w:val="6"/>
          <w:sz w:val="29"/>
          <w:szCs w:val="29"/>
        </w:rPr>
      </w:pPr>
      <w:r>
        <w:rPr>
          <w:color w:val="000000"/>
          <w:spacing w:val="6"/>
          <w:sz w:val="29"/>
          <w:szCs w:val="29"/>
        </w:rPr>
        <w:t xml:space="preserve">«У нас один, один лишь путь—к победе! </w:t>
      </w:r>
    </w:p>
    <w:p>
      <w:pPr>
        <w:pStyle w:val="Normal"/>
        <w:shd w:fill="FFFFFF" w:val="clear"/>
        <w:ind w:left="1046" w:right="518" w:hanging="1022"/>
        <w:rPr>
          <w:color w:val="000000"/>
          <w:spacing w:val="4"/>
          <w:sz w:val="29"/>
          <w:szCs w:val="29"/>
        </w:rPr>
      </w:pPr>
      <w:r>
        <w:rPr>
          <w:color w:val="000000"/>
          <w:spacing w:val="10"/>
          <w:sz w:val="29"/>
          <w:szCs w:val="29"/>
        </w:rPr>
        <w:t>И нету других дорог!»</w:t>
      </w:r>
    </w:p>
    <w:p>
      <w:pPr>
        <w:pStyle w:val="Normal"/>
        <w:shd w:fill="FFFFFF" w:val="clear"/>
        <w:ind w:left="19" w:right="2592" w:hanging="0"/>
        <w:rPr>
          <w:color w:val="000000"/>
          <w:spacing w:val="11"/>
          <w:sz w:val="29"/>
          <w:szCs w:val="29"/>
        </w:rPr>
      </w:pPr>
      <w:r>
        <w:rPr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left="19" w:right="2592" w:hanging="0"/>
        <w:rPr>
          <w:color w:val="000000"/>
          <w:spacing w:val="11"/>
          <w:sz w:val="29"/>
          <w:szCs w:val="29"/>
        </w:rPr>
      </w:pPr>
      <w:r>
        <w:rPr>
          <w:color w:val="000000"/>
          <w:spacing w:val="11"/>
          <w:sz w:val="29"/>
          <w:szCs w:val="29"/>
        </w:rPr>
        <w:t xml:space="preserve">Шагают они на параде, </w:t>
      </w:r>
    </w:p>
    <w:p>
      <w:pPr>
        <w:pStyle w:val="Normal"/>
        <w:shd w:fill="FFFFFF" w:val="clear"/>
        <w:ind w:left="19" w:right="2592" w:hanging="0"/>
        <w:rPr>
          <w:color w:val="000000"/>
          <w:spacing w:val="11"/>
          <w:sz w:val="29"/>
          <w:szCs w:val="29"/>
        </w:rPr>
      </w:pPr>
      <w:r>
        <w:rPr>
          <w:color w:val="000000"/>
          <w:spacing w:val="11"/>
          <w:sz w:val="29"/>
          <w:szCs w:val="29"/>
        </w:rPr>
        <w:t>Ровняя невидимый ряд,</w:t>
      </w:r>
    </w:p>
    <w:p>
      <w:pPr>
        <w:pStyle w:val="Normal"/>
        <w:shd w:fill="FFFFFF" w:val="clear"/>
        <w:ind w:left="19" w:right="2592" w:hanging="0"/>
        <w:rPr/>
      </w:pPr>
      <w:r>
        <w:rPr>
          <w:color w:val="000000"/>
          <w:spacing w:val="11"/>
          <w:sz w:val="29"/>
          <w:szCs w:val="29"/>
        </w:rPr>
        <w:t xml:space="preserve"> </w:t>
      </w:r>
      <w:r>
        <w:rPr>
          <w:color w:val="000000"/>
          <w:spacing w:val="5"/>
          <w:sz w:val="29"/>
          <w:szCs w:val="29"/>
        </w:rPr>
        <w:t>Правофланговыми в каждом отряде</w:t>
      </w:r>
    </w:p>
    <w:p>
      <w:pPr>
        <w:pStyle w:val="Normal"/>
        <w:shd w:fill="FFFFFF" w:val="clear"/>
        <w:ind w:left="19" w:right="2592" w:hanging="0"/>
        <w:rPr>
          <w:color w:val="000000"/>
          <w:spacing w:val="11"/>
          <w:sz w:val="29"/>
          <w:szCs w:val="29"/>
        </w:rPr>
      </w:pPr>
      <w:r>
        <w:rPr>
          <w:color w:val="000000"/>
          <w:spacing w:val="5"/>
          <w:sz w:val="29"/>
          <w:szCs w:val="29"/>
        </w:rPr>
        <w:t xml:space="preserve"> </w:t>
      </w:r>
      <w:r>
        <w:rPr>
          <w:color w:val="000000"/>
          <w:spacing w:val="6"/>
          <w:sz w:val="29"/>
          <w:szCs w:val="29"/>
        </w:rPr>
        <w:t>Ребята-герои стоят!</w:t>
      </w:r>
    </w:p>
    <w:p>
      <w:pPr>
        <w:pStyle w:val="Normal"/>
        <w:shd w:fill="FFFFFF" w:val="clear"/>
        <w:ind w:left="38" w:hanging="0"/>
        <w:rPr>
          <w:i/>
          <w:i/>
          <w:iCs/>
          <w:color w:val="000000"/>
          <w:spacing w:val="1"/>
          <w:sz w:val="27"/>
          <w:szCs w:val="27"/>
        </w:rPr>
      </w:pPr>
      <w:r>
        <w:rPr>
          <w:i/>
          <w:iCs/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38" w:hanging="0"/>
        <w:rPr>
          <w:i/>
          <w:i/>
          <w:iCs/>
          <w:color w:val="000000"/>
          <w:spacing w:val="1"/>
          <w:sz w:val="27"/>
          <w:szCs w:val="27"/>
        </w:rPr>
      </w:pPr>
      <w:r>
        <w:rPr>
          <w:i/>
          <w:iCs/>
          <w:color w:val="000000"/>
          <w:spacing w:val="1"/>
          <w:sz w:val="27"/>
          <w:szCs w:val="27"/>
        </w:rPr>
        <w:t>Припев.</w:t>
      </w:r>
    </w:p>
    <w:p>
      <w:pPr>
        <w:pStyle w:val="Normal"/>
        <w:shd w:fill="FFFFFF" w:val="clear"/>
        <w:ind w:left="29" w:right="2074" w:hanging="0"/>
        <w:rPr>
          <w:color w:val="000000"/>
          <w:spacing w:val="15"/>
          <w:sz w:val="29"/>
          <w:szCs w:val="29"/>
        </w:rPr>
      </w:pPr>
      <w:r>
        <w:rPr>
          <w:color w:val="000000"/>
          <w:spacing w:val="15"/>
          <w:sz w:val="29"/>
          <w:szCs w:val="29"/>
        </w:rPr>
      </w:r>
    </w:p>
    <w:p>
      <w:pPr>
        <w:pStyle w:val="Normal"/>
        <w:shd w:fill="FFFFFF" w:val="clear"/>
        <w:ind w:left="29" w:right="2074" w:hanging="0"/>
        <w:rPr>
          <w:color w:val="000000"/>
          <w:spacing w:val="15"/>
          <w:sz w:val="29"/>
          <w:szCs w:val="29"/>
        </w:rPr>
      </w:pPr>
      <w:r>
        <w:rPr>
          <w:color w:val="000000"/>
          <w:spacing w:val="15"/>
          <w:sz w:val="29"/>
          <w:szCs w:val="29"/>
        </w:rPr>
        <w:t>Мы в жизни, мой друг и ровесник,</w:t>
      </w:r>
    </w:p>
    <w:p>
      <w:pPr>
        <w:pStyle w:val="Normal"/>
        <w:shd w:fill="FFFFFF" w:val="clear"/>
        <w:ind w:left="29" w:right="2074" w:hanging="0"/>
        <w:rPr/>
      </w:pPr>
      <w:r>
        <w:rPr>
          <w:color w:val="000000"/>
          <w:spacing w:val="15"/>
          <w:sz w:val="29"/>
          <w:szCs w:val="29"/>
        </w:rPr>
        <w:t xml:space="preserve"> </w:t>
      </w:r>
      <w:r>
        <w:rPr>
          <w:color w:val="000000"/>
          <w:spacing w:val="6"/>
          <w:sz w:val="29"/>
          <w:szCs w:val="29"/>
        </w:rPr>
        <w:t xml:space="preserve">Дорогой героев пойдем; </w:t>
      </w:r>
    </w:p>
    <w:p>
      <w:pPr>
        <w:pStyle w:val="Normal"/>
        <w:shd w:fill="FFFFFF" w:val="clear"/>
        <w:ind w:left="29" w:right="2074" w:hanging="0"/>
        <w:rPr>
          <w:color w:val="000000"/>
          <w:spacing w:val="8"/>
          <w:sz w:val="29"/>
          <w:szCs w:val="29"/>
        </w:rPr>
      </w:pPr>
      <w:r>
        <w:rPr>
          <w:color w:val="000000"/>
          <w:spacing w:val="8"/>
          <w:sz w:val="29"/>
          <w:szCs w:val="29"/>
        </w:rPr>
        <w:t>Подвиги их мы запомним, как песню,</w:t>
      </w:r>
    </w:p>
    <w:p>
      <w:pPr>
        <w:pStyle w:val="Normal"/>
        <w:shd w:fill="FFFFFF" w:val="clear"/>
        <w:ind w:left="29" w:right="2074" w:hanging="0"/>
        <w:rPr>
          <w:color w:val="000000"/>
          <w:spacing w:val="8"/>
          <w:sz w:val="29"/>
          <w:szCs w:val="29"/>
        </w:rPr>
      </w:pPr>
      <w:r>
        <w:rPr>
          <w:color w:val="000000"/>
          <w:spacing w:val="8"/>
          <w:sz w:val="29"/>
          <w:szCs w:val="29"/>
        </w:rPr>
        <w:t xml:space="preserve"> </w:t>
      </w:r>
      <w:r>
        <w:rPr>
          <w:color w:val="000000"/>
          <w:spacing w:val="8"/>
          <w:sz w:val="29"/>
          <w:szCs w:val="29"/>
        </w:rPr>
        <w:t>И сами ее допоем!</w:t>
      </w:r>
    </w:p>
    <w:p>
      <w:pPr>
        <w:pStyle w:val="Normal"/>
        <w:shd w:fill="FFFFFF" w:val="clear"/>
        <w:ind w:left="1056" w:right="518" w:hanging="1022"/>
        <w:rPr>
          <w:i/>
          <w:i/>
          <w:iCs/>
          <w:color w:val="000000"/>
          <w:spacing w:val="5"/>
          <w:sz w:val="29"/>
          <w:szCs w:val="29"/>
        </w:rPr>
      </w:pPr>
      <w:r>
        <w:rPr>
          <w:i/>
          <w:iCs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ind w:left="1056" w:right="518" w:hanging="1022"/>
        <w:rPr>
          <w:i/>
          <w:i/>
          <w:iCs/>
          <w:color w:val="000000"/>
          <w:spacing w:val="5"/>
          <w:sz w:val="29"/>
          <w:szCs w:val="29"/>
        </w:rPr>
      </w:pPr>
      <w:r>
        <w:rPr>
          <w:i/>
          <w:iCs/>
          <w:color w:val="000000"/>
          <w:spacing w:val="5"/>
          <w:sz w:val="29"/>
          <w:szCs w:val="29"/>
        </w:rPr>
        <w:t xml:space="preserve">Припев: </w:t>
      </w:r>
    </w:p>
    <w:p>
      <w:pPr>
        <w:pStyle w:val="Normal"/>
        <w:rPr>
          <w:i/>
          <w:i/>
          <w:iCs/>
          <w:color w:val="000000"/>
          <w:spacing w:val="5"/>
          <w:sz w:val="29"/>
          <w:szCs w:val="29"/>
        </w:rPr>
      </w:pPr>
      <w:r>
        <w:rPr>
          <w:i/>
          <w:iCs/>
          <w:color w:val="000000"/>
          <w:spacing w:val="5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ите, голуби, летите </w:t>
        <w:br/>
        <w:t xml:space="preserve">Для вас нигде преграды нет. </w:t>
        <w:br/>
        <w:t xml:space="preserve">Несите, голуби, несите </w:t>
        <w:br/>
        <w:t xml:space="preserve">Народам мира наш привет. </w:t>
        <w:br/>
        <w:t xml:space="preserve">Пусть над землею ветер стонет, </w:t>
        <w:br/>
        <w:t xml:space="preserve">Пусть в черных тучах небосвод, </w:t>
        <w:br/>
        <w:t xml:space="preserve">В пути вас коршун не догонит, </w:t>
        <w:br/>
        <w:t xml:space="preserve">С пути вас буря не собьет. </w:t>
        <w:br/>
        <w:br/>
        <w:t xml:space="preserve">Во имя счастья и свободы </w:t>
        <w:br/>
        <w:t xml:space="preserve">Летите, голуби, вперед. </w:t>
        <w:br/>
        <w:t xml:space="preserve">Глядят с надеждою народы </w:t>
        <w:br/>
        <w:t xml:space="preserve">На ваш стремительный полет. </w:t>
        <w:br/>
        <w:t xml:space="preserve">Летите, голуби, летите </w:t>
        <w:br/>
        <w:t xml:space="preserve">В лучах зари и в грозной мгле, </w:t>
        <w:br/>
        <w:t xml:space="preserve">Зовите, голуби, зовите </w:t>
        <w:br/>
        <w:t>К труду и миру на зем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 Росс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моей России длинные косички,</w:t>
        <w:br/>
        <w:t>У моей России светлые реснички,</w:t>
        <w:br/>
        <w:t>У моей России голубые очи,</w:t>
        <w:br/>
        <w:t>На меня, Россия, ты похожа очен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лнце светит, ветры дуют,</w:t>
        <w:br/>
        <w:t>Ливни льются над Россией,</w:t>
        <w:br/>
        <w:t>В небе радуга цветная -</w:t>
        <w:br/>
        <w:t>Нет земли красив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меня Россия - белые берёзы,</w:t>
        <w:br/>
        <w:t>Для меня Россия - утренние росы.</w:t>
        <w:br/>
        <w:t>Для меня, Россия, ты всего дороже,</w:t>
        <w:br/>
        <w:t>До чего на маму ты мою похож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лнце светит, ветры дуют,</w:t>
        <w:br/>
        <w:t>Ливни льются над Россией,</w:t>
        <w:br/>
        <w:t>В небе радуга цветная -</w:t>
        <w:br/>
        <w:t>Нет земли красивей.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ы, моя Россия, всех теплом согреешь,</w:t>
        <w:br/>
        <w:t>Ты, моя Россия, песни петь умеешь.</w:t>
        <w:br/>
        <w:t>Ты, моя Россия, неразлучна с нами,</w:t>
        <w:br/>
        <w:t>Ведь Россия наша - это я с друзья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лнце светит, ветры дуют,</w:t>
        <w:br/>
        <w:t>Ливни льются над Россией,</w:t>
        <w:br/>
        <w:t>В небе радуга цветная -</w:t>
        <w:br/>
        <w:t>Нет земли краси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51:00Z</dcterms:created>
  <dc:creator>user</dc:creator>
  <dc:description/>
  <cp:keywords/>
  <dc:language>en-US</dc:language>
  <cp:lastModifiedBy>SamLab.ws</cp:lastModifiedBy>
  <cp:lastPrinted>2009-04-08T19:35:00Z</cp:lastPrinted>
  <dcterms:modified xsi:type="dcterms:W3CDTF">2013-09-11T17:41:00Z</dcterms:modified>
  <cp:revision>6</cp:revision>
  <dc:subject/>
  <dc:title>Детство,  опаленное  войной</dc:title>
</cp:coreProperties>
</file>