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ректор – как много в этом слове…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 такой директор? В современных условиях развития общества и образования, директор – это, прежде всего хороший менеджер. От его слаженной работы, чёткого исполнения всех обязанностей, зависит успешное процветание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ь директора я бы сравнила с постом главы государства: директор – Президент, школа – маленькое государство, заместители директора – премьер –министры, а учителя – министры ( но в отличии от настоящих министров, совмещают в себе сразу несколько направлений – право- и здравоохранение, чрезвычайные ситуации и т.д.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бы я стала директором, то чтобы я сделала для своей «маленькой страны»? Так как директор – образец для подражания, то, прежде всего, большое внимание я бы уделяла внешнему виду, а именно физическому развитию. Для учащихся и своих коллег подавала бы пример: активно занималась спортом и возможно, лично вела спортивную секцию. Каждый месяц устраивались бы соревнования между сборными учителей и учеников: «в здоровом теле – здоровый дух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ая школа сталкивается с проблемой финансирования: деньги выделяются в ограниченном количестве и только на определённые нужды. Директор должен привлекать в школу спонсоров; можно в полугодие устаивать день открытых дверей, рассказывать об успехах и достижениях, о перспективах развития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, как директор, создала бы в школе ученический совет, который решал бы спорные вопросы в жизни учащихся и помогал бы отстающим. Лидер или председатель ученического совета будет присутствовать на заседаниях педагогического совета по распределению спонсорских денег, распределять обязанности активистов совета в День дублё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временному директору школы важно наладить контакт с учащимися, поэтому я  два раза в месяц вела бы уроки в разных классах, причём по разным предметам, часто присутствовала бы на заседаниях ученического 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иректору необходимо поддерживать  благоприятный климат не только среди учащихся, но и в коллективе. Важно  поддерживать учителя в его работе, поощрять его различными способами, мотивировать на участие в различных профессиональных конкурс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ыть директором – дело сложное и ответственное. Современный директор школы должен быть не только хорошим управляющим, но и наставником, образцом для подражания и старшим товарище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Comp</dc:creator>
  <dc:description/>
  <cp:keywords/>
  <dc:language>en-US</dc:language>
  <cp:lastModifiedBy>Comp</cp:lastModifiedBy>
  <dcterms:modified xsi:type="dcterms:W3CDTF">2013-10-07T13:25:00Z</dcterms:modified>
  <cp:revision>3</cp:revision>
  <dc:subject/>
  <dc:title/>
</cp:coreProperties>
</file>