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онсультация для родителей:   «Использование малых форм фольклора в театрализованных играх».</w:t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се мы когда-то были детьми и любили играть в русские народные игры например:  «Кошки-мышки», «Верёвочка», «Старики разбойники», «Ходит Ваня».  Бабушки с пелёнок играли с нами в пальчиковые игры:  «Идёт Коза -рогатая», «Сорока-белобока», «Пальчик-мальчик».</w:t>
      </w:r>
    </w:p>
    <w:p>
      <w:pPr>
        <w:pStyle w:val="Style16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</w:t>
      </w:r>
      <w:r>
        <w:rPr>
          <w:rFonts w:cs="Times New Roman" w:ascii="Times New Roman" w:hAnsi="Times New Roman"/>
          <w:sz w:val="32"/>
          <w:szCs w:val="32"/>
        </w:rPr>
        <w:t xml:space="preserve">Эти игры вносят неоценимый вклад в развитие ребёнка.                                                              </w:t>
      </w:r>
    </w:p>
    <w:p>
      <w:pPr>
        <w:pStyle w:val="Style16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  часто ли играют наши дети дома?</w:t>
      </w:r>
    </w:p>
    <w:p>
      <w:pPr>
        <w:pStyle w:val="Style16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</w:t>
      </w:r>
      <w:r>
        <w:rPr>
          <w:rFonts w:cs="Times New Roman" w:ascii="Times New Roman" w:hAnsi="Times New Roman"/>
          <w:sz w:val="32"/>
          <w:szCs w:val="32"/>
        </w:rPr>
        <w:t xml:space="preserve">Ответ, к сожелению неутешителен. </w:t>
      </w:r>
    </w:p>
    <w:p>
      <w:pPr>
        <w:pStyle w:val="Style16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Иногда нам кажется, что сейчас не время для игр — ребёнка нужно  готовить ко сну,  в садик, в школу, чтобы он сделал свою карьеру...  И бедные наши дети чуть не с пелёнок учатся, учат буквы русские, английские, выписывают кружочки и палочки. Они становятся умнее серёзнее и всё меньше играют.            </w:t>
      </w:r>
    </w:p>
    <w:p>
      <w:pPr>
        <w:pStyle w:val="Style16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А ре                    -   А   ребёнку очень хочется превратиться  в доброго волшебника или     артиста. </w:t>
      </w:r>
    </w:p>
    <w:p>
      <w:pPr>
        <w:pStyle w:val="Style16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У детей                   У детей получается корчить рожицы и говорить на разный лад иммитируя:  «Курочку», «Медведя», «Петушка»...</w:t>
      </w:r>
    </w:p>
    <w:p>
      <w:pPr>
        <w:pStyle w:val="Style16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«Да когда же с ними играть?» </w:t>
      </w:r>
    </w:p>
    <w:p>
      <w:pPr>
        <w:pStyle w:val="Style16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- Скажете вы, - к вечеру с ног валишься от усталости, а ещё нужно всех накормить, посуду помыть, постирать. Да и в выходные дел не меньше».  </w:t>
      </w:r>
    </w:p>
    <w:p>
      <w:pPr>
        <w:pStyle w:val="Style16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</w:t>
      </w:r>
      <w:r>
        <w:rPr>
          <w:rFonts w:cs="Times New Roman" w:ascii="Times New Roman" w:hAnsi="Times New Roman"/>
          <w:sz w:val="32"/>
          <w:szCs w:val="32"/>
        </w:rPr>
        <w:t>Всё верно, но даже при самой большей занятости каждый из нас может «выкроить», хотя бы немного времени для общения с ребёнком.</w:t>
      </w:r>
    </w:p>
    <w:p>
      <w:pPr>
        <w:pStyle w:val="Style16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Во время работы по- дому -драмматизируйте, инсценируйте, фантазируйте, придумывайте, наконец вспоминайте уроки детства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Средства выразительности незаменимы в развитии ребёнка: мимика, жесты, интонация, прстые движения...</w:t>
      </w:r>
    </w:p>
    <w:p>
      <w:pPr>
        <w:pStyle w:val="Style16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В этом вам помогут театрализованные игры.  Используйте малые формы фольклора:  песенки, потешки, поговорки, загадки и т.п... Их легче запомнить, они поучительны, понятны любому возрасту. </w:t>
      </w:r>
    </w:p>
    <w:p>
      <w:pPr>
        <w:pStyle w:val="Style16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</w:t>
      </w:r>
      <w:r>
        <w:rPr>
          <w:rFonts w:cs="Times New Roman" w:ascii="Times New Roman" w:hAnsi="Times New Roman"/>
          <w:sz w:val="32"/>
          <w:szCs w:val="32"/>
        </w:rPr>
        <w:t>В младшем возрасте можно использовать песенки. потешки-</w:t>
      </w:r>
    </w:p>
    <w:p>
      <w:pPr>
        <w:pStyle w:val="Style16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 xml:space="preserve">Например:  «Петушок, петушок, Масляна головушка, шолкова бородушка, что ты рано встаёшь ? Деткам  спать не даёшь?» </w:t>
      </w:r>
    </w:p>
    <w:p>
      <w:pPr>
        <w:pStyle w:val="Style16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«Киска, киска-брысь, на дорожку не садись наш Ваня (Маша) пойдёт через киску, упадёт. </w:t>
      </w:r>
    </w:p>
    <w:p>
      <w:pPr>
        <w:pStyle w:val="Style16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</w:t>
      </w:r>
      <w:r>
        <w:rPr>
          <w:rFonts w:cs="Times New Roman" w:ascii="Times New Roman" w:hAnsi="Times New Roman"/>
          <w:sz w:val="32"/>
          <w:szCs w:val="32"/>
        </w:rPr>
        <w:t xml:space="preserve">«Пошёл котик на торжок, купил котик пирожок. Самому ли съесть либо Бореньке снесть. Я и сам откушу, да и Бореньке снесу.» </w:t>
      </w:r>
    </w:p>
    <w:p>
      <w:pPr>
        <w:pStyle w:val="Style16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Детей постарше можно научить разгадывать загадки, поиграть в театр -побыть в образах, артистов и зрителей.  </w:t>
      </w:r>
    </w:p>
    <w:p>
      <w:pPr>
        <w:pStyle w:val="Style16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Просто найдите время для общения с ребёнком в наше такое не простое время. </w:t>
      </w:r>
    </w:p>
    <w:p>
      <w:pPr>
        <w:pStyle w:val="Style16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Все мы очень хотим видеть наших детей счастливыми и успешными в будующем, подарить ребёнку  мир знаний наша с вами задача.   Пусть он познаёт этот мир  с радостью в театрализованной игре в комплексе с загадками, народными играми, потешками... </w:t>
      </w:r>
    </w:p>
    <w:p>
      <w:pPr>
        <w:pStyle w:val="Style16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  <w:style w:type="paragraph" w:styleId="Heading2">
    <w:name w:val="Heading 2"/>
    <w:basedOn w:val="Style15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Без интервала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15:35:00Z</dcterms:created>
  <dc:creator/>
  <dc:description/>
  <cp:keywords/>
  <dc:language>en-US</dc:language>
  <cp:lastModifiedBy>МБДОУ</cp:lastModifiedBy>
  <cp:lastPrinted>2012-12-08T00:51:00Z</cp:lastPrinted>
  <dcterms:modified xsi:type="dcterms:W3CDTF">2013-10-08T05:21:00Z</dcterms:modified>
  <cp:revision>3</cp:revision>
  <dc:subject/>
  <dc:title/>
</cp:coreProperties>
</file>