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«</w:t>
      </w:r>
      <w:r>
        <w:rPr>
          <w:b/>
          <w:sz w:val="32"/>
          <w:szCs w:val="32"/>
          <w:lang w:val="tt-RU"/>
        </w:rPr>
        <w:t>Бүгенге шартларда татар телен саклап калу һәм укыту мәсьәләләре “ дигән тема буенча 7 нче гомуми урта белем бирү мәктәбенең татар теле һәм әдәбияты укытучыларының Рәсәй күләме  семинары.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6 нчы А,Б сыйныфларында татар әдәбиятыннан ачык дәрес.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  <w:t xml:space="preserve">Тема: Н.Әхмәдиев. “Минем туган көнем” </w:t>
      </w:r>
    </w:p>
    <w:p>
      <w:pPr>
        <w:pStyle w:val="Normal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jc w:val="right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right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Җаваплы укытучы:</w:t>
      </w:r>
    </w:p>
    <w:p>
      <w:pPr>
        <w:pStyle w:val="Normal"/>
        <w:jc w:val="right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Сәхәбиева Л.Н.</w:t>
      </w:r>
    </w:p>
    <w:p>
      <w:pPr>
        <w:pStyle w:val="Normal"/>
        <w:jc w:val="right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right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right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right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right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right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right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right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right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right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right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Әлмә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tt-RU"/>
        </w:rPr>
        <w:t>19 нчы апрель, 2013 ел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ема: Н.Әхмәдиев «Минем туган көнем»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Максат: </w:t>
      </w:r>
      <w:r>
        <w:rPr>
          <w:sz w:val="28"/>
          <w:szCs w:val="28"/>
          <w:lang w:val="tt-RU"/>
        </w:rPr>
        <w:t>- хикәяне гомумиләштереп кабатлау, анализлау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икәядәге геройларга, вакыйгаларга бәя бирергә өйрәтү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алкыбызның гореф- гадәтләренә таянып, гаиләдә мәрхәмәтлелек, бер- береңә ихтирамлылык хисләре тәрбияләү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Дәрес тибы</w:t>
      </w:r>
      <w:r>
        <w:rPr>
          <w:sz w:val="28"/>
          <w:szCs w:val="28"/>
          <w:lang w:val="tt-RU"/>
        </w:rPr>
        <w:t>- кабатлау дәресе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Җиһазлау:</w:t>
      </w:r>
      <w:r>
        <w:rPr>
          <w:sz w:val="28"/>
          <w:szCs w:val="28"/>
          <w:lang w:val="tt-RU"/>
        </w:rPr>
        <w:t xml:space="preserve"> Н.Әхмәдиев портреты, китаплар күргәзмәсе, мультимеди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tt-RU"/>
        </w:rPr>
        <w:t>Дәрес барышы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Оештыру өлеше. 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сәнмесез укучылар, кунаклар!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сәнмесез! Туган телем- иркә гөлем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ңдер сиңа күңел түрем!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tt-RU"/>
        </w:rPr>
        <w:t>Де</w:t>
      </w:r>
      <w:r>
        <w:rPr>
          <w:sz w:val="28"/>
          <w:szCs w:val="28"/>
        </w:rPr>
        <w:t>ж</w:t>
      </w:r>
      <w:r>
        <w:rPr>
          <w:sz w:val="28"/>
          <w:szCs w:val="28"/>
          <w:lang w:val="tt-RU"/>
        </w:rPr>
        <w:t>ур укучы белән әңгәмә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учылар, үткән дәрестә Н Әхмәдиевның “Минем туган көнем” хикәясен укыдык. Автор турында кайбер мәгълүматлар белән таныштытык. Ә бүгенге дәрестә әсәргә йомгак ясарбыз, кабатларбыз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Актуальл</w:t>
      </w:r>
      <w:r>
        <w:rPr>
          <w:sz w:val="28"/>
          <w:szCs w:val="28"/>
          <w:lang w:val="tt-RU"/>
        </w:rPr>
        <w:t>әштерү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й эшен тикшерү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 хәзер, укучылар, Н Әхмәдиевның тормыш юлын һәм иҗатын нинди дәрәҗәдә үзләштерүегезне тикшереп китәбез. (Слайдларда Н Әхмәдиевның тормыш юлына кагылышлы сораулар язылган, укучылар аларга җавапны дәфтәрләренә язалар.)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лемнәрне формалаштыру һәм ныгыт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</w:tabs>
        <w:ind w:left="360" w:hanging="0"/>
        <w:rPr/>
      </w:pPr>
      <w:r>
        <w:rPr>
          <w:sz w:val="28"/>
          <w:szCs w:val="28"/>
          <w:lang w:val="tt-RU"/>
        </w:rPr>
        <w:t>-Укучылар, Н Әхмәдиев туган көн турында бик матур шигырь язган, әйдәгез әле, тыңлап китик. (Бер укучы Н Әхмәдиевның “Туган көн”шигырен яттан сөйли.)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ин туганмын, 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кәй җаным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ңел сулап куйган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ус- ишләрен җыеп әткәй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лай туган куанычтан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Тәпи юган”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әхет- тәүфыйк теләп әбкәй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т-кат дога кылган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ем туу кешеләргә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атлык булган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</w:tabs>
        <w:ind w:left="1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орауларга җавапны дәреслектән табып уку.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Язучы хикәяли торган вакыт кайсы елларга туры килә?(хикәядә Бөек Ватан сугышыннан соңгы еллар сурәтләнә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180" w:first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 өчен малайның әти- әнисе туган көнемне үткәрик әле дигән үтенечкә гаҗәпләнеп калалар? (Ул вакытта туган көн үткәрү гадәте булмый.Сугыштан соңгы елларда тормыш шактый авыр булган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180" w:first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дипнең туган көне билгелеме? Дәреслектән табып укыгы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180" w:first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дипнең әти- әнисе малайның туган көнен үткәрергә ризалашалармы? Шул урынны табып укыгы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180" w:first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уган көндә Әдип нинди хисләр кичерә?(Китаптан табып укыйлар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180" w:first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чек уйлыйсыз, туган көнгә чакырганда, Әдип һәм аның әти- әниләре нинди ялгышлык җибәрделәр?(Алар төгәл вакытны билгеләмиләр. Шуҗа күрә уҗайсыз хәлдә калалар.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– </w:t>
      </w:r>
      <w:r>
        <w:rPr>
          <w:sz w:val="28"/>
          <w:szCs w:val="28"/>
          <w:lang w:val="tt-RU"/>
        </w:rPr>
        <w:t>Укучылар, ә хәзер хикәягә бергәләп анализ ясыйк.(Слайдлар күрсәтелә, сорауларга җавап бирелә, анализ ясала)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</w:t>
      </w:r>
      <w:r>
        <w:rPr>
          <w:b/>
          <w:sz w:val="28"/>
          <w:szCs w:val="28"/>
          <w:u w:val="single"/>
          <w:lang w:val="tt-RU"/>
        </w:rPr>
        <w:t xml:space="preserve">1 слайд. </w:t>
      </w:r>
      <w:r>
        <w:rPr>
          <w:sz w:val="28"/>
          <w:szCs w:val="28"/>
        </w:rPr>
        <w:t>Н.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х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диев «Минем туган к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нем»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>2 слайд</w:t>
      </w:r>
      <w:r>
        <w:rPr>
          <w:sz w:val="28"/>
          <w:szCs w:val="28"/>
          <w:u w:val="single"/>
          <w:lang w:val="tt-RU"/>
        </w:rPr>
        <w:t>.</w:t>
      </w:r>
      <w:r>
        <w:rPr>
          <w:sz w:val="28"/>
          <w:szCs w:val="28"/>
          <w:lang w:val="tt-RU"/>
        </w:rPr>
        <w:t xml:space="preserve"> Әсәрнең төп темасы һәм проблемасы нәрсәдә? (Тема- гаиләдә гореф- гадәтләргә таянып, бер- береңә игътибарлылык тәрбияләү. Проблема- моңа кадәр булмаган гадәт. Аны ничек үткәрү проблемасы туа.)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  <w:lang w:val="tt-RU"/>
        </w:rPr>
        <w:t>3 слайд</w:t>
      </w:r>
      <w:r>
        <w:rPr>
          <w:sz w:val="28"/>
          <w:szCs w:val="28"/>
          <w:lang w:val="tt-RU"/>
        </w:rPr>
        <w:t>. Катнашучыларны барлау. Уңай һәм тискәре геройларга бүлү.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  <w:lang w:val="tt-RU"/>
        </w:rPr>
        <w:t xml:space="preserve">4 слайд. </w:t>
      </w:r>
      <w:r>
        <w:rPr>
          <w:sz w:val="28"/>
          <w:szCs w:val="28"/>
          <w:lang w:val="tt-RU"/>
        </w:rPr>
        <w:t>Малайларны күргәч, эштән арып кергән әнисенең кәефе кырыламы?(Юк, сабырлык күрсәтә. Тыныч кына матур итеп, бик ягымлы тавыш белән эндәшә.) Димәк, Әдип әнисен күргәч нинди хисләр кичерә?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 xml:space="preserve">5 слайд. </w:t>
      </w:r>
      <w:r>
        <w:rPr>
          <w:sz w:val="28"/>
          <w:szCs w:val="28"/>
          <w:lang w:val="tt-RU"/>
        </w:rPr>
        <w:t>Хисләр: курку,аңлау.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  <w:lang w:val="tt-RU"/>
        </w:rPr>
        <w:t xml:space="preserve">6 слайд.  </w:t>
      </w:r>
      <w:r>
        <w:rPr>
          <w:sz w:val="28"/>
          <w:szCs w:val="28"/>
          <w:lang w:val="tt-RU"/>
        </w:rPr>
        <w:t>Әдипне иптәшләре алдында ачуланмыйча, аның дәрәҗәсен кем саклап кала?(Әти -әнисе. Мөмкинлекләре булмаса да, баланы иптәшләре алдында кыен хәлгә куймаганнар, рәнҗетмәгәннәр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гәрдә хәл киресенчә булса, Әдипне әнисе ачуланса , малай белән нәрсә булыр иде дип уйлыйсыз?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әхнәләштерү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 xml:space="preserve">7 слайд. </w:t>
      </w:r>
      <w:r>
        <w:rPr>
          <w:sz w:val="28"/>
          <w:szCs w:val="28"/>
          <w:lang w:val="tt-RU"/>
        </w:rPr>
        <w:t>Нинди каршы як бар? Малайлар нинди ялгышлык эшлиләр?(Уйсыз- бүләксез туган көнгә киләләр)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дип нинди ялгыш эш эшли?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әхмүт тә, Рәхмәтулла да Әдипнең ярамаган эш кылганын аңлап торалар. Ни өчен соң аны туктатып калмыйлар?(Ашыйсы килү акылдан көчлерәк була. Әдип тә аларның өметен артыгы белән аклый.)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tt-RU"/>
        </w:rPr>
        <w:t xml:space="preserve">8 слайд. </w:t>
      </w:r>
      <w:r>
        <w:rPr>
          <w:sz w:val="28"/>
          <w:szCs w:val="28"/>
          <w:lang w:val="tt-RU"/>
        </w:rPr>
        <w:t>Килгән кунаклар арасында туган көндә үзен иң дөрес тотучы кем?(Диләрә) Ул нәрсә бүләк итә?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 xml:space="preserve">9 слайд. </w:t>
      </w:r>
      <w:r>
        <w:rPr>
          <w:sz w:val="28"/>
          <w:szCs w:val="28"/>
          <w:lang w:val="tt-RU"/>
        </w:rPr>
        <w:t>Әдип туган көнендә нинди бүләккә лаек була?( Иң кадерле бүләк- кулъяулык һәм әти -әнисенең аңлавы)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  <w:lang w:val="tt-RU"/>
        </w:rPr>
        <w:t>10 слайд.</w:t>
      </w:r>
      <w:r>
        <w:rPr>
          <w:sz w:val="28"/>
          <w:szCs w:val="28"/>
          <w:lang w:val="tt-RU"/>
        </w:rPr>
        <w:t xml:space="preserve"> Диләрә ни өчен кулъяулык бүләк итә?( кулъяулык бүләк итү ул-якын күрү, ярату хисләрен белдерә.)Татар халкында кулъяулыкка кагылышлы нинди йолалар, гореф- гадәтләр бар?(Яраткан кешеңне сугышка, армиягә озатканда кызлар сөйгәннәренә кулъяулык чигеп биргәннәр.Шулай ук Сабантуй, Каен бәйрәмнәрендә бүләк иткәннәр)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>11 слайд</w:t>
      </w:r>
      <w:r>
        <w:rPr>
          <w:sz w:val="28"/>
          <w:szCs w:val="28"/>
          <w:lang w:val="tt-RU"/>
        </w:rPr>
        <w:t>.Мәкальләргә аңлатма бирү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алык әйтсә, хак әйтә: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*Ата-анаң- чын дустың, дусларың- юлдашың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* Бүләкнең кечкенәсе булмый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* Бүләге кыйммәт түгел, биргәне кыйммәт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* Кеше биргән бүләкне кешегә бүләк итмә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* Ата- ананы тыңлаган- адәм булган, тыңламаган - әрәм булган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Укучылар, без хикәяне бүгенге көн белән чагыштырсак, туган көн дигәндә без нәрсәләрне күз алдына китерәбез? Аерма бармы? 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стәмә сораулар: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- Ничек уйлыйсыз, Әдип бәхетле баламы? (Әйе, чөнки аның әтисе сугыштан исән кайткан, өйләре тулы мал: сарык, сыер, бозау. Димәк, башка гаиләләрдән аермалы буларак, аларга эчәргә сөт, ашарга каймак, май бар дигән сүз. Бозаулары да бар, димәк, ит тә бар . Ел буена икмәктән өзелмиләр. Чагыштырмача хәлле гаилә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Диләрәнең бүләге Әдипкә ошадымы? (Әйе, ул аны бүгенге көнгә чемодан эчендә, дәфтәр битенә төреп саклаган. Чөнки ул иң беренче тапкыр уздырылган туган көннең бердәнбер бүләге, истәлеге)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Ни өчен Әдипнең әти- әнисе эштән калып, баласының туган көненә әзерләнмәгән? ( Чөнки алар улыбызның туган көне дип эштән кала алмый. Мондый сәбәп ул еллардагы авылда бөтенләй көлке булып тоелыр иде.)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 xml:space="preserve">IV. </w:t>
      </w:r>
      <w:r>
        <w:rPr>
          <w:sz w:val="28"/>
          <w:szCs w:val="28"/>
          <w:lang w:val="tt-RU"/>
        </w:rPr>
        <w:t>Йомгаклау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 бүгенге дәрестә нәрсәгә өйрәндек?Автор нәрсә әйтергә тели? Хикәянең идеясе нәрсәдә?(Әлеге әсәр безне әхлаклы булырга, дус, татау яшәргә, элек- электән килгән гореф- гадәтләребезне сакларга, тормыш авыр булса да, аның матурлыгын күрә белергә өйрәтә.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й эше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лъяулык бүләк иткән кызга характеристика бирергә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лгеләр кую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әрес Н.Әхмәдиевсүзләренә, Р.Нәгыймов көенә язылган “Каз үләне” җырын башкару белән тәмамлана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jc w:val="center"/>
    </w:pPr>
    <w:rPr>
      <w:szCs w:val="28"/>
      <w:lang w:val="en-US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sz w:val="24"/>
      <w:lang w:val="tt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9:12:00Z</dcterms:created>
  <dc:creator>Луиза</dc:creator>
  <dc:description/>
  <cp:keywords/>
  <dc:language>en-US</dc:language>
  <cp:lastModifiedBy>Луиза</cp:lastModifiedBy>
  <dcterms:modified xsi:type="dcterms:W3CDTF">2013-06-19T05:53:00Z</dcterms:modified>
  <cp:revision>3</cp:revision>
  <dc:subject/>
  <dc:title>Тема: Н</dc:title>
</cp:coreProperties>
</file>