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РАБОЧЕОСТРОВ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ПРОГРАММА 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ФАКУЛЬТАТИВНОГО КУРСА 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>ПО ФИЗИКЕ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«ИЗМЕРЕНИЕ ФИЗИЧЕСКИХ ВЕЛИЧИН»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  </w:t>
      </w:r>
      <w:r>
        <w:rPr>
          <w:rFonts w:cs="Microsoft Sans Serif" w:ascii="Microsoft Sans Serif" w:hAnsi="Microsoft Sans Serif"/>
        </w:rPr>
        <w:t>РАЗРАБОТАЛА: БУХАЛОВА М.Н.,</w:t>
      </w:r>
    </w:p>
    <w:p>
      <w:pPr>
        <w:pStyle w:val="Normal"/>
        <w:spacing w:lineRule="auto" w:line="360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УЧИТЕЛЬ ФИЗИКИ ВЫСШЕЙ КАТЕГОРИИ</w:t>
      </w:r>
    </w:p>
    <w:p>
      <w:pPr>
        <w:pStyle w:val="Normal"/>
        <w:spacing w:lineRule="auto" w:line="360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РАБОЧЕОСТРОВСК, КЕМСКОГО РАЙОНА, РЕСПУБЛИКИ КАРЕЛИЯ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008 Г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rPr>
          <w:rFonts w:ascii="Century" w:hAnsi="Century" w:cs="Microsoft Sans Serif"/>
        </w:rPr>
      </w:pPr>
      <w:r>
        <w:rPr>
          <w:rFonts w:cs="Microsoft Sans Serif" w:ascii="Microsoft Sans Serif" w:hAnsi="Microsoft Sans Serif"/>
        </w:rPr>
        <w:t>ВВЕДЕНИЕ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5940" w:leader="none"/>
        </w:tabs>
        <w:spacing w:lineRule="auto" w:line="360"/>
        <w:jc w:val="both"/>
        <w:rPr/>
      </w:pPr>
      <w:r>
        <w:rPr>
          <w:rFonts w:eastAsia="Century" w:cs="Century" w:ascii="Century" w:hAnsi="Century"/>
        </w:rPr>
        <w:t xml:space="preserve">                                                                 </w:t>
      </w:r>
      <w:r>
        <w:rPr>
          <w:rFonts w:cs="Microsoft Sans Serif" w:ascii="Century" w:hAnsi="Century"/>
        </w:rPr>
        <w:t>« Не то, что мните, вы, природа:</w:t>
      </w:r>
    </w:p>
    <w:p>
      <w:pPr>
        <w:pStyle w:val="Normal"/>
        <w:tabs>
          <w:tab w:val="clear" w:pos="709"/>
          <w:tab w:val="left" w:pos="5040" w:leader="none"/>
          <w:tab w:val="left" w:pos="5760" w:leader="none"/>
          <w:tab w:val="left" w:pos="5940" w:leader="none"/>
        </w:tabs>
        <w:spacing w:lineRule="auto" w:line="360"/>
        <w:jc w:val="both"/>
        <w:rPr/>
      </w:pPr>
      <w:r>
        <w:rPr>
          <w:rFonts w:eastAsia="Century" w:cs="Century" w:ascii="Century" w:hAnsi="Century"/>
        </w:rPr>
        <w:t xml:space="preserve">                                                                 </w:t>
      </w:r>
      <w:r>
        <w:rPr>
          <w:rFonts w:cs="Microsoft Sans Serif" w:ascii="Century" w:hAnsi="Century"/>
        </w:rPr>
        <w:t>Не слепок, не бездушный лик-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jc w:val="both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</w:t>
      </w:r>
      <w:r>
        <w:rPr>
          <w:rFonts w:cs="Microsoft Sans Serif" w:ascii="Century" w:hAnsi="Century"/>
        </w:rPr>
        <w:t>В ней есть душа, в ней есть свобода,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jc w:val="both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</w:t>
      </w:r>
      <w:r>
        <w:rPr>
          <w:rFonts w:cs="Microsoft Sans Serif" w:ascii="Century" w:hAnsi="Century"/>
        </w:rPr>
        <w:t>В ней есть любовь, в ней есть язык»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auto" w:line="360"/>
        <w:jc w:val="both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</w:t>
      </w:r>
      <w:r>
        <w:rPr>
          <w:rFonts w:cs="Microsoft Sans Serif" w:ascii="Century" w:hAnsi="Century"/>
        </w:rPr>
        <w:t>Ф.И.Тютчев</w:t>
      </w:r>
    </w:p>
    <w:p>
      <w:pPr>
        <w:pStyle w:val="Normal"/>
        <w:spacing w:lineRule="auto" w:line="360"/>
        <w:rPr>
          <w:rFonts w:ascii="Century" w:hAnsi="Century" w:cs="Microsoft Sans Serif"/>
        </w:rPr>
      </w:pPr>
      <w:r>
        <w:rPr>
          <w:rFonts w:cs="Microsoft Sans Serif" w:ascii="Century" w:hAnsi="Century"/>
        </w:rPr>
        <w:tab/>
        <w:t>Каждый человек обладает какими-то умственными способностями. Было бы замечательно, если бы каждый в процессе учёбы изучал себя,  свои способности. Физика в этом отношении открывает большие возможности и для тех, кто склонен к логическому мышлению, и для тех, у кого умелые, чуткие руки,  и для тех,  кто обладает чувством прекрасного и склонен к занятиям искусством.</w:t>
        <w:tab/>
      </w:r>
    </w:p>
    <w:p>
      <w:pPr>
        <w:pStyle w:val="Normal"/>
        <w:spacing w:lineRule="auto" w:line="360"/>
        <w:rPr>
          <w:rFonts w:ascii="Century" w:hAnsi="Century" w:cs="Microsoft Sans Serif"/>
        </w:rPr>
      </w:pPr>
      <w:r>
        <w:rPr>
          <w:rFonts w:cs="Microsoft Sans Serif" w:ascii="Century" w:hAnsi="Century"/>
        </w:rPr>
        <w:tab/>
        <w:t>«О природе» - это перевод греческого выражения «</w:t>
      </w:r>
      <w:r>
        <w:rPr>
          <w:rFonts w:cs="Microsoft Sans Serif" w:ascii="Century" w:hAnsi="Century"/>
          <w:lang w:val="en-US"/>
        </w:rPr>
        <w:t>peri</w:t>
      </w:r>
      <w:r>
        <w:rPr>
          <w:rFonts w:cs="Microsoft Sans Serif" w:ascii="Century" w:hAnsi="Century"/>
        </w:rPr>
        <w:t xml:space="preserve"> </w:t>
      </w:r>
      <w:r>
        <w:rPr>
          <w:rFonts w:cs="Microsoft Sans Serif" w:ascii="Century" w:hAnsi="Century"/>
          <w:lang w:val="en-US"/>
        </w:rPr>
        <w:t>physe</w:t>
      </w:r>
      <w:r>
        <w:rPr>
          <w:rFonts w:cs="Microsoft Sans Serif" w:ascii="Century" w:hAnsi="Century"/>
        </w:rPr>
        <w:t>ő</w:t>
      </w:r>
      <w:r>
        <w:rPr>
          <w:rFonts w:cs="Microsoft Sans Serif" w:ascii="Century" w:hAnsi="Century"/>
          <w:lang w:val="en-US"/>
        </w:rPr>
        <w:t>s</w:t>
      </w:r>
      <w:r>
        <w:rPr>
          <w:rFonts w:cs="Microsoft Sans Serif" w:ascii="Century" w:hAnsi="Century"/>
        </w:rPr>
        <w:t>». Именно так называли деятельность по изучению мира – «прапрабабушку» современной физики – в 6 – 5 веках до н.э. Позднее Аристотель (384 – 322 гг. до н.э.) ввёл слово «</w:t>
      </w:r>
      <w:r>
        <w:rPr>
          <w:rFonts w:cs="Microsoft Sans Serif" w:ascii="Century" w:hAnsi="Century"/>
          <w:lang w:val="en-US"/>
        </w:rPr>
        <w:t>physic</w:t>
      </w:r>
      <w:r>
        <w:rPr>
          <w:rFonts w:cs="Microsoft Sans Serif" w:ascii="Century" w:hAnsi="Century"/>
        </w:rPr>
        <w:t xml:space="preserve"> » («природа»), но под природой он понимал не естественную среду, окружающую человека, а скрытую от его чувств </w:t>
      </w:r>
      <w:r>
        <w:rPr>
          <w:rFonts w:cs="Microsoft Sans Serif" w:ascii="Century" w:hAnsi="Century"/>
          <w:i/>
        </w:rPr>
        <w:t>сущность</w:t>
      </w:r>
      <w:r>
        <w:rPr>
          <w:rFonts w:cs="Microsoft Sans Serif" w:ascii="Century" w:hAnsi="Century"/>
        </w:rPr>
        <w:t xml:space="preserve"> вещей и событий. Познав сущность (природу) явлений, человек сможет объяснить не только то, </w:t>
      </w:r>
      <w:r>
        <w:rPr>
          <w:rFonts w:cs="Microsoft Sans Serif" w:ascii="Century" w:hAnsi="Century"/>
          <w:i/>
        </w:rPr>
        <w:t>как</w:t>
      </w:r>
      <w:r>
        <w:rPr>
          <w:rFonts w:cs="Microsoft Sans Serif" w:ascii="Century" w:hAnsi="Century"/>
        </w:rPr>
        <w:t xml:space="preserve"> протекают явления, (это видят все!), но и </w:t>
      </w:r>
      <w:r>
        <w:rPr>
          <w:rFonts w:cs="Microsoft Sans Serif" w:ascii="Century" w:hAnsi="Century"/>
          <w:i/>
        </w:rPr>
        <w:t>почему</w:t>
      </w:r>
      <w:r>
        <w:rPr>
          <w:rFonts w:cs="Microsoft Sans Serif" w:ascii="Century" w:hAnsi="Century"/>
        </w:rPr>
        <w:t xml:space="preserve"> они протекают именно так, а не иначе. С тех пор </w:t>
      </w:r>
      <w:r>
        <w:rPr>
          <w:rFonts w:cs="Microsoft Sans Serif" w:ascii="Century" w:hAnsi="Century"/>
          <w:i/>
        </w:rPr>
        <w:t>вопрос «почему?» - главный вопрос в физике</w:t>
      </w:r>
      <w:r>
        <w:rPr>
          <w:rFonts w:cs="Microsoft Sans Serif" w:ascii="Century" w:hAnsi="Century"/>
        </w:rPr>
        <w:t>. Задавайте его почаще себе, учителю, товарищам. Именно те, кого вопрос «почему?» мучает всю жизнь, и становятся физиками.</w:t>
      </w:r>
    </w:p>
    <w:p>
      <w:pPr>
        <w:pStyle w:val="Normal"/>
        <w:spacing w:lineRule="auto" w:line="360"/>
        <w:rPr>
          <w:rFonts w:ascii="Century" w:hAnsi="Century" w:cs="Microsoft Sans Serif"/>
        </w:rPr>
      </w:pPr>
      <w:r>
        <w:rPr>
          <w:rFonts w:cs="Microsoft Sans Serif" w:ascii="Century" w:hAnsi="Century"/>
        </w:rPr>
        <w:tab/>
        <w:t>Чем же физика сложна для учащихся? Высоким уровнем абстракции, разумеется. Только математика, практически вовсе не связанная с действительностью (в сознании учеников), превосходит физику в этом отношении. И заметьте, к математике, согласно исследованиям психологов и социологов, школьники относятся лучше, ставят её выше в шкале престижа школьных предметов. Почему?</w:t>
      </w:r>
    </w:p>
    <w:p>
      <w:pPr>
        <w:pStyle w:val="Normal"/>
        <w:spacing w:lineRule="auto" w:line="360"/>
        <w:rPr>
          <w:rFonts w:ascii="Century" w:hAnsi="Century" w:cs="Microsoft Sans Serif"/>
        </w:rPr>
      </w:pPr>
      <w:r>
        <w:rPr>
          <w:rFonts w:cs="Microsoft Sans Serif" w:ascii="Century" w:hAnsi="Century"/>
        </w:rPr>
        <w:t>Русский поэт И.Северянин в одном из стихотворений пытается найти ответ на этот вопрос: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</w:t>
      </w:r>
      <w:r>
        <w:rPr>
          <w:rFonts w:cs="Microsoft Sans Serif" w:ascii="Century" w:hAnsi="Century"/>
        </w:rPr>
        <w:t>«Мы живём, как во сне неразгаданном,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 </w:t>
      </w:r>
      <w:r>
        <w:rPr>
          <w:rFonts w:cs="Microsoft Sans Serif" w:ascii="Century" w:hAnsi="Century"/>
        </w:rPr>
        <w:t>На одной из удобных планет…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</w:t>
      </w:r>
      <w:r>
        <w:rPr>
          <w:rFonts w:cs="Microsoft Sans Serif" w:ascii="Century" w:hAnsi="Century"/>
        </w:rPr>
        <w:t>Много здесь, чего вовсе не надо нам…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 </w:t>
      </w:r>
      <w:r>
        <w:rPr>
          <w:rFonts w:cs="Microsoft Sans Serif" w:ascii="Century" w:hAnsi="Century"/>
        </w:rPr>
        <w:t>А того, что нам хочется – нет…</w:t>
      </w:r>
    </w:p>
    <w:p>
      <w:pPr>
        <w:pStyle w:val="Normal"/>
        <w:spacing w:lineRule="auto" w:line="360"/>
        <w:rPr>
          <w:rFonts w:ascii="Century" w:hAnsi="Century" w:cs="Microsoft Sans Serif"/>
        </w:rPr>
      </w:pPr>
      <w:r>
        <w:rPr>
          <w:rFonts w:cs="Microsoft Sans Serif" w:ascii="Century" w:hAnsi="Century"/>
        </w:rPr>
        <w:tab/>
        <w:t>Ответ прост: перед школьником, изучающим физику, постоянно возникает задача установления соответствия идеальной схемы (математики) и действительности. Ученик должен видеть в окружающем пространстве векторы, формулы, схемы, иначе его знание настолько формально, что немудрено потерять к нему всякий интерес. В математике эта проблема снимается: есть объекты, есть правила операции с ними; получается хоть и трудная, но игра, смысл которой понятен ученикам.</w:t>
      </w:r>
    </w:p>
    <w:p>
      <w:pPr>
        <w:pStyle w:val="Normal"/>
        <w:spacing w:lineRule="auto" w:line="360"/>
        <w:rPr>
          <w:rFonts w:ascii="Century" w:hAnsi="Century" w:cs="Microsoft Sans Serif"/>
        </w:rPr>
      </w:pPr>
      <w:r>
        <w:rPr>
          <w:rFonts w:cs="Microsoft Sans Serif" w:ascii="Century" w:hAnsi="Century"/>
        </w:rPr>
        <w:tab/>
        <w:t>Указанную трудность при изучении физики можно преодолеть, если все результаты учащиеся будут получать из опыта и только из него. Нужно так перестроить курс физики, чтобы ученики сами пришли к выводу о возможности и необходимости описания Природы с помощью математики, сами изобрели язык физики, прошли все ступеньки абстрагирования вплоть до самых высоких высот. Создание такого курса поможет ученикам самим вскарабкаться на вершину знаний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>Из года в год совершенствуется методика обучения: на смену приёмам, рассчитанным на механическое запоминание и воспроизведение учебной информации , приходят такие, при которых ученики становятся активными участниками процесса добывания знаний. Это развивает у ученика умения наблюдать, сравнивать, обобщать, анализировать факты и делать выводы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В развитии перечисленных качеств учащихся большую роль играют фронтальные опыты и лабораторные работы. Под ними мы понимаем вид эксперимента, при котором все учащиеся одновременно в процессе изучения материала на уроке под руководством учителя проводят наблюдения, опыты, часто сопровождаемые измерениями, на основании полученных данных делают выводы.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 </w:t>
      </w:r>
      <w:r>
        <w:rPr>
          <w:rFonts w:cs="Century" w:ascii="Century" w:hAnsi="Century"/>
        </w:rPr>
        <w:t>«О, сколько нам открытий чудных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  </w:t>
      </w:r>
      <w:r>
        <w:rPr>
          <w:rFonts w:cs="Century" w:ascii="Century" w:hAnsi="Century"/>
        </w:rPr>
        <w:t>Готовят просвещенья дух,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  <w:i/>
        </w:rPr>
        <w:t xml:space="preserve">                                    </w:t>
      </w:r>
      <w:r>
        <w:rPr>
          <w:rFonts w:cs="Century" w:ascii="Century" w:hAnsi="Century"/>
          <w:i/>
        </w:rPr>
        <w:t xml:space="preserve">И опыт, сын ошибок трудных, 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  </w:t>
      </w:r>
      <w:r>
        <w:rPr>
          <w:rFonts w:cs="Century" w:ascii="Century" w:hAnsi="Century"/>
        </w:rPr>
        <w:t>И гений, парадоксов друг,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</w:rPr>
        <w:t xml:space="preserve">                                    </w:t>
      </w:r>
      <w:r>
        <w:rPr>
          <w:rFonts w:cs="Century" w:ascii="Century" w:hAnsi="Century"/>
        </w:rPr>
        <w:t>И случай, бог изобретатель»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</w:t>
      </w:r>
      <w:r>
        <w:rPr>
          <w:rFonts w:cs="Century" w:ascii="Century" w:hAnsi="Century"/>
        </w:rPr>
        <w:t>А.С.Пушкин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>Фронтальные опыты позволяют органически соединить практические действия учащихся с их умственной деятельностью, дают возможность не только наблюдать изучаемое явление, но и самостоятельно убедиться в существовании познаваемой закономерности, а зачастую и выявить её самостоятельно</w:t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ЦЕЛИ И ЗАДАЧИ КУРСА,  ПО МНЕНИЮ ВЕЛИКИХ УЧЁ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.И.Менделее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Наука начинается там, где начинают измерят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А.Воль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Как можно определить причину, если не определить не только качество, но количество и интенсивность явлений?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М.В.Ломонос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Опыт ценнее тысячи мнений, рождённых воображением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еонардо да Винч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Мудрость – дочь опыта. Опыт никогда не ошибается, а ошибаются только суждения ваши, которые ждут от него вещей, не находящихся в его власт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.Д.Ландау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Верховным судьёй всякой физической теории является опыт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Ю.Либих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Источник всякой науки есть опыт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А.Левенгу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Следует воздержаться от рассуждений, когда говорит эксперимент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.И.Менделее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Теория, не проверяемая опытом, при всей красоте концепции теряет вес, не признаётся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.Пасте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В экспериментальных работах надо сомневаться до тех пор, пока факты не заставят отказаться от всяких сомнени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Э.Резерфор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«Эксперимент без теоретических умозрений или умозрения без экспериментов значат весьма немного, для действительного прогресса необходимо счастливое сочетание того и другого»</w:t>
            </w:r>
          </w:p>
        </w:tc>
      </w:tr>
    </w:tbl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ПОЯСНИТЕЛЬНАЯ ЗАПИСКА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>Данный факультативный курс является пропедевтическим курсом, предваряющим систематическое изучение физики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 xml:space="preserve">На ранних этапах образования </w:t>
      </w:r>
      <w:r>
        <w:rPr>
          <w:rFonts w:cs="Century" w:ascii="Century" w:hAnsi="Century"/>
          <w:i/>
        </w:rPr>
        <w:t>ставится задача</w:t>
      </w:r>
      <w:r>
        <w:rPr>
          <w:rFonts w:cs="Century" w:ascii="Century" w:hAnsi="Century"/>
        </w:rPr>
        <w:t xml:space="preserve"> сформировать представления о явлениях и законах окружающего мира, с которыми школьники сталкиваются в повседневной жизни. Формулируются первоначальные представления о научном методе познания, развиваются способности к исследованию, умение наблюдать и анализировать явления природы, планировать и проводить опыты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>
        <w:rPr>
          <w:rFonts w:cs="Century" w:ascii="Century" w:hAnsi="Century"/>
          <w:i/>
        </w:rPr>
        <w:t>Эксперимент</w:t>
      </w:r>
      <w:r>
        <w:rPr>
          <w:rFonts w:cs="Century" w:ascii="Century" w:hAnsi="Century"/>
        </w:rPr>
        <w:t xml:space="preserve"> является важнейшим элементом процесса обучения физике. Он </w:t>
      </w:r>
      <w:r>
        <w:rPr>
          <w:rFonts w:cs="Century" w:ascii="Century" w:hAnsi="Century"/>
          <w:i/>
        </w:rPr>
        <w:t>выполняет несколько дидактических функций</w:t>
      </w:r>
      <w:r>
        <w:rPr>
          <w:rFonts w:cs="Century" w:ascii="Century" w:hAnsi="Century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 xml:space="preserve">повышает интерес к предмету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 xml:space="preserve">активизирует внимание учащихся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" w:ascii="Century" w:hAnsi="Century"/>
        </w:rPr>
        <w:t>способствует политехническому образованию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способствует формирование физических понятий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 xml:space="preserve">Формирование у школьников физических представлений и изучение ими конкретных явлений осуществляется при непосредственном участии физического эксперимента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 xml:space="preserve">Место физического эксперимента в этом процессе позволяет определить </w:t>
      </w:r>
      <w:r>
        <w:rPr>
          <w:rFonts w:cs="Century" w:ascii="Century" w:hAnsi="Century"/>
          <w:i/>
        </w:rPr>
        <w:t>функциональная модель, состоящая из двух взаимосвязанных элементов-функций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создание чувственно-наглядных образов, которые являются материалом для дальнейшего обобщени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entury" w:ascii="Century" w:hAnsi="Century"/>
        </w:rPr>
        <w:t>создание практических проблемных ситуаций, при которых учащиеся могли бы осуществить самостоятельный процесс от абстрактного мышления  к конкретному мышлению.</w:t>
        <w:tab/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С точки зрения современных требований к организации учебного процесса физический эксперимент должен быть органически связан с логическими элементами урока, а для этого необходимо в каждом конкретном случае не только решать вопрос о содержании эксперимента, но и определять его место на уроке. Это эффективное средство обучения, как и любое другое, должно использоваться целенаправленно и педагогически обоснованно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>Выполнение практических экспериментов способствует более глубокому усвоению учащимися физических понятий и законов, привитию умений и навыков обращения с измерительными приборами, приучает сознательно применять знания в жизни. Правильно организованные лабораторные занятия активизируют мысль учащихся, приучают их самостоятельно искать ответ на поставленный вопрос экспериментальным путём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На лабораторных занятиях решаются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ллюстрация (подтверждение справедливости) изучаемых законов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овладение методами измерения физических величин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связи между физическими величинами и установление закономерностей явлений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привитие умений пользоваться измерительными приборами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выработка умения чтения схем опытов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развитие у школьников конструкторских способностей  и технической смекалки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устройства и принципа действия физических приборов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В программе предусмотрено большое количество экспериментальных заданий в классе и дома, а также лабораторные работы, которые выполняются весь урок. Учащиеся делают самостоятельный вывод о необходимости использования в повседневной практике измерительных приборов, осваивают приёмы получения информации и обработки результатов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>Формируются первые представления о физических величинах и способах измерения. Школьники знакомятся с простейшими измерительными приборами: мензуркой, динамометром, рычажными весами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>Большое внимание уделяется вопросам математики. Закрепляются измерительные навыки, повторяются методы решения уравнений, расчёт площади и объёма, задачи на расчёт пути, времени и скорости равномерного движения и т.д.  Всё это позволяет усилить прикладное значение математики и иллюстрировать математические законы конкретными примерами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ЦЕЛИ  КУРСА:</w:t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  <w:i/>
        </w:rPr>
        <w:t xml:space="preserve">              </w:t>
      </w:r>
      <w:r>
        <w:rPr>
          <w:rFonts w:cs="Century" w:ascii="Century" w:hAnsi="Century"/>
          <w:i/>
        </w:rPr>
        <w:t xml:space="preserve">используя экспериментальные лабораторные работы   и знания,   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  <w:i/>
        </w:rPr>
        <w:t xml:space="preserve">                                       </w:t>
      </w:r>
      <w:r>
        <w:rPr>
          <w:rFonts w:cs="Century" w:ascii="Century" w:hAnsi="Century"/>
          <w:i/>
        </w:rPr>
        <w:t>полученные в курсе математики:</w:t>
      </w:r>
    </w:p>
    <w:p>
      <w:pPr>
        <w:pStyle w:val="Normal"/>
        <w:numPr>
          <w:ilvl w:val="0"/>
          <w:numId w:val="8"/>
        </w:numPr>
        <w:spacing w:lineRule="auto" w:line="360"/>
        <w:ind w:left="780" w:hanging="36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подготовить к дальнейшему систематическому изучению курса физики; </w:t>
      </w:r>
    </w:p>
    <w:p>
      <w:pPr>
        <w:pStyle w:val="Normal"/>
        <w:numPr>
          <w:ilvl w:val="0"/>
          <w:numId w:val="8"/>
        </w:numPr>
        <w:spacing w:lineRule="auto" w:line="360"/>
        <w:ind w:left="780" w:hanging="360"/>
        <w:rPr>
          <w:rFonts w:ascii="Century" w:hAnsi="Century" w:cs="Century"/>
        </w:rPr>
      </w:pPr>
      <w:r>
        <w:rPr>
          <w:rFonts w:cs="Century" w:ascii="Century" w:hAnsi="Century"/>
        </w:rPr>
        <w:t>сформировать представления о физических величинах и способах их измерения;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3.  познакомить учащихся с физическими явлениями, лежащими в основе 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</w:t>
      </w:r>
      <w:r>
        <w:rPr>
          <w:rFonts w:cs="Century" w:ascii="Century" w:hAnsi="Century"/>
        </w:rPr>
        <w:t xml:space="preserve">простых технических устройств, использующихся в быту; 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4.  рассмотреть  явления, с которыми школьники  сталкиваются в </w:t>
      </w:r>
    </w:p>
    <w:p>
      <w:pPr>
        <w:pStyle w:val="Normal"/>
        <w:spacing w:lineRule="auto" w:line="360"/>
        <w:ind w:left="420" w:hanging="0"/>
        <w:rPr/>
      </w:pPr>
      <w:r>
        <w:rPr>
          <w:rFonts w:eastAsia="Century" w:cs="Century" w:ascii="Century" w:hAnsi="Century"/>
        </w:rPr>
        <w:t xml:space="preserve">     </w:t>
      </w:r>
      <w:r>
        <w:rPr>
          <w:rFonts w:cs="Century" w:ascii="Century" w:hAnsi="Century"/>
        </w:rPr>
        <w:t xml:space="preserve">повседневной жизни, научить объяснять эти явления на основе 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законов физики;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5.  сформировать целостное представление о природе; 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6.  показать многообразие природных явлений и процессов, их 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</w:t>
      </w:r>
      <w:r>
        <w:rPr>
          <w:rFonts w:cs="Century" w:ascii="Century" w:hAnsi="Century"/>
        </w:rPr>
        <w:t>взаимосвязь.</w:t>
      </w:r>
    </w:p>
    <w:p>
      <w:pPr>
        <w:pStyle w:val="Normal"/>
        <w:spacing w:lineRule="auto" w:line="360"/>
        <w:ind w:left="420" w:hanging="0"/>
        <w:jc w:val="center"/>
        <w:rPr>
          <w:rFonts w:ascii="Century" w:hAnsi="Century" w:cs="Microsoft Sans Serif"/>
          <w:bCs/>
        </w:rPr>
      </w:pPr>
      <w:r>
        <w:rPr>
          <w:rFonts w:cs="Microsoft Sans Serif" w:ascii="Century" w:hAnsi="Century"/>
          <w:bCs/>
        </w:rPr>
      </w:r>
    </w:p>
    <w:p>
      <w:pPr>
        <w:pStyle w:val="Normal"/>
        <w:spacing w:lineRule="auto" w:line="360"/>
        <w:ind w:left="420" w:hanging="0"/>
        <w:jc w:val="center"/>
        <w:rPr>
          <w:rFonts w:ascii="Century" w:hAnsi="Century" w:cs="Microsoft Sans Serif"/>
          <w:bCs/>
        </w:rPr>
      </w:pPr>
      <w:r>
        <w:rPr>
          <w:rFonts w:cs="Microsoft Sans Serif" w:ascii="Century" w:hAnsi="Century"/>
          <w:bCs/>
        </w:rPr>
        <w:t>ЗАДАЧИ КУРСА:</w:t>
      </w:r>
    </w:p>
    <w:p>
      <w:pPr>
        <w:pStyle w:val="Normal"/>
        <w:spacing w:lineRule="auto" w:line="360"/>
        <w:ind w:left="420" w:hanging="0"/>
        <w:jc w:val="center"/>
        <w:rPr>
          <w:rFonts w:ascii="Century" w:hAnsi="Century" w:cs="Microsoft Sans Serif"/>
          <w:bCs/>
        </w:rPr>
      </w:pPr>
      <w:r>
        <w:rPr>
          <w:rFonts w:cs="Microsoft Sans Serif" w:ascii="Century" w:hAnsi="Century"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entury" w:hAnsi="Century" w:cs="Times New Roman CYR"/>
        </w:rPr>
      </w:pPr>
      <w:r>
        <w:rPr>
          <w:rFonts w:cs="Times New Roman CYR" w:ascii="Century" w:hAnsi="Century"/>
          <w:i/>
        </w:rPr>
        <w:t xml:space="preserve">научить </w:t>
      </w:r>
      <w:r>
        <w:rPr>
          <w:rFonts w:cs="Times New Roman CYR" w:ascii="Century" w:hAnsi="Century"/>
        </w:rPr>
        <w:t xml:space="preserve">пользоваться </w:t>
      </w:r>
      <w:r>
        <w:rPr>
          <w:rFonts w:cs="Times New Roman CYR" w:ascii="Century" w:hAnsi="Century"/>
          <w:i/>
          <w:iCs/>
        </w:rPr>
        <w:t xml:space="preserve"> категориями научной информации</w:t>
      </w:r>
      <w:r>
        <w:rPr>
          <w:rFonts w:cs="Times New Roman CYR" w:ascii="Century" w:hAnsi="Century"/>
        </w:rPr>
        <w:t>, такими как: физическое явление, физический закон, физическая величина, физический метод, экспериментальный факт, теоретический вывод, экспериментальная проверка теории;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  <w:b/>
          <w:b/>
        </w:rPr>
      </w:pPr>
      <w:r>
        <w:rPr>
          <w:rFonts w:cs="Times New Roman CYR" w:ascii="Century" w:hAnsi="Century"/>
        </w:rPr>
        <w:t xml:space="preserve">3.  </w:t>
      </w:r>
      <w:r>
        <w:rPr>
          <w:rFonts w:cs="Times New Roman CYR" w:ascii="Century" w:hAnsi="Century"/>
          <w:b/>
          <w:i/>
        </w:rPr>
        <w:t xml:space="preserve">развить </w:t>
      </w:r>
      <w:r>
        <w:rPr>
          <w:rFonts w:cs="Times New Roman CYR" w:ascii="Century" w:hAnsi="Century"/>
          <w:b/>
        </w:rPr>
        <w:t>способности учащихся к исследовательской деятельности: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</w:rPr>
      </w:pPr>
      <w:r>
        <w:rPr>
          <w:rFonts w:eastAsia="Century" w:cs="Century" w:ascii="Century" w:hAnsi="Century"/>
          <w:b/>
        </w:rPr>
        <w:t xml:space="preserve">   </w:t>
      </w:r>
      <w:r>
        <w:rPr>
          <w:rFonts w:cs="Times New Roman CYR" w:ascii="Century" w:hAnsi="Century"/>
          <w:b/>
        </w:rPr>
        <w:t>а) исследование   явлений;      б)  установление      закономерностей;</w:t>
      </w:r>
      <w:r>
        <w:rPr>
          <w:rFonts w:cs="Times New Roman CYR" w:ascii="Century" w:hAnsi="Century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</w:rPr>
      </w:pPr>
      <w:r>
        <w:rPr>
          <w:rFonts w:cs="Times New Roman CYR" w:ascii="Century" w:hAnsi="Century"/>
        </w:rPr>
        <w:t xml:space="preserve">4.   </w:t>
      </w:r>
      <w:r>
        <w:rPr>
          <w:rFonts w:cs="Times New Roman CYR" w:ascii="Century" w:hAnsi="Century"/>
          <w:i/>
        </w:rPr>
        <w:t>совершенствование</w:t>
      </w:r>
      <w:r>
        <w:rPr>
          <w:rFonts w:cs="Times New Roman CYR" w:ascii="Century" w:hAnsi="Century"/>
        </w:rPr>
        <w:t xml:space="preserve"> навыков сознательного пользования научным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Times New Roman CYR" w:ascii="Century" w:hAnsi="Century"/>
        </w:rPr>
        <w:t>знанием для объяснения несложных явлений природы;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</w:rPr>
      </w:pPr>
      <w:r>
        <w:rPr>
          <w:rFonts w:cs="Times New Roman CYR" w:ascii="Century" w:hAnsi="Century"/>
        </w:rPr>
        <w:t xml:space="preserve">5.   </w:t>
      </w:r>
      <w:r>
        <w:rPr>
          <w:rFonts w:cs="Times New Roman CYR" w:ascii="Century" w:hAnsi="Century"/>
          <w:i/>
        </w:rPr>
        <w:t>привить интерес</w:t>
      </w:r>
      <w:r>
        <w:rPr>
          <w:rFonts w:cs="Times New Roman CYR" w:ascii="Century" w:hAnsi="Century"/>
        </w:rPr>
        <w:t xml:space="preserve"> к физической науке, формировать гордость за прошлое,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Times New Roman CYR" w:ascii="Century" w:hAnsi="Century"/>
        </w:rPr>
        <w:t>настоящее и будущее российской физической науки;</w:t>
      </w:r>
    </w:p>
    <w:p>
      <w:pPr>
        <w:pStyle w:val="Normal"/>
        <w:spacing w:lineRule="auto" w:line="360"/>
        <w:ind w:left="420" w:hanging="0"/>
        <w:rPr/>
      </w:pPr>
      <w:r>
        <w:rPr>
          <w:rFonts w:cs="Times New Roman CYR" w:ascii="Century" w:hAnsi="Century"/>
        </w:rPr>
        <w:t xml:space="preserve">6.   </w:t>
      </w:r>
      <w:r>
        <w:rPr>
          <w:rFonts w:cs="Times New Roman CYR" w:ascii="Century" w:hAnsi="Century"/>
          <w:i/>
        </w:rPr>
        <w:t>сформировать</w:t>
      </w:r>
      <w:r>
        <w:rPr>
          <w:rFonts w:cs="Times New Roman CYR" w:ascii="Century" w:hAnsi="Century"/>
        </w:rPr>
        <w:t xml:space="preserve"> необходимые в жизни и труде практические навыки и </w:t>
      </w:r>
    </w:p>
    <w:p>
      <w:pPr>
        <w:pStyle w:val="Normal"/>
        <w:spacing w:lineRule="auto" w:line="360"/>
        <w:ind w:left="420" w:hanging="0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</w:t>
      </w:r>
      <w:r>
        <w:rPr>
          <w:rFonts w:cs="Times New Roman CYR" w:ascii="Century" w:hAnsi="Century"/>
        </w:rPr>
        <w:t>умения пользования простейшими измерительными приборами;</w:t>
      </w:r>
    </w:p>
    <w:p>
      <w:pPr>
        <w:pStyle w:val="Normal"/>
        <w:spacing w:lineRule="auto" w:line="360"/>
        <w:ind w:left="420" w:hanging="0"/>
        <w:rPr/>
      </w:pPr>
      <w:r>
        <w:rPr>
          <w:rFonts w:cs="Times New Roman CYR" w:ascii="Century" w:hAnsi="Century"/>
        </w:rPr>
        <w:t xml:space="preserve">7.   постараться </w:t>
      </w:r>
      <w:r>
        <w:rPr>
          <w:rFonts w:cs="Times New Roman CYR" w:ascii="Century" w:hAnsi="Century"/>
          <w:i/>
        </w:rPr>
        <w:t>выработать</w:t>
      </w:r>
      <w:r>
        <w:rPr>
          <w:rFonts w:cs="Times New Roman CYR" w:ascii="Century" w:hAnsi="Century"/>
        </w:rPr>
        <w:t xml:space="preserve"> такие качества личности,  как трудолюбие, 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Times New Roman CYR" w:ascii="Century" w:hAnsi="Century"/>
        </w:rPr>
        <w:t>настойчивость, целеустремлённость, взаимопомощь;</w:t>
      </w:r>
    </w:p>
    <w:p>
      <w:pPr>
        <w:pStyle w:val="Normal"/>
        <w:spacing w:lineRule="auto" w:line="360"/>
        <w:ind w:left="420" w:hanging="0"/>
        <w:rPr/>
      </w:pPr>
      <w:r>
        <w:rPr>
          <w:rFonts w:cs="Times New Roman CYR" w:ascii="Century" w:hAnsi="Century"/>
        </w:rPr>
        <w:t xml:space="preserve">8.  </w:t>
      </w:r>
      <w:r>
        <w:rPr>
          <w:rFonts w:cs="Times New Roman CYR" w:ascii="Century" w:hAnsi="Century"/>
          <w:i/>
        </w:rPr>
        <w:t>предоставить</w:t>
      </w:r>
      <w:r>
        <w:rPr>
          <w:rFonts w:cs="Times New Roman CYR" w:ascii="Century" w:hAnsi="Century"/>
        </w:rPr>
        <w:t xml:space="preserve"> учащимся </w:t>
      </w:r>
      <w:r>
        <w:rPr>
          <w:rFonts w:cs="Times New Roman CYR" w:ascii="Century" w:hAnsi="Century"/>
          <w:i/>
        </w:rPr>
        <w:t>возможность</w:t>
      </w:r>
      <w:r>
        <w:rPr>
          <w:rFonts w:cs="Times New Roman CYR" w:ascii="Century" w:hAnsi="Century"/>
        </w:rPr>
        <w:t xml:space="preserve"> проанализировать свои способности </w:t>
      </w:r>
    </w:p>
    <w:p>
      <w:pPr>
        <w:pStyle w:val="Normal"/>
        <w:spacing w:lineRule="auto" w:line="360"/>
        <w:ind w:left="420" w:hanging="0"/>
        <w:rPr>
          <w:rFonts w:ascii="Century" w:hAnsi="Century" w:cs="Times New Roman CYR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Times New Roman CYR" w:ascii="Century" w:hAnsi="Century"/>
        </w:rPr>
        <w:t>к физической науке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ПРОГРАММА ФАКУЛЬТАТИВНОГО КУРСА</w:t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1. Мы познаём мир, в котором живём (5 ч)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Природа. Явления природы. Что изучает физика. Методы познания: наблюдение, опыт. Моделирование. Физические величины и их измерения. Измерительные приборы. Математическая запись больших и малых величин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i/>
        </w:rPr>
        <w:t xml:space="preserve">Физические методы изучения природы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Измерение физических величин. Погрешность измерений. Использование результатов эксперимента для предсказания значений величин, характеризующих изучаемое явление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entury" w:ascii="Century" w:hAnsi="Century"/>
        </w:rPr>
        <w:t>Наблюдение тел и определение веществ, из которых они состоят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зготовление линейки и её использова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Определение цены деления измерительного прибора.</w:t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2.  Пространство (6 ч)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Пространство и его свойства. Измерение размеров разных тел. Углы помогают изучать пространство. Измерение углов в астрономии и географии. Как и для чего измеряется площадь разных поверхностей. Как и для чего измеряют объём тел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Методы исследования пространства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Измерительные приборы: измерительная линейка, транспортир, палетка, мерный цилиндр. Измерение расстояний, углов, площадей, объёмов. Использование результатов измерений для предсказания расположения плоских фигур на плоскости и объёмных тел в пространстве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размеров бруска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углов при помощи транспортира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площадей различных фигур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объёма жидкости при помощи мензурки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объёма твёрдого тела при помощи мензурки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3. Время (3 ч)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Время. Измерение интервалов времени. Год. Месяц. Сутки. Календарь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Методы исследования времени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 xml:space="preserve">Измерительные приборы: часы, секундомер, метроном, электромагнитный индикатор импульсов. Измерение интервалов времени. 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Заполнение таблиц, в которых отражена зависимость периода колебаний маятника от амплитуды колебаний и длины нити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периода колебаний нитяного маятника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змерение промежутков времени метрономом.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cs="Century" w:ascii="Century" w:hAnsi="Century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4. Движение (6 ч)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Механическое движение. Траектория. Прямолинейное и криволинейное движение. Путь. Скорость. Равномерное и неравномерное движение. Относительность движения. Движение планет Солнечной системы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  <w:i/>
        </w:rPr>
        <w:t>Методы исследования механического движения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 xml:space="preserve"> Измерительные приборы: измерительная линейка, часы, электромагнитный отметчик. Измерение расстояний, интервалов времени, скорости. Заполнение таблиц, в которых отражена зависимость от времени пути и скорости при прямолинейном движении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зучение движения автомобиля по дороге (по рисунку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прямолинейного равномерного движения пузырька воздуха в стеклянной трубке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 xml:space="preserve">Изучение неравномерного прямолинейного движения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траектории движения тележки в разных системах отсчёта.</w:t>
      </w:r>
    </w:p>
    <w:p>
      <w:pPr>
        <w:pStyle w:val="Normal"/>
        <w:spacing w:lineRule="auto" w:line="360"/>
        <w:ind w:left="420" w:hanging="0"/>
        <w:rPr>
          <w:rFonts w:ascii="Century" w:hAnsi="Century" w:cs="Century"/>
        </w:rPr>
      </w:pPr>
      <w:r>
        <w:rPr>
          <w:rFonts w:cs="Century" w:ascii="Century" w:hAnsi="Century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5. Взаимодействие тел (7 ч)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ab/>
        <w:t>Взаимодействие тел. Земное притяжение. Упругая деформация. Трение. Сила. Силы в природе: сила тяготения, сила тяжести, сила упругости. Векторное изображение силы. Сложение сил. Равнодействующая сила. Архимедова сила. Движение взаимодействующих тел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Методы исследования механических явлений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Измерительные приборы: измерительная линейка, динамометр. Измерение расстояний, силы. Использование результатов эксперимента для предсказания величин, характеризующих явление. Заполнение таблиц, в которых отражены зависимости физических величин, характеризующих взаимодействие тел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сследование взаимодействия груза с Землёй и пружиной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сследование зависимости силы упругости от удлинения пружины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Градуировка динамометра. Измерение силы динамометром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зучение зависимости силы трения от веса тела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выталкивающей силы, действующей на тело, погружённое в жидкость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6. Строение вещества. Тепловые явления (6 ч)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</w:rPr>
        <w:tab/>
        <w:t>Масса. Плотность. Гипотеза о дискретном строении вещества. Непрерывность и хаотичность движения частиц вещества. Диффузия. Броуновское движение. Взаимодействие частиц вещества. Модели газа, жидкости, твёрдого тела. Агрегатные состояния вещества. Температура. Термометр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Методы исследования тепловых явлений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  <w:i/>
        </w:rPr>
        <w:tab/>
      </w:r>
      <w:r>
        <w:rPr>
          <w:rFonts w:cs="Century" w:ascii="Century" w:hAnsi="Century"/>
        </w:rPr>
        <w:t xml:space="preserve"> Применение основных положений молекулярно-кинетической теории строения вещества для объяснения разной сжимаемости твёрдого тела, жидкости и газа, зависимость свойств веществ от температуры.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массы тела на рычажных весах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температуры воды и воздух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entury" w:ascii="Century" w:hAnsi="Century"/>
        </w:rPr>
        <w:t>Изучение свойств воды в твёрдом, жидком и газообразном состоянии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сследование изменения со временем температуры остывающей воды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Градуирование термометра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  <w:i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Обобщающее повторение – 2 ч</w:t>
      </w:r>
      <w:r>
        <w:br w:type="page"/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УЧЕБНО-ТЕМАТИЧЕСКИЙ ПЛАН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1. Мы познаём мир, в котором живём (5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5755"/>
        <w:gridCol w:w="19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а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ема зан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лаб.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рирода. Человек преобразует природу. Что изучает физика. Тела и вещ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Методы научного познания. Физические модели. Физические величины и их измерен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абораторное оборудование. Измерительные приборы. Погрешности измер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Измерение физических величин. Большие и малые величин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/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редсказательная сила эксперимента. Научные откры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</w:tbl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2.  Пространство (6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56"/>
        <w:gridCol w:w="5722"/>
        <w:gridCol w:w="190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ат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ема зан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лаб. работ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/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ространство и его свойства. Как изучают пространст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/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пособы измерения линейных размеров тел.  Приборы для измерения длин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/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" w:ascii="Century" w:hAnsi="Century"/>
              </w:rPr>
              <w:t>Угловые измерения. Приборы для измерения углов. Измерение больших и малых расстояни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/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лощади поверхностей. Единицы площади. Способы измерения площад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/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ъёмы тел. Единицы объёма. Измерение объёма жидкости мерным цилиндр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/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ъёмы тел. Измерение объёма твёрдого тела мерным цилиндро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i/>
        </w:rPr>
        <w:t>3. Время</w:t>
      </w:r>
      <w:r>
        <w:rPr/>
        <w:t xml:space="preserve"> (3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57"/>
        <w:gridCol w:w="5732"/>
        <w:gridCol w:w="189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ат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ема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лаб. работ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/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" w:ascii="Century" w:hAnsi="Century"/>
              </w:rPr>
              <w:t xml:space="preserve">Пространство и время. Единицы времени. </w:t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д. Месяц. Сутки. Календарь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аблиц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/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Способы измерения времени. </w:t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Измерение интервалов времен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/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Способы измерения времени. </w:t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Измерение интервалов времен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/>
      </w:pPr>
      <w:r>
        <w:rPr/>
        <w:t>4. Движение (6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55"/>
        <w:gridCol w:w="5723"/>
        <w:gridCol w:w="190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ат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ема зан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лаб. работ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/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Механическое движение и его характеристик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/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Равномерное прямолинейное движение. Расчёт пути, скорости и времени дви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/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еравномерное прямолинейное движение. Расчёт пути, скорости и времени дви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/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Решение задач на движ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/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тносительность движения. Система отсчё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/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риволинейное движение. Движение планет Солнечной систем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</w:tbl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i/>
        </w:rPr>
        <w:t>5. Взаимодействие тел</w:t>
      </w:r>
      <w:r>
        <w:rPr/>
        <w:t xml:space="preserve"> (7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55"/>
        <w:gridCol w:w="5723"/>
        <w:gridCol w:w="190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ат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ема зан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лаб. работ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/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Взаимодействие тел. Земное притяжение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/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ила. Векторное изображение силы. Сложение сил. Измерение сил динамометро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/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формации тел. Силы упругос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/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Трение покоя, качения,  скольжения. </w:t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Роль трения в природе и техни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/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Силы в природе: сила тяготения, сила тяжести, сила упругости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/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Архимедова сил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/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вижение взаимодействующих тел. Равнодействующая сил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</w:tbl>
    <w:p>
      <w:pPr>
        <w:pStyle w:val="Normal"/>
        <w:spacing w:lineRule="auto" w:line="360"/>
        <w:jc w:val="center"/>
        <w:rPr>
          <w:rFonts w:ascii="Century" w:hAnsi="Century" w:cs="Century"/>
          <w:i/>
          <w:i/>
        </w:rPr>
      </w:pPr>
      <w:r>
        <w:br w:type="page"/>
      </w:r>
      <w:r>
        <w:rPr>
          <w:rFonts w:cs="Century" w:ascii="Century" w:hAnsi="Century"/>
          <w:i/>
        </w:rPr>
        <w:t>6. Строение вещества. Тепловые явления (6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55"/>
        <w:gridCol w:w="5723"/>
        <w:gridCol w:w="190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ат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ема зан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лаб. работ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/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Масса. Единицы массы. Измерение масс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/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Температура. Измерение температуры термометром. Единицы температур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/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Гипотеза о дискретном строении вещества.</w:t>
            </w:r>
          </w:p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заимодействие частиц вещ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/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" w:ascii="Century" w:hAnsi="Century"/>
              </w:rPr>
              <w:t>Непрерывность и хаотичность движения частиц вещества. Диффузия. Броуновское движен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емон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/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Модели газа, жидкости, твёрдого тела. Агрегатные состояния вещест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/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вязь температуры с хаотическим движением молеку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3</w:t>
            </w:r>
          </w:p>
        </w:tc>
      </w:tr>
    </w:tbl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Обобщающее повторение – 2 ч</w:t>
      </w:r>
    </w:p>
    <w:p>
      <w:pPr>
        <w:pStyle w:val="Normal"/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СПИСОК ЛИТЕРАТУРЫ ДЛЯ ПРОВЕДЕНИЯ ФАКУЛЬТАТИВА: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Программы для общеобразовательных учреждений: Физика. Астрономия. 7 – 11 класс. Раздел «Мир знаний: Физика 5 – 6 классы»  / Сост. Ю.И.Дик, Г.Г.Никифоров, Е.М.Шулежко. – М.: Дрофа, 200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Программно-методические материалы. Физика. 7 – 11 кл. / Сост. В.А.Коровин. – М.: Дрофа, 200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Фронтальные экспериментальные задания по физике в 6 – 7 классах средней школы: Пособие для учителя / В.А.буров, С.Ф.Кабанов, В.И.Свиридов. – М.: Просвещение, 198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entury" w:ascii="Century" w:hAnsi="Century"/>
        </w:rPr>
        <w:t>Учебный эксперимент в процессе формирования физических понятия: Кн. для учителя.- М.: Просвещение, 198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О природе: Кн. для учащихся. / М.М.Балашов - М.: Просвещение, 199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Формирование познавательных интересов учащихся на уроках физики: Кн. для учителя./ М.Я.Ланина – М.: Просвещение, 198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Внеклассная работа по физике. / И.Я.Ланина. – М.: Просвещение, 199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Занимательные опыты по физике в 6 – 7 классах. Пособие для учителя. / Л.А.Горев. – М.: Просвещение, 197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Физический эксперимент в средней школе. / Н.М.Шахмаев, Н.И.Павлов, В.И.Тыщук. – М.: Просвещение, 199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Физика: Для шк. с гуманит. профилем обучения: Кн. для учителя./ А.Н.Мансуров, Н.А.Мансуров.  – М.: Просвещение, 200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Методика преподавания физики в средней школе: Пособие для учителя. /А.В.Усова, В.П.Орехов, С.Е.Каменецкий и др.; под ред. А.В.Усовой. – М.: Просвещение, 199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Физика. Химия. 5 – 6 кл: Учеб. для общеобразоват.  учеб. заведений. / А.Е.Гуревич, Д.А.Исаев, Л.С.Понтак. -  М.: Дрофа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 xml:space="preserve">ТИПОВАЯ ИНСТРУКЦИЯ ПО ПРАВИЛАМ БЕЗОПАСНОСТИ ТРУДА </w:t>
      </w:r>
    </w:p>
    <w:p>
      <w:pPr>
        <w:pStyle w:val="Normal"/>
        <w:spacing w:lineRule="auto" w:line="360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ДЛЯ УЧАЩИХСЯ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>Утверждаю                                                           Согласовано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>Директор школы                                                 Председатель ПК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</w:tabs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>«   » ________20___ г.                                            «   » ________20___ г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Будьте внимательны и дисциплинированны, точно выполняйте указания учител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Не приступайте к выполнению работы без разрешения учител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Размещайте приборы, материалы, оборудование на своём рабочем месте таким образом, чтобы исключить их падение или опрокидывание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Перед выполнением работы внимательно изучите её содержание и ход выполне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Для предотвращения падения стеклянные сосуды (пробирки, колбы)            при проведении опытов осторожно закрепляйте в лапке штатив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При проведении опытов не допускайте предельных нагрузок измерительных приборов. При работе с приборами из стекла соблюдайте особую осторожность. Не вынимайте термометры из пробирок с затвердевшим вещество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Следите за исправностью всех креплений в приборах и приспособлениях. Не прикасайтесь и не наклоняйтесь (особенно с неубранными волосами)   к вращающимся частям машин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При сборке экспериментальных установок используйте провода                          (с наконечниками и предохранительными чехлами) с прочной  изоляцией, без видимых повреждени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При сборке электрической цепи избегайте пересечения проводов. Запрещается пользоваться проводником с изношенной изоляцией                      и выключателем открытого типа (при напряжении выше 42 В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сточник тока в электрической цепи подключайте в последнюю              очередь. Собранную цепь включайте только после проверки и с разрешения учителя. Наличие напряжения в цепи можно проверить только с помощью приборов или указателей напряжения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Не прикасайтесь к находящимся под напряжением элементам электрической цепи, лишённым изоляции. Не производите присоединения в цепях и смену предохранителей до отключения источника электропита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Следите за тем, чтобы во время работы случайно не коснуться вращающихся частей электрических машин. Не производите присоединения в электрических цепях машин до полной остановки   якоря или ротора машин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Не прикасайтесь к корпусам стационарного электрооборудования,                      к зажимам отключенных конденсаторов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Пользуйтесь инструментами с изолирующими ручкам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После окончания работы отключите источник электропитания,                    после чего разберите электрическую цепь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Не уходите с рабочего места без разрешения учител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Обнаружив неисправность в электрических установках,                        находящихся под напряжением, немедленно отключите источник электропитания и немедленно сообщите об этом учителю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Для присоединения потребителей к сети пользуйтесь штепсельными соединениям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</w:rPr>
        <w:t>Для присоединения потребителей к сети пользуйтесь розетками, гнёздами, зажимами, выключателями с невыступающими                 контактными поверхностями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</w:t>
      </w:r>
      <w:r>
        <w:rPr>
          <w:rFonts w:cs="Century" w:ascii="Century" w:hAnsi="Century"/>
        </w:rPr>
        <w:t>Учитель физики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</w:t>
      </w:r>
      <w:r>
        <w:rPr>
          <w:rFonts w:cs="Century" w:ascii="Century" w:hAnsi="Century"/>
        </w:rPr>
        <w:t>Бухалова М.Н</w:t>
      </w:r>
    </w:p>
    <w:p>
      <w:pPr>
        <w:pStyle w:val="Normal"/>
        <w:spacing w:lineRule="auto" w:line="360"/>
        <w:rPr>
          <w:rFonts w:ascii="Century" w:hAnsi="Century" w:cs="Century"/>
          <w:lang w:val="en-US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</w:t>
      </w:r>
      <w:r>
        <w:rPr>
          <w:rFonts w:cs="Century" w:ascii="Century" w:hAnsi="Century"/>
        </w:rPr>
        <w:t>«   » ________20___ г.</w:t>
      </w:r>
    </w:p>
    <w:p>
      <w:pPr>
        <w:pStyle w:val="Normal"/>
        <w:spacing w:lineRule="auto" w:line="360"/>
        <w:rPr>
          <w:rFonts w:ascii="Century" w:hAnsi="Century" w:cs="Century"/>
          <w:lang w:val="en-US"/>
        </w:rPr>
      </w:pPr>
      <w:r>
        <w:rPr>
          <w:rFonts w:cs="Century" w:ascii="Century" w:hAnsi="Century"/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Наблюдение тел и определение веществ, из которых они состоят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зготовление линейки и её использование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Определение цены деления измерительного прибора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размеров бруска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углов при помощи транспортира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площадей различных фигур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объёма жидкости при помощи мензурки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i/>
          <w:i/>
        </w:rPr>
      </w:pPr>
      <w:r>
        <w:rPr>
          <w:rFonts w:cs="Century" w:ascii="Century" w:hAnsi="Century"/>
        </w:rPr>
        <w:t>Измерение объёма твёрдого тела при помощи мензурк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периода колебаний нитяного маятник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змерение промежутков времени метрономо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движения автомобиля по дороге (по рисунку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прямолинейного равномерного движения пузырька воздуха в стеклянной трубке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 xml:space="preserve">Изучение неравномерного прямолинейного движения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траектории движения тележки в разных системах отсчёт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сследование взаимодействия груза с Землёй и пружиной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сследование зависимости силы упругости от удлинения пружины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Градуировка динамометра. Измерение силы динамометро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Изучение зависимости силы трения от веса тел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выталкивающей силы, действующей на тело, погружённое в жидкость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массы тела на рычажных весах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мерение температуры воды и воздух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зучение свойств воды в твёрдом, жидком и газообразном состояни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  <w:t>Исследование изменения со временем температуры остывающей воды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Градуирование термометра.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30:00Z</dcterms:created>
  <dc:creator>Comp</dc:creator>
  <dc:description/>
  <dc:language>en-US</dc:language>
  <cp:lastModifiedBy>Comp</cp:lastModifiedBy>
  <dcterms:modified xsi:type="dcterms:W3CDTF">2008-10-21T14:21:00Z</dcterms:modified>
  <cp:revision>13</cp:revision>
  <dc:subject/>
  <dc:title>МУНИЦИПАЛЬНОЕ ОБЩЕОБРАЗОВАТЕЛЬНОЕ УЧРЕЖДЕНИЕ</dc:title>
</cp:coreProperties>
</file>