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50" w:firstLine="56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МУНИЦИПАЛЬНОЕ ДОШКОЛЬНОЕ 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«ДЕТСКИЙ САД ОБЩЕРАЗВИВАЮЩЕГО ВИДА № 67 «ЯБЛОНЬКА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 xml:space="preserve">КОНСПЕКТ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</w:rPr>
        <w:t>НЕПОСРЕДСТВЕННО ОБРАЗОВАТЕЛЬНОЙ ДЕЯТЕЛЬНОСТИ ПО ФОРМИРОВАНИЮ ЭЛЕМЕНТАРНЫХ МАТЕМАТИЧЕСКИХ ПРЕДСТАВЛЕНИЙ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</w:rPr>
        <w:t>В СТАРШЕЙ ГРУППЕ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</w:rPr>
        <w:t xml:space="preserve">(образовательная область – познание)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i/>
          <w:sz w:val="36"/>
          <w:szCs w:val="36"/>
        </w:rPr>
        <w:t>«Поможем  Федоре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</w:rPr>
        <w:t xml:space="preserve">ПОДГОТОВИЛА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</w:rPr>
        <w:t xml:space="preserve">СТАРШИЙ ВОСПИТАТЕЛЬ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</w:rPr>
        <w:t>ЕВСЕВЬЕВА ЕЛЕНА НИКОЛАЕВ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г. ВОЛОГД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2013 год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познавательно-творческих способностей у детей.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 Развивать интерес к сказкам, понимать глубокий смысл, желание читать их.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Поддерживать положительное эмоциональное отношение от встречи с любимыми героями сказок, желание придти на помощь попавшему в беду.</w:t>
      </w:r>
    </w:p>
    <w:p>
      <w:pPr>
        <w:pStyle w:val="Normal"/>
        <w:widowControl w:val="false"/>
        <w:bidi w:val="0"/>
        <w:spacing w:lineRule="auto" w:line="360"/>
        <w:ind w:left="0" w:right="5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3. Закрепить навыки счета в пределах 10 в разных направлениях.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Актуализировать знания правильно называть различать геометрические фигуры и сопоставлять через игру "Обручи".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Развивать логическое мышление, смекалку.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Закрепить знания о цвете и умение соотносения цвета с цифрой.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Закрепить умение правильно выкладывать цифры с помощью математических развивающих игр.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Воспитывать интерес к математике через логико-математические игры.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5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атериал:</w:t>
      </w:r>
      <w:r>
        <w:rPr>
          <w:rFonts w:cs="Times New Roman CYR" w:ascii="Times New Roman CYR" w:hAnsi="Times New Roman CYR"/>
          <w:sz w:val="28"/>
          <w:szCs w:val="28"/>
        </w:rPr>
        <w:t xml:space="preserve"> Раскраски, цветные карандаши, игры "Кростики", "Обручи", "Сложи узор", " Шнур-затейник", блоки Дьенеша, изображение по точкам ключа, предметные картинки "Посуда".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НОД: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Этический заряд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Ребята, давайте поздороваемся с гостями, улыбнемся им. Сейчас возьмитесь за руки и улыбнитесь друг другу, а гости посмотрят какие мы  с вами добрые, дружные и всегда готовые помочь в трудную минуту.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Дети, а вы любите сказки? Как вы думаете зачем люди сочиняют сказки? (ответы детей)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Правильно, люди сочиняют сказки, чтобы их рассказать своим детям, чтобы их передавать друг другу, учиться в жизни различать добро и зло, также сказка учит мудрости. Ребята, вспомните, пожалуйста, какую сказку мы читали с вами совсем недавно? Что случилось в этой сказке? Как вы думаете чему может научить эта сказка? (ответы детей)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мотрите, к нам пришло письмо от Федоры, в котором говорится, что посуда опять убежала, но на этот раз в страну Чудес. Посмотрите на Федору? Какое настроение у нее? Чем мы ей можем помочь?   Мы можем отправиться в страну Чудес за посудой. На чем мы с вами сможем отправимся в страну Чудес? (дети перечисляют все виды транспорта). Много вы перечислили, а на чем именно мы отправимся в страну нам поможет разобраться чертеж, который необходимо закрасить. (дети закрашивают чертеж)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тправляемся в страну Чудес на машине.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center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"Мы поедем в страну Чудес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center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там задачек полон лес!"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Ну, вот мы с вами и приехали. Для выполнения первого задания, нам с вами необходимо подумать, какая посуда могла убежать на этот раз (чайник, тарелка, нож стакан, самовар, кастрюля, чашки, сковорода, вилка, ложка).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Сколько всего предметов на доске? Давайте посчитаем в обратном порядке. Какой по счету стоит....?Сколько цифр мы знаем? Ребята, посмотрите все наши предметы заколдованы и чтобы их расколдовать необходимо составить цифры из разных развивающих игр с помощью схем, которые лежат около игр. 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аня, какую цифру будешь составлять и из какой игры? С чего будешь начинать? (дети составляют цифры из развивающих математических игр).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Молодцы вроде мы их расколдовали, но это еще не все. Сейчас мы отправимся для выполнения следующего задания.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зминутка: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еперь следующее задание: нам с вами будут необходимы геометрические блоки Дьенеша и обручи. Я вам буду показывать задания, а вы на них внимательно посмотрите и выполняйте. 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бята, посмотрите какие фигуры, вы положите в синий обруч? (большие) В красный обруч? (желтые) Какие фигуры оказались на пересечении синего и красного обруча? (большие желтые фигуры) А теперь следующее задание с блоками. Какие фигуры положите в красный обруч? (маленькие) Какие фигуры положите в синий обруч? (треугольники) Какие фигуры оказались на пересечении красного и синего обруча? (маленькие треугольники) Все ли мы правильно сделали? Смогли ли мы помочь Федоре?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Ох, и трудное это задание было, а вы с ним справились. А как вы думаете сможем ли мы выполнить следующее задание? Показываю игру «Кростики»? Нам необходимо расшифровать изображение с помощью наших палочек Кюизенера. Готовы? (дети выкладывают изображение посуды) Что получилось у Дарины? У Насти?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гадали мы и это задание, Ну, вот и все. Все задания выполнены. Постойте здесь что-то не так. В этом письме говорится, раз мы с вами попали в страну Чудес, то непросто будет из нее выбраться. А чтобы выбраться, нам с вами необходим ключ, который вы сами и соберете. Вам необходимо будет соединить все цифры по порядку с помощью прямых линий. Дети выполняют задание. У них на чертеже получается изображение ключа. Получился ключ, теперь мы можем и отправиться в сад. Ну, вот мы и выбрались. Все задания выполнены, а это значит, что вся посуда к Федоре вернулась. Посмотрите на Федору. Что с ней произошло? (изменилась мимика, выражение глаз, она осталась довольна).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Итог занятия: </w:t>
      </w:r>
      <w:r>
        <w:rPr>
          <w:rFonts w:cs="Times New Roman CYR" w:ascii="Times New Roman CYR" w:hAnsi="Times New Roman CYR"/>
          <w:sz w:val="28"/>
          <w:szCs w:val="28"/>
        </w:rPr>
        <w:t>- Давайте вспомним, чем мы сегодня с вами занимались, какие задания выполняли, что было интересным, в чем испытывали затруднения?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51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Используемая литература:</w:t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5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авайте поиграем: математические игры для детей 5 – 6 лет. Ред. А.А.Столяра Изд. Просвещение 1991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40</Words>
  <Characters>5192</Characters>
  <CharactersWithSpaces>4462</CharactersWithSpaces>
  <Company>Офисный П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32:00Z</dcterms:created>
  <dc:creator>Пользователь</dc:creator>
  <dc:description/>
  <dc:language>en-US</dc:language>
  <cp:lastModifiedBy/>
  <cp:lastPrinted>2010-03-24T15:13:00Z</cp:lastPrinted>
  <dcterms:modified xsi:type="dcterms:W3CDTF">2013-10-08T11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