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Педенко Л.А.., учи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го языка и литера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коммуникативных универсальных учебных действ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ках русского я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ыми индикаторами функциональной грамотности, имеющей метапредметный статус, являются коммуникативные, познавательные, регулятивные универсальные учебные действ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Коммуникативные УУД</w:t>
      </w:r>
      <w:r>
        <w:rPr>
          <w:rFonts w:cs="Times New Roman" w:ascii="Times New Roman" w:hAnsi="Times New Roman"/>
        </w:rPr>
        <w:t xml:space="preserve"> предполагают владение всеми видами речевой деятельности, построение продуктивного речевого взаимодействия со сверстниками и взрослыми; адекватное восприятие устной и письменной речи, точное, правильное, логичное и  выразительное изложение своей точки зрения по поставленной проблеме, соблюдение в процессе коммуникации основных норм устной и письменной речи и правил русского речевого этик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Содержание, обеспечивающее формирование коммуникативной компетен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чь и речевое об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чь устная и письменная, монологическая (повествование, описание, рассуждение, сочетание видов монолога) и диалогическ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чевая де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иды речевой деятельности: чтение, аудирование (слушание), говорение, письмо. Понимание информации текста, передача содержания. Изложение содержания прослушанного или прочитанного текста (подробное, сжатое, выборочное). Создание устных и письменных монологических и диалогических высказываний разной коммуникативной направл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ек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кст как речевое произведение. Тема, микротема. Виды переработки текста (план, конспект, аннотация). Анализ тек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ункциональные разновидности я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или речи, сфера употребления, стилевые жан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Формирование коммуникативных универсальных учебных действий является неотъемлемой частью языкового образования в шк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Языковая компетенция предполагает знание самого языка, его устройства и функционирования, языковых норм, в том числе орфографических и пунктуационн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языковая и коммуникативная компетенции способствуют формированию умений и навыков речевого общения. А для этого необходимо создавать на каждом уроке условия речевого общения. Речевая деятельность формируется во всех её видах – чтении, говорении, письме, аудировании. “Обучать общению, общаясь” – без этих условий нет уро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ab/>
        <w:t>По моему мнению, именно применение коммуникативной компетенции на уроках русского языка создаёт условия для развития интеллектуальной, творчески одарённой, нравственной личности, способной к общению в любом культурном пространстве. Без развития коммуникативной компетенции не может быть конкурентоспособной, толерантной личности, потому что, начиная со среднего звена, с простого (языковой анализ текста) и заканчивая в старших классах лингвистическим анализом или интерпретацией текста, анализом сюжета, у учащихся формируются практические навыки. Все виды компетенции, сформированные у учащихся, проявляются при сдаче ЕГЭ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Формирование коммуникативных и языковых компетенций.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88"/>
        <w:gridCol w:w="3007"/>
        <w:gridCol w:w="3840"/>
      </w:tblGrid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едметные компетенции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</w:tr>
      <w:tr>
        <w:trPr/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 компетенция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диалог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ние вопросов собеседнику.</w:t>
              <w:br/>
              <w:t>Конструирование ответа на вопрос.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в письменной форме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езентация в форме резюме.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лог(коллективная дискуссия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форма представления текста произведения.</w:t>
            </w:r>
          </w:p>
        </w:tc>
      </w:tr>
      <w:tr>
        <w:trPr/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я компетенция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ая и пунктуационная грамотность.</w:t>
              <w:br/>
              <w:t>Составление документации.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ческие нормы.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, эмоциональность, чёткось.</w:t>
            </w:r>
          </w:p>
        </w:tc>
      </w:tr>
    </w:tbl>
    <w:p>
      <w:pPr>
        <w:pStyle w:val="Normal"/>
        <w:ind w:firstLine="748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оретическая база опы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а уроках русского языка должно строиться с учетом необхо</w:t>
        <w:softHyphen/>
        <w:t>димости формирования у учащихся различных коммуникативных умений и навы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й понять тему сообщения, логику развития мысли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извлечь нужную информацию (полно или частично)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проникнуть в смысл высказывания — слушание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изучающего чтени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мений ведения диалога и построения монологического высказывания — говорени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й, осмысливая тему и основную мысль (идею) высказывания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ть и систематизировать материал,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составлять план, пользоваться различными типами речи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высказывание в определенном стиле,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отбирать языковые средства,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высказывание — письмо, говорение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ивность уроков русского языка находится в прямой зависимости от того, насколько рационально организована сменяемость устных и письменных заданий, как продумана взаимосвязь устной и письменной речи учащихся, созданы ли условия для преодоления учениками трудностей, возникающих при переходе от мысли к речи, от речи к мыс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эффективным является комплексное обучение речи, при котором умения воспринимать устную и письменную речь (аудирование и чтение) формируются в сочетании с умениями строить устное и письменное вы</w:t>
        <w:softHyphen/>
        <w:t xml:space="preserve">сказывание (говорение и письмо). В каждом виде речевой деятельности, помимо специфических для него умений и навыков, формируются и умения, общие для всех видов деятель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ая деятельность, как деятельность творческая, по данным многочисленных исследований, представляет собой многоярусный механизм, сущность которого вытекает из особенностей человеческой деятельности. Всякая человеческая деятельность, в свою очередь, характеризуется структурностью, то есть состоит из определенной последовательности действий, которые организуются таким образом, чтобы при наименьшей затрате времени достичь определенной цели. «Чтобы полноценно общаться, — пишет А.А. Леонтьев, — человек должен в принципе располагать целым рядом умений. Он должен, во-первых, уметь быстро и правильно ориентироваться в условиях общения, во-вторых, уметь правильно спланировать свою речь, правильно выбрать содержание акта общения, в-третьих, найти адекватные средства для передачи этого содержания, в-четвертых, уметь обеспечить обратную связь. Если какое-либо из звеньев акта общения будет нарушено, то говорящему не удастся добиться ожидаемых результатов общения — оно будет неэффективным»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собое место в развитии речи учащихся принадлежит работе с текстом. Существует большое количество видов анализа текста на уроке русского языка: культурологический, литературоведческий, лингвистический, лингвосмысловой и комплексн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работы с текстом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аксическая пятиминутка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и воображение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 подобно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дополнительное задание к диктанту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таблиц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такое лингвистический анализ текста? По определению М.Р.Львова, лингвистический анализ текста — это вид языкового анализа, целью которого является «выявление системы языковых средств, с помощью которых передается идейно-тематическое и эстетическое содержание литературно-художественного произведения», а также «выявление зависимости отбора языковых средств от прогнозируемого автором эффекта речевого воздействия». По словам  Л.В. Щербы, цель такого анализа — учить «читать, понимать и ценить с художественной точки зрения русский язык писателей... и поэтов». Задачи лингвистического анализа текстов: помочь осмыслить идею и сюжет произведения; показать художественные средства, использованные для достижения своей цели; обратить внимание на особенности языка конкретного писателя. Чтобы понять художественное произведение, оценить его по достоинству, надо к нему «приблизиться», проанализировать его язык, понять, как живут, употребляются в нем языковые средства (фонетические, лексические, словообразовательные и грамматические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Об этом я говорю на уроках с детьми, мотивируя их побуждение к деятельности, к работе над словом. Лингвистический анализ текста провожу на лучших образцах литературы и связываю его с такими понятиями, как текст, средства связи, речевое оформление. К лингвистическому анализу текста сегодня обращаются многие методисты, преподаватели вузов, учителя школ (Т.В. Кузнецова, автор-составитель программы по лингвистическому анализу художественного текста для школ, гимназий и лицеев гуманитарной направленности; В.В. Бабайцева, Л.В. Лисоченко, предложившие типовую схему лингвистического анализа текста на уроках русского языка; много публикаций с предложениями всякого рода упражнений по лингвистическому анализу и образцов анализа того или иного художественного текста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ычайно важно первое впечатление от прочитанного: обсуждение первичного понимания, смыслов, рождённых сразу же после прочтения текста. Их можно зафиксировать, чтобы ученики могли в конце урока увидеть разницу между пониманием первым (чаще поверхностным), и пониманием, полученным в результате расшифровки, «разгадывания тайн» текста. Тайны, раскрытые в тексте, заставляют работать мышление и выходить на идею. В результате ученики начинают видеть и осознавать средства языка: единицы языка, единицы художественной речи, термины и т.п. Если ученики начнут понимать, как автор создаёт своё произведение,  будут учиться у писателей, анализируя их тексты, мастерству владения родным языком, то наши ученики станут следить и за своей собственной речью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й этап – анализ текста. Здесь требуется «холодная голова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понимания текста «по шагам»: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я «включает» интерес, который «запускает» любознательность. Значит, важен этап организации мотивации 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 включает внимание, которое формирует готовность к восприятию. Здесь необходим этап целеполагания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>формулируется цель. Методически целесообраза регулярно организуемая вопросно-ответная бесе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анализа текста развивается языковое чутьё и операционный аппарат мышления. Выводы, к которым приходят ученики в результате анализа и обсуждений заданий и отрывков текста, – это выводы о функции языковых средств и о способах их обнару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текста, проводимый регулярно,имеет большое значение для развития речи учащихся, формирования умения воспринимать речь других и создавать собственное высказывание.</w:t>
      </w:r>
      <w:r>
        <w:rPr>
          <w:rFonts w:cs="Times New Roman" w:ascii="Times New Roman" w:hAnsi="Times New Roman"/>
          <w:i/>
          <w:iCs/>
          <w:u w:val="single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bookmarkStart w:id="0" w:name="teor-b-op"/>
      <w:bookmarkEnd w:id="0"/>
      <w:r>
        <w:rPr>
          <w:rFonts w:cs="Times New Roman" w:ascii="Times New Roman" w:hAnsi="Times New Roman"/>
          <w:b/>
          <w:bCs/>
        </w:rPr>
        <w:t>Технология опы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цкий педагог Дистервег считал, что «хороший учитель не преподносит истину, а учит её находить». Поэтому стараюсь воспитывать у учащихся навыки самостоятельного поиска решения, ведущего к успеху.   Приведу примеры  практических заданий, которые не только интересны по форме и содержанию, но и  направлены  на  развитие  коммуникативной компетенции. Это помогает мне организовать работу на уроках на основе сотрудничества,     воспитать у школьников внимание к слову, научить правильно, точно употреблять средства лексической выразительности в реч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 xml:space="preserve">Совершенствуя  речевую деятельность учащихся,  опираюсь  на самые разнообразные виды и жанры высказывания на литературные темы, которые при обучении создают условия для разностороннего речевого и эстетического развития личности ученика. Он имеет возможность выбора этих жанров на основе следующей классификации связных монологических высказывани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 xml:space="preserve">I. </w:t>
      </w:r>
      <w:r>
        <w:rPr>
          <w:rFonts w:cs="Times New Roman" w:ascii="Times New Roman" w:hAnsi="Times New Roman"/>
          <w:i/>
          <w:iCs/>
        </w:rPr>
        <w:t>Репродуктивные</w:t>
      </w:r>
      <w:r>
        <w:rPr>
          <w:rFonts w:cs="Times New Roman" w:ascii="Times New Roman" w:hAnsi="Times New Roman"/>
        </w:rPr>
        <w:t xml:space="preserve"> высказывания: воспроизводящие и творческие пересказы художественного текста, пересказы статей учебника, фрагментов литературоведческих и литературно-критических статей, мемуарных и эпистолярных материало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>II.</w:t>
      </w:r>
      <w:r>
        <w:rPr>
          <w:rFonts w:cs="Times New Roman" w:ascii="Times New Roman" w:hAnsi="Times New Roman"/>
          <w:i/>
          <w:iCs/>
        </w:rPr>
        <w:t xml:space="preserve"> Продуктивные</w:t>
      </w:r>
      <w:r>
        <w:rPr>
          <w:rFonts w:cs="Times New Roman" w:ascii="Times New Roman" w:hAnsi="Times New Roman"/>
        </w:rPr>
        <w:t xml:space="preserve"> высказыван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учные, литературоведческие: развернутый устный ответ, сообщение, доклад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Литературно-критические: литературное обозрение, критический этюд, критическое эссе, «слово о писателе» и др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скусствоведческие: рассказ или доклад о произведении искусства (картине, скульптуре, архитектурной постройке), речь экскурсовода, режиссерский комментарий и т.д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ублицистические: речь о герое произведения, ораторское выступление, репортаж и т.д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Художественно-творческие: а) литературно-художественные — стихи, рассказы, очерки, пьесы и т.д., самостоятельно сочиняемые школьниками; б) художественно-критические: художественно-биографический рассказ, рассказ о литературном событии, художественная зарисовка и др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ы художественного текста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создающие (подробный, сжатый, выборочный) и творческие (с изменением лица рассказчика, осложненные творческими заданиями и т.д.) пересказы широко применяются в младших и средних классах как прием, способствующий усвоению содержания произведения и развития речи учащихся (В.В. Голубков, М.А. Рыбникова, Н.В. Колокольцев, М.Р. Львов, К.В. Мальцева, В.Я. Коровина, Л.Ф. Ни, Г.М. Первова, Э.А.Марцеленене, Н.И. Политова и др.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сказы являются важнейшими приемами, которые используются с целью развития речи учащихся средних классов. Пересказы могут быть следующих видов и подвидов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Подробный,</w:t>
      </w:r>
      <w:r>
        <w:rPr>
          <w:rFonts w:cs="Times New Roman" w:ascii="Times New Roman" w:hAnsi="Times New Roman"/>
        </w:rPr>
        <w:t xml:space="preserve"> который, в свою очередь, делится на свободный, т.е. основанный на первом впечатлении и передаче его в целом («своими словами»), и художественный — близкий к тексту автора, имеющий целью не только детально передать содержание, но и отразить художественные особенности текст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Краткий</w:t>
      </w:r>
      <w:r>
        <w:rPr>
          <w:rFonts w:cs="Times New Roman" w:ascii="Times New Roman" w:hAnsi="Times New Roman"/>
        </w:rPr>
        <w:t xml:space="preserve"> пересказ (сжатый) излагает основное содержание прочитанного, сохраняя логику и стиль исходного текста, но опуская подробности, некоторые детали художественного текста. Работа над кратким пересказом учит школьника отбирать главное и существенное, отграничив их от второстепенного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Выборочный</w:t>
      </w:r>
      <w:r>
        <w:rPr>
          <w:rFonts w:cs="Times New Roman" w:ascii="Times New Roman" w:hAnsi="Times New Roman"/>
        </w:rPr>
        <w:t xml:space="preserve"> пересказ строится на отборе и передаче содержания отдельных фрагментов текста, объединенных одной темой. При этом создается свой завершенный рассказ (например, «История Капитона и Татьяны», «История Антипыча и Травки»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Пересказ с изменением лица рассказчика</w:t>
      </w:r>
      <w:r>
        <w:rPr>
          <w:rFonts w:cs="Times New Roman" w:ascii="Times New Roman" w:hAnsi="Times New Roman"/>
        </w:rPr>
        <w:t xml:space="preserve"> предлагает изложение содержания от лица того или иного героя, от третьего лица. Здесь требуется глубокое понимание характера героя, художественных средств его изображения, большая предварительная рабо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</w:rPr>
        <w:t>Работа с лингвистическим текстом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добиться успеха в этом деле, я не просто уделяю внимание чтению и аудированию текстов лингвистического содержания, а стараюсь целенаправленно отрабатывать у школьников соответствующие умения и навы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и должн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коммуникативную цель чтения (слушания) текста и в соответствии с этим организовывать процесс чтения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знавать содержание текста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ть информацию на письме в виде плана, тезисов, конспекта, полного или сжатого пересказа (устного илиписьменного)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сновную мысль текста, его стиль и тип реч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 </w:t>
      </w:r>
      <w:r>
        <w:rPr>
          <w:rFonts w:cs="Times New Roman" w:ascii="Times New Roman" w:hAnsi="Times New Roman"/>
        </w:rPr>
        <w:t>дифференцировать главную и второстепенную, известную и неизвестную информацию;   выделять информацию иллюстрирующую, аргументирующую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ть содержание текста по заголовку, по данному началу; предвосхищать возможное развитие основной мысли лингвистического текста, комментировать и оценивать информацию текста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языковые особенности текста и смысловые трудности его вос</w:t>
        <w:softHyphen/>
        <w:t>приятия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(или самостоятельно составлять) схемы, таблицы на основе текста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информацию текста в других видах деятельности (например, составлять рабочие материалы для использования их при подготовке докладов, рефератов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>Кроме этих, основных, умений, процесс чтения текста предполагает форми</w:t>
        <w:softHyphen/>
        <w:t>рование и таких умений, как выразительно читать текст вслух; владеть разными видами чтения: просмотровым (предварительное знакомство с текс</w:t>
        <w:softHyphen/>
        <w:t>том), ознакомительным (должно быть достигнуто понимание основного содержа</w:t>
        <w:softHyphen/>
        <w:t>ния текста, 70% информации), изучающим (максимально точное и полное по</w:t>
        <w:softHyphen/>
        <w:t>нимание текста — до 100% понимания информации); прогнозировать содержа</w:t>
        <w:softHyphen/>
        <w:t>ние текста, опираясь на средства зрительной наглядности (заголовки, подза</w:t>
        <w:softHyphen/>
        <w:t>головки, иллюстрации, различные шрифтовые выделения), комментировать информацию, используя справочный материал текста (сноски, комментарий к тексту, таблицы, график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формировать указанные умения, связанные с пониманием содержа</w:t>
        <w:softHyphen/>
        <w:t>ния лингвистического текста я стала вести целенаправленную работ, в процессе которой текст поэтапно анализируетс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яются тема и основная мысль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ся словарная работа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ся план текста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е чтение текста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на вопросы учителя;</w:t>
      </w:r>
    </w:p>
    <w:p>
      <w:pPr>
        <w:pStyle w:val="Normal"/>
        <w:numPr>
          <w:ilvl w:val="0"/>
          <w:numId w:val="17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 текста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>Начиная с 5 класса, ученики учатся читать и пересказывать лингвис</w:t>
        <w:softHyphen/>
        <w:t xml:space="preserve">тические тексты. Этому помогает система заданий учебника «Учись читать и пересказывать лингвистический текст» («Выпиши предложение, передающее основную мысль», «Составь план по абзацам», «Выпиши новые термины» и другие), которые развивают внимание учащихся, помогает лучше понять, о чём говорится в тексте, облегчает выполнение задачи по пересказу этого текста. Постепенно у учащихся накапливается опыт чтения и понимания текстов научного стиля. Этому помогает и ведение специальных тетрадей-справочников, в которые записываются все лингвистические термины, схем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 xml:space="preserve">Параллельно с развитием навыков чтения- понимания научной информации работаю с </w:t>
      </w:r>
      <w:r>
        <w:rPr>
          <w:rFonts w:cs="Times New Roman" w:ascii="Times New Roman" w:hAnsi="Times New Roman"/>
          <w:b/>
          <w:bCs/>
          <w:i/>
          <w:iCs/>
        </w:rPr>
        <w:t>художественным текстом</w:t>
      </w:r>
      <w:r>
        <w:rPr>
          <w:rFonts w:cs="Times New Roman" w:ascii="Times New Roman" w:hAnsi="Times New Roman"/>
        </w:rPr>
        <w:t xml:space="preserve">: определяется стиль и тип речи; рассматриваются выразительные средства, проводится орфографический и пунктуационный анализ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 xml:space="preserve">Пристальное внимание я уделяю и </w:t>
      </w:r>
      <w:r>
        <w:rPr>
          <w:rFonts w:cs="Times New Roman" w:ascii="Times New Roman" w:hAnsi="Times New Roman"/>
          <w:b/>
          <w:bCs/>
          <w:i/>
          <w:iCs/>
        </w:rPr>
        <w:t>развитию навыков говорения.</w:t>
      </w:r>
      <w:r>
        <w:rPr>
          <w:rFonts w:cs="Times New Roman" w:ascii="Times New Roman" w:hAnsi="Times New Roman"/>
        </w:rPr>
        <w:t xml:space="preserve"> Для разви</w:t>
        <w:softHyphen/>
        <w:t>тия этих навыков учебник предусматривает широкий материал—это и эпиграфы к разделам и темам, и образцы научной речи, и сочинения по  картинам с лингвистическим заданием, и образцы научного способа действия, и схемы грамматического разбора. Учить научной речи очень трудно, ведь для ребёнка является новым и лексика с её значительным объёмом терминов, грамматический строй речи и содержание высказывания. Постепенно пересказ текста становится доступным для учеников. Система заданий учеб</w:t>
        <w:softHyphen/>
        <w:t>ника побуждает к дискуссии, готовит к более сложным видам учебной деятельности - языковому анализу, размышления на лингвистические те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>Для обучения культуре устного речевого общения я использую различные ситуации, создавая «схемы – образцы». Они помогают учащимся составить текс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использовать текст в качестве дидактической единицы, чтобы достичь органического единства в изучении языка как системы и развития коммуникативных умений учащихся?   Эти проблемы и решаю на своих уроках. Тексты, используемые на подобных занятиях мною, тщательно отредактированы в соответствии с общедидактическими и методическими принципами, но в то же время имеют ряд особенностей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 ходе анализа текста осуществляется взаимосвязь всех разделов курса русского язы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тексте представлены различные виды пунктограмм и орфограмм, изученных к моменту анализа текс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ложены все виды разбор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Тексты являются образцовыми в идейно-тематическом и языковом отношении, направлены на патриотическое воспитание учащихся, а также демонстрируют звучность, выразительность, богатство русского язы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Тексты могут иметь  пропуски на месте орфограмм, знаки препинания не расставлены, так как это должны сделать школьники в процессе анализа текс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работы с лингвистическим и художественным текстами необходима так как она даёт подготовку к государственной (итоговой) аттестации учащихся.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Комплексный анализ текста 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вестно, конечная цель обучения русскому языку – это практическая грамотность, языковая и речевая компетентность учащихся. Соединить деятельность школьников по выработке (закреплению) практических навыков грамотного письма и речевому развитию позволяет работа с текстом как основной дидактической единиц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кст № 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начинает смеркаться. На кухне опять трещит огонь, опять раздается дробный стук ножей: там слышится балалайка, хохот. Люди играют в горел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лнце уж опускалось за лес; оно бросало несколько чуть–чуть теплых лучей, которые прорезывались огненной полосой через весь лес, ярко обливая золотом верхушки сосен. Потом лучи гасли один за другим, последний луч оставался долго; он, как тонкая игла, вонзился в чащу ветвей; но и тот поту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ы теряли свою форму; все сливалось сначала в серую, потом в темную массу. Пение птиц постепенно ослабевало; вскоре они совсем замолкли, кроме одной какой–то упрямой, которая, будто наперекор всем, среди общей тишины, одна монотонно чирикала с промежутками, но все реже и реже, и та наконец свистнула слабо, незвучно, в последний раз, встрепенулась, слегка пошевелив листья вокруг себя… и засну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молкло. Одни кузнечики взапуски трещали сильнее. Из земли поднялись белые пары и разостлались по лугу и по реке. Река тоже присмирела; немного погодя и в ней вдруг плеснул кто–то еще в последний раз, и она стала неподвиж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хло сыростью. Становилось все темнее и темнее. Деревья сгруппировались в каких–то чудовищ; в лесу стало страшно: там кто–то вдруг заскрипит, точно одно из чудовищ переходит со своего места на другое, и сухой сучок, кажется, хрустит под его ног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бе ярко сверкнула, как живой глаз, первая звездочка, и в окнах дома замелькали огонь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>Настали минуты всеобщей, торжественной тишины природы, те минуты, когда сильнее работает творческий ум, жарче кипят поэтические думы, когда в сердце живее вспыхивает страсть или больнее ноет тоска, когда в жестокой душе невозмутимее и сильнее зреет зерно преступной мысли и когда… в Обломовке все почивают так крепко и покойно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и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Выразительно прочитайте текст. Из какого произведения он взят, кто автор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Определите стилистическую принадлежность текста, докажите свою точку зр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Определите стилистическую роль однородных член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Найдите в тексте слова устаревшей лексики, подберите к ним синонимы из современного русского язы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Какое состояние природы и человека передает автор, используя безличные предложения? Найдите в тексте и прокомментируйте их стилистическую рол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Какие тропы использует автор для создания картины природы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Выполните синтаксический разбор выделенного предложения. Составьте его схем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 Расскажите о постановке точки с запятой в сложных предложен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Сделайте морфемный анализ наречий «взапуски», «наперекор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 Объясните все случаи дефисного написания слов в текс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 Объясните написание суффиксов в глаголах «прорезывались», «почивают», «вспыхивает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 Найдите в тексте наречие с–НН–и объясните его написа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кст № 2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я приехал в Пятигорск, нан…л квартиру на краю города, на самом высоком месте, у подошвы Машука: во время грозы обл…ка будут спускат. ся до моей кровли. Нын. че в пять часов утра, когда я открыл окно, моя комната наполн. ласьзап.хом цветов, растущих в скромном палисаднике. Ветки цветущих черешен смотрят мне в окно, и ветер иногда усыпает мой письмен.ый стол их белыми лепестк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с трех сторон у меня чудес.ный. На запад пят.главыйБешту сине. т, как «последняя туча рас. еян. ой бури»; на север подымается Машук, как мохнатая персидская шапка, и закрыва. т всю эту часть неб. склона; на восток смотреть веселее: внизу передо мною пестре. т чистенький, новенький городок, шумят целебные ключи, шумит разн. – язычная толпа, а там, дальше, амфитеатром гром.здятся горы все синее и туман. ее, а на краю горизонта тян. тсясеребр. ная цепь снеговых вершин, нач. наясь Казбеком и окан.ч. ваясь двуглавым Эльборус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о жить в такой земле! Какое(то) отрадное чувство разлито во всех моих жилах. Воздух чист и свеж…, как поцелуй ребенка; солнце ярко, небо сине – чего(бы), кажется, больше? Зачем тут страсти, желания, сож. ления? Однако пора. Пойду к Елисаветинскому источнику: там, говорят, утром соб. рает. ся все вод…ное обществ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и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Выразительно прочитайте текст. К какому стилю он принадлежит и почему? Чем этот стиль отличается от других? Дайте характеристику его основных призна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По содержанию текста определите его автора и назовите произведение. Кому из героев принадлежит данный монолог, в чем его особенность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Отметьте в тексте слова эмоционально–оценочной лексики. Какое настроение они создают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Какие еще средства художественной выразительности использовал автор, какую функцию они выполняют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Найдите в тексте лексические и грамматические повторы, объясните их рол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Вставьте пропущенные буквы, раскройте скобки и графически обозначьте и объясните орф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Выпишите из текста глаголы прошедшего времени и страдательные причастия с безударной гласной перед суффиксами–Л–и–Н–/ – НН–. Объясните, каким правилом вы руководствовались при написании этих с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 Расскажите о спряжении глаголов, приведите примеры из текс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Выпишите все слова, в которых есть корни с чередующимися гласными. Объясните их написа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 Подчеркните в тексте все обособленные обстоятельства, укажите, чем они выражены, и объясните, почему их нужно обособля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 Найдите в тексте бессоюзные сложные предложения (БСП), в которых использованы двоеточие и точка с запятой. Объясните постановку знаков препинания в этих предложениях и расскажите о других случаях употребления в БСП двоеточия и точки с запят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 Сделайте синтаксический разбор выделенного предло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ю коммуникативной компетенции способствуют следующие упражне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андартные задания по лексической стилистике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андартное задание – понятие очень широкое. Оно включает целый ряд признаков, позволяющих отграничить задания этого типа от традиционных (стандартных). Главный отличительный признак нестандартных заданий – их связь «с деятельностью, которую в психологии называют продуктивной», творческой. Есть и другие признак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амостоятельный поиск учащимися путей и вариантов решения поставленной учебной задачи (выбор одного из предложенных вариантов или нахождение собственного варианта и обоснование решения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необычные условия работ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активное воспроизведение ранее полученных знаний в незнакомых услов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андартные задания могут быть представлены в виде проблемных ситуаций (затруднительных положений, из которых надо найти выход, используя полученные знания), ролевых и деловых игр, конкурсов и соревнований (по принципу «кто быстрее? больше? лучше?») и других заданий с элементами занимательности (житейские и фантастические ситуации, инсценировки, лингвистические сказки, загадки, «расследования»)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ревод» с русского на русск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ид нестандартных заданий предполагает работу по опознанию и объяснению языковых явлений, предъявляемых нетрадиционными способами (часто с использованием элементов занимательности). Выполняя эти задания, школьники  заменяют указанные  языковые единицы (слова, словосочетания, предложения) синонимичными. Необходимость замены диктуется характером языкового материала: в него включаются случаи неуместного употребления единиц языка, нарушения литературных норм, затемняющие смысл высказывания или делающие его двусмысленным, иногда приводящие к комическому эффекту. Синонимическая же замена («перевод») делает высказывание точным, понятным, правильны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стандартным заданиям этого типа относя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«перевод» иноязычных, профессиональных, устаревших, жаргонных с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«перевод» текстов (или составление словарей к ним), написанных на несуществующем языке по типу «глокойкуздры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«перевод» текстов, составленных в одном стиле, на «язык» другого стиля (лингвистические сказки, образное толкование слов–терминов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«перевод» (расшифровка смысла) языковых единиц, употребленных заведомо неправильно для создания юмористического эффекта или в целях привлечения внимания к речевым ошибкам учащихся (на примерах произведений юмористического плана или ученических работ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 писательницы Л. Петрушевской есть лингвистическая комедия под названием «Фывапролдж», написанная на несуществующем языке. Но, даже не зная его, вы сможете «перевести» на русский язык отрывок из этой комедии и составить словарь несуществующего языка. Что вам поможет справиться с этим заданием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ывапролджИндяк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пупаБутявкаНапушка. По–за напушкойбурдысья. На напушкесяпаетЛяпупа. У Ляпутыразбызеныклямс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пупа (сяпая и сяпая). Оее, оее, некузяво. Потрямкать бы. Нетрямкавшисяпатькузяво л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пушкешаетсяБутяв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явка (бирит, не вазяЛяпупу). Фывапролдж. Фывапролдж. Ляпупа (вазитБутявку). О–по–по, смычь, Бутявищенекузявое! Сяпай к Ляпупе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явка (увазившиЛяпупу, фьюросяпает с напушки в бурдысья). Фывапролдж. Фывапролдж. Ляпупа. И не фыва, и не пролдж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япывает до Бутявки и зачучиваетБутявку в клямс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явка. Оее, осее. Фы…ва! Про…пр… (лепещется у Ляпупы в клямсах). Ляпупа (трямкаяБутявку). Нннн. Кщ. Кщ. Прлдбрр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бутявки у Ляпупы в клямсах, полбутявкилепещется об напушку. Лепещется, лепещется да и – бздым! – отчучилосьполбутявки из Ляпупиныхклямс и усяпало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гвистические «угадайк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нестандартными заданиями этого типа также связана с деятельностью учащихся по опознанию языковых явлений, но, в отличие от «перевода с русского на русский», они должны либо восстановить «первоисточник» (словосочетание, фразеологический оборот, предложение) по отдельным его деталям и признакам, либо «угадать» слово по его описанию (толкованию). Выполнение подобных заданий во многом напоминает хорошо известную всем игру–задачу под названием «кроссворд» (без привычного заполнения буквами его клеточек, хотя возможно и такое задание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ость такой работы очевидна: обогащается словарный запас учащихся – за счет узнавания значений новых слов и уточнения значений уже известных слов – и грамматический строй речи – при попытках выражения своих мыслей с помощью грамматических конструкций определенного стиля речи. Развивается и совершенствуется чувство языка, умение понимать изобразительно–выразительные возможности языковых единиц (игру слов как средство создания образа и комического эффекта). Все это, в свою очередь, способствует развитию творческих возможностей самих учащихся, часто вызывая желание создавать по аналогии свои произведения (сказки, загадки, кроссворд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естандартных заданий этой группы можно отметить следующ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угадывание слов по толкованию (в том числе и образному) или по общему признак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сшифровка пословиц, поговорок, фразеологических оборотов по отдельным признака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згадывание загадок (в том числе и лингвистических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гры–задачи «Я задумала слово», «Вопрос – ответ» и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1. </w:t>
      </w:r>
      <w:r>
        <w:rPr>
          <w:rFonts w:cs="Times New Roman" w:ascii="Times New Roman" w:hAnsi="Times New Roman"/>
          <w:i/>
          <w:iCs/>
        </w:rPr>
        <w:t>Угадайте слово по его описанию. Объясните, как вам это удалось сдела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Глаз» автомобиля. «Свежезамороженный» дождь. «Слово» регулировщика. «Архитектурное строение» пчел. Родной или крестный. Шляпка на ножке. Лесной барабанщик. Собачья радость. Такса, а не собака. Орел, а не птиц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2. </w:t>
      </w:r>
      <w:r>
        <w:rPr>
          <w:rFonts w:cs="Times New Roman" w:ascii="Times New Roman" w:hAnsi="Times New Roman"/>
          <w:i/>
          <w:iCs/>
        </w:rPr>
        <w:t>Какие пословицы, поговорки, скороговорки здесь зашифрованы? Запишите их. Объясните смыс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Не воробей. 2. На дворе, на траве. 3. Продукт, который маслом не испортишь. 4. Она пуще неволи. 5. Суп, сваренный Демьяном. 6. Мельник, работающий неделями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гвистические «почемучк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опросы использую дляактивизация мыслительной деятельности учащихся.  Отвечая на вопросы, делая своеобразные маленькие «открытия» в области лингвистики, школьники убеждаются в практическом значении знаний по русскому языку, сам учебный предмет открывается для них по–новому. За внешней простотой (иногда даже несерьезностью формулировок) вопросов кроется серьезное лингвистическое содержание: языковые факты учащиеся должны объяснить «научным языком». Таким образом, при выполнении этих заданий главным является не опознание языковых фактов, а их объяснение, то есть формируются умения и навыки построения связного высказывания в научном сти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даниям этой группы относя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опросы проблемного характера (выбор одного варианта из нескольких, разграничение двух правильных вариантов, сопоставление вариантов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опросы занимательного характера (в их основе – внеязыковая ситуация: вопросы–шутки, вопросы–загадки, «неожиданные» или «детские» вопрос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1. </w:t>
      </w:r>
      <w:r>
        <w:rPr>
          <w:rFonts w:cs="Times New Roman" w:ascii="Times New Roman" w:hAnsi="Times New Roman"/>
          <w:i/>
          <w:iCs/>
        </w:rPr>
        <w:t>Сформулируйте развернутый связный ответ на вопрос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Почему, когда смотришь на сцену в бинокль, не только лучше видишь, но и лучше слышишь и понимаешь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Почему иностранец, изучающий русский язык, принял кузницу за жену кузнеца, а кузнечика – за их сын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Почему в приведенных парах слов оба случая написания правильны? Чем они отличаются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кнете – стукните. Вырастешь – вырастишь. В пенье птиц – в пении птиц. В «Песне о Соколе» – в «Песни о вещем Олеге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2. </w:t>
      </w:r>
      <w:r>
        <w:rPr>
          <w:rFonts w:cs="Times New Roman" w:ascii="Times New Roman" w:hAnsi="Times New Roman"/>
          <w:i/>
          <w:iCs/>
        </w:rPr>
        <w:t>Дайте ответы на вопросы–шутки. Как можно проверить их правильность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Какое домашнее животное любит смотреть на новые ворота? 2. В каком городе живет дядька, если в огороде бузина? 5. Какую шляпку нельзя надеть на голову? 6. Чего не следует сыпать на рану? (По материалам газеты «Московский комсомолец».)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исслед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Задания этого типа предполагают формирование у учащихся исследовательских умений (на доступном для определенного возраста уровне): работать с научно–популярной литературой и справочниками; анализировать языковые единицы; формулировать выводы; составлять текст (сообщения, реферата, доклада). Нестандартный подход проявляется в необычной формулировке темы, в занимательном характере исследования. Здесь, так же как и в предыдущем типе заданий, за внешней простотой формы – серьезное лингвистическое содержание. Задания рассчитаны на высокий уровень развития и подготовки школьников, но их всегда можно трансформировать с учетом конкретных условий обуч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типичны следующ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звернутый ответ на вопрос проблемного характера или необычно сформулированный вопрос (в основе – сопоставление несопоставимых на первый взгляд фактов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чинение на лингвистическую тему (в серьезной или занимательной форме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следование вопроса в форме деловой или ролевой игры (инсценировка, сказка, путешествие, детективная истори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1. </w:t>
      </w:r>
      <w:r>
        <w:rPr>
          <w:rFonts w:cs="Times New Roman" w:ascii="Times New Roman" w:hAnsi="Times New Roman"/>
          <w:i/>
          <w:iCs/>
        </w:rPr>
        <w:t>Подготовьте развернутый ответ–исследование на один из вопросов. Вам помогут это сделать словари и следующие источники (в каждом конкретном случае рекомендуются учителем). Не забудьте проиллюстрировать научные положения и выводы конкретными пример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3. Являются ли однокоренными словами: кусок, закуска, искусать, искушение, искусство, искусный? 4.Являются ли однокоренными слова: оса, ось, осина, осел, основа, остов, остров, острый? 5.Верно ли утверждение, что приведенные слова могут быть разными частями речи: зло, добро, печь, знать, мой, лай, клей, тр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2. </w:t>
      </w:r>
      <w:r>
        <w:rPr>
          <w:rFonts w:cs="Times New Roman" w:ascii="Times New Roman" w:hAnsi="Times New Roman"/>
          <w:i/>
          <w:iCs/>
        </w:rPr>
        <w:t>Напишите сочинение на одну из тем (в форме доклада, реферата, сказки, детектива и др. – в зависимости от формулировки тем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Волшебник по имени Йот. (Варианты:«Приключения Йота», «Где прячется Невидимка?».) 2. Портреты суффиксов (–чик – щик, – тель), приставок (пре– при–, раз– рас–, с–), корней–омоним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Знакомые незнакомцы (о заимствованных словах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Как вас теперь называть? (О переходе слов одной части речи в другую.) 5. История слов в истории города (о топонимах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Пропала буква (детективное расследование)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«на засыпку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андартный подход к этому виду заданий касается характера дидактического материала и состоит в максимальном усложнении его содержания, составляющих его языковых единиц (большей насыщенности однородными орфограммами, пунктограммами, лексическими и грамматическими явлениями, чем в традиционно отобранном материале). Таким образом, оставаясь по форме выполнения привычными, нестандартные задания этой группы расширяют возможности учителя в осуществлении дифференцированного подхода к учащимся в процессе обучения русскому языку (степень усложнения материала будет зависеть от уровня подготовки учащихся и этапа работы над ним). Для учащихся же такая работа полезна в том плане, что позволяет совершенствовать навыки самоконтрол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стандартным заданиям этого типа можно отне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диктанты «на засыпку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едактирование предложений и текстов, максимально насыщенных однотипными элементами (речевыми ошибками, неуместно употребленными словами и конструкциями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одбор однотипных языковых единиц (синонимов, родственных слов и др.) к данной – по принципу «кто больше?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упражнения с выборочным ответом (выбор правильного варианта из нескольких предложенных или исключение явления из ряда по принципу «третий лишний»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1. </w:t>
      </w:r>
      <w:r>
        <w:rPr>
          <w:rFonts w:cs="Times New Roman" w:ascii="Times New Roman" w:hAnsi="Times New Roman"/>
          <w:i/>
          <w:iCs/>
        </w:rPr>
        <w:t>«Предметные» (терминологические) диктанты. Запишите одним словом диктуемые словосочетания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гвистический дикта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 о языке. Графическое обозначение звука на письме. Часть слова перед корнем. Определение, выраженное существительным. Вода, от воды, к воде… Голубое небо, смотреть на небо, смотреть вдаль…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оведческий дикта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преувеличение. Строение художественного произведения. Краткое изречение. Высшая точка в развитии действий. Литературное воровство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 речи синоним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е 1. </w:t>
      </w:r>
      <w:r>
        <w:rPr>
          <w:rFonts w:cs="Times New Roman" w:ascii="Times New Roman" w:hAnsi="Times New Roman"/>
          <w:i/>
          <w:iCs/>
        </w:rPr>
        <w:t>В отрывке из «Мертвых душ» Н. В. Гоголя выделите глаголы, выберите из их числа такие, которые синонимичны словам «беседовать», «говорить», «сказать». Выпишите эти синонимические ряды и добавьте к ним новые слова (см. примечание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бы разговор ни был, Чичиков всегда умел поддержать его: шла ли речь о лошадином заводе, он говорил о лошадином заводе; говорили ли о хороших собаках, он и здесь сообщал очень дельные замечания; трактовали ли касательно следствия, произведенного казенною палатою, он показывал, что ему небезызвестны судейские проделки; было ли рассуждение о бильярдной игре – и в бильярдной игре не давал он промаха; говорили ли о добродетели – и о добродетели рассуждал он очень хорошо, даже со слезами на глазах; об выделке горячего вина – и в горячем вине знал он прок; о таможенных надсмотрщиках и чиновниках – и о них он судил так, как будто бы сам был и чиновником и надсмотрщик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«Словарь синонимов русского языка» З. Е. Александровой дает такие синони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Беседовать – вести беседу, разговаривать, вести разговор, говорить, обмениваться (или перекидываться) словами; толковать (разг.), болтать (разг.), трепаться, калякать (прост.), переговаривать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Говорить – 1) выражаться, изъясняться (уст.), слишком много: разглагольствовать (разг.), разоряться (прост.), много и красноречиво: ораторствовать (разг. ирон.), витийствовать (уст. книжн., теперь ирон.), заливаться (или разливаться) соловьем (шутл.); 2) произносить, изрекать, вещать (уст., теперь шутл. и ирон.), вскользь: замечать, ронять, бросать, перебивая чужую речь: вставлять, ввертывать (разг.), что–либо неожиданное или неуместное: отпускать (разг.), откалывать, загибать, выдавать (прост.); вздор: городить, молоть, нести, плести (прост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Сказать – 1. выразиться; изъясниться (уст.); 2. произнести, проговорить; вымолвить (разг.); молвить, промолвить (уст.); изречь, провещать (уст., теперь шутл. и ирон.); взговорить, возговорить (народно–поэт.), вскользь: заметить, бросить, проронить, уронить, обронить; буркнуть (разг.), перебивая чужую речь: вставить, ввернуть (разг.), обычно неожиданно и быстро: выпалить (разг.), что–либо неожиданное или неуместное: отпустить, ляпнуть, брякнуть, бухнуть (разг.), отколоть, отмочить, сморозить, сказануть, загнуть, выдать, сбрендить (прост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е 3. </w:t>
      </w:r>
      <w:r>
        <w:rPr>
          <w:rFonts w:cs="Times New Roman" w:ascii="Times New Roman" w:hAnsi="Times New Roman"/>
          <w:i/>
          <w:iCs/>
        </w:rPr>
        <w:t>Подберите синонимы к следующим словам (за справками обращайтесь к словарям синоним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омат, бедный, глупый, делать, думать, есть, жестокий, жилище, зачем, краткий, ловкий, много, новый, откровенно, очаровать, очень, прославиться, просить, умный, ходить, энтузиазм, яс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е 4. </w:t>
      </w:r>
      <w:r>
        <w:rPr>
          <w:rFonts w:cs="Times New Roman" w:ascii="Times New Roman" w:hAnsi="Times New Roman"/>
          <w:i/>
          <w:iCs/>
        </w:rPr>
        <w:t>Дайте стилистическую оценку употреблению выделенных слов, сравнивая их с возможными синоним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Евгений ждет: вот едет Ленский на тройке чахлых лошадей: давай обедать поскорей. 2. Зима!.. Крестьянин, торжествуя, на дровнях обновляет путь; его лошадка, снег почуя, плетется рысью как–нибудь. 3. Куда ты скачешь, гордый конь, и где опустишь ты копыта? 4. На кляче тощей и косматой сидит форейтор бородатый. Сбежалась челядь у ворот прощаться с барами… 5. Потише, сударь, ради бога потише! Проклятая клячонка моя не успевает за твоим долгоногим бесом. 6. Посмотрим, какова у тебя сила. Видишь, там сивая кобыла? Кобылу подыми–тка ты да неси ее полверсты. 7. «Готовиться к бою», – сказал Дубровский. 8. Бойцы сомкнулись, полетели навстречу рати удалой, сошлись – и заварился бой. 9. Орлов! Я стану под знамены твоих воинственных дружин: в шатрах, средь сечи, средь пожаров с мечом и лирой боевой рубиться буду пред тобой и славу петь твоих ударов! 10. Внезапный крик сражений грянул; смутилось сердце киевлян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Использование в речи антоним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е 1. </w:t>
      </w:r>
      <w:r>
        <w:rPr>
          <w:rFonts w:cs="Times New Roman" w:ascii="Times New Roman" w:hAnsi="Times New Roman"/>
          <w:i/>
          <w:iCs/>
        </w:rPr>
        <w:t>Определите стилистические функции антонимов и слов, получающих в контексте противоположный смыс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Мой верный друг! мой враг коварный! мой царь! мой раб! родной язык! 2. Я все былое бросил в прах: мой рай, мой ад в твоих очах. 3. Мгновенно сердце молодое горит и гаснет. В нем любовь проходит и приходит вновь. 4. А голова ему вослед, как сумасшедшая, хохочет, гремит: «Ай, витязь, ай, герой! Куда ты? тише, тише, стой!» 5. И любови цыганской короче были страшные ласки твои. 6. Россия – Сфинкс. Ликуя и скорбя, и обливаясь черной кровью, она глядит, глядит в тебя, и с ненавистью, и с любовью. 7. Я видел: ива молодая томилась, в озеро клонясь, а девушка, венки сплетая, все пела, плача и смеясь. 8. Ведь тот же огненный желток, что скрылся за борт, он одному сейчас – Восток, другому – Запад. 9. Я соловей: я без тенденций и без особой глубины… Но будь то старцы иль младенцы. Поймут меня, певца весны. 10. Она была не хороша, не дурна собою. </w:t>
      </w:r>
    </w:p>
    <w:p>
      <w:pPr>
        <w:pStyle w:val="TextBody"/>
        <w:spacing w:lineRule="auto" w:line="360"/>
        <w:ind w:firstLine="3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sharetext">
    <w:name w:val="b-share__text"/>
    <w:basedOn w:val="Style8"/>
    <w:qFormat/>
    <w:rPr/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 Знак7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 Знак Знак6"/>
    <w:basedOn w:val="Style8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5">
    <w:name w:val=" Знак Знак5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p">
    <w:name w:val="tex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3:41:00Z</dcterms:created>
  <dc:creator>Кирилл</dc:creator>
  <dc:description/>
  <cp:keywords/>
  <dc:language>en-US</dc:language>
  <cp:lastModifiedBy>Пользователь</cp:lastModifiedBy>
  <dcterms:modified xsi:type="dcterms:W3CDTF">2013-10-02T17:45:00Z</dcterms:modified>
  <cp:revision>10</cp:revision>
  <dc:subject/>
  <dc:title/>
</cp:coreProperties>
</file>