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«Специфика использования компьютера на уроке иностранного языка»</w:t>
      </w:r>
    </w:p>
    <w:p>
      <w:pPr>
        <w:pStyle w:val="TextBody"/>
        <w:rPr/>
      </w:pPr>
      <w:r>
        <w:rPr/>
        <w:t xml:space="preserve">Народная мудрость нового времени гласит: «Умные пользуются компьютером, чтобы сберечь время, а дурные, чтобы его потратить». Специфика предмета иностранного языка обуславливает активное и уместное применение компьютера на уроках. Ведущим компонентом содержания обучения иностранного языка является обучение различным видам речевой деятельности: говорению, аудированию, чтению, письму. Обучающая компьютерная программа является тренажером, который организует самостоятельную работу обучаемого, управляет ею и создает условия, при которых учащиеся самостоятельно формируют свои знания, что и особо ценно, ибо знания, полученные в готовом виде, очень часто проходят мимо их сознания и не остаются в памяти. Использование компьютеров на уроках иностранного языка – потребность времени. Сфера применения компьютера в обучении иностранным языкам необычно широка. Компьютер может быть эффективно использован для ознакомления с новым языковым материалом, новыми образцами высказываний, а также с деятельностью общения на иностранном языке. На этапе тренировки и на этапе применения сформированных знаний, навыков, умений компьютер использую в самых разнообразных коммуникативных заданиях и ситуациях с учетом личностных особенностей обучаемых. Учитываю то, что компьютер может быть “собеседником” обучаемого, т. е. работать в коммуникативно-направленном диалоговом режиме и определенным образом, например, с графических средств, анализатора и синтезатора речи восполнять отсутствие естественного коммуниканта, моделируя и имитируя его неречевое и речевое поведение. Он  может создавать оптимальные условия для успешного освоения программного материала: при этом обеспечивается гибкая, достаточная и посильная нагрузка упражнениями всех учеников в классе. Кроме того трудно переоценить роль компьютера как средства осуществления контроля над деятельностью учащихся со стороны учителя, а также как средства формирования и совершенствования самоконтроля. В затруднительных случаях компьютер позволяет ученику получать необходимые сведения справочного характера за короткий промежуток времени, предъявлять ему те или иные “ключи” для успешного решения задания. </w:t>
      </w:r>
    </w:p>
    <w:p>
      <w:pPr>
        <w:pStyle w:val="TextBody"/>
        <w:rPr/>
      </w:pPr>
      <w:r>
        <w:rPr/>
        <w:t>Компьютер позволяет предъявлять на экране дисплея элементы страноведческого характера, особенности окружения и обстановки, которые могут использоваться как фон формирования у обучаемых речевой деятельности на иностранном языке, обладает большими возможностями для построения цветных изображений, поддающихся необходимым преобразованиям в заданных пределах.</w:t>
      </w:r>
    </w:p>
    <w:p>
      <w:pPr>
        <w:pStyle w:val="TextBody"/>
        <w:rPr/>
      </w:pPr>
      <w:r>
        <w:rPr/>
        <w:t>Отмеченные возможности компьютера делают его прекрасным техническим средством для различного рода пояснений и обобщений явлений языка, речи, речевой деятельности.</w:t>
        <w:br/>
        <w:t>Любое использование ИКТ в классе приносит пользу только в том случае, если оно функционально. Например, показывая картинки в режиме слайд-шоу (каждый слайд по 1 мин.), я прошу учащихся составить рассказ, вспомнив все виденное. При изучении новых слов показываю картинки на  изучаемую лексику в режиме слайд-шоу, а затем учащиеся перечисляют слова или записывают их. Это также может быть картинка в дополнение к содержанию учебника по данной тематике, или представляющая тему под другим углом. Это может быть серия картинок, служащая для реконструкции события и устного рассказа или письменного изложения.</w:t>
      </w:r>
    </w:p>
    <w:p>
      <w:pPr>
        <w:pStyle w:val="TextBody"/>
        <w:rPr/>
      </w:pPr>
      <w:r>
        <w:rPr/>
        <w:t xml:space="preserve">Задание с использованием презентации для проверки достижений учащихся я представляю в виде текста с пропущенными словами или фразами, которые учащиеся должны заполнить. Затем они обмениваются ответами и проводят взаимопроверку, а на доске в пропуске по щелчку появляется правильный ответ. Для большей мотивации, я иногда  вместо слов вывожу на экран картинки, помогающие понять значение пропущенных слов. Вышеперечисленные задания являются примерами наиболее распространенного использования ИКТ мною на уроках немецкого языка. </w:t>
      </w:r>
    </w:p>
    <w:p>
      <w:pPr>
        <w:pStyle w:val="TextBody"/>
        <w:rPr/>
      </w:pPr>
      <w:r>
        <w:rPr/>
        <w:t xml:space="preserve">По Новому Федеральному Государственному Образовательному Стандарту во всех школах обучение иностранным языкам начинается со 2го класса. Часто на уроках иностранного языка процесс вовлечения учащихся в устную речь по различным темам бывает неинтересным. При работе с использованием компьютеров это исключено, так как необходимые на уроках наглядность и ситуации на мониторах вполне реальны – “изображения” движутся, разговаривают по-немецки, задают вопросы и т.д. Некоторые  могут спросить: а не превратится ли урок при этом из творческой работы в нечто развлекательное? Я могу уверенно ответить нет, так как, чтобы получить при работе с компьютером хорошую оценку, ученику приходится творчески работать. Это большой труд, но себя оправдывает. Радость познания – вот что дает использование компьютеров на уроках. А это, в свою очередь, вместе с развитием мышления ведет к развитию инициативной речи. Девиз моих учеников на уроке таков: «Не знаешь – учись, не понимаешь – подумай, не умеешь – пробуй!» </w:t>
      </w:r>
    </w:p>
    <w:p>
      <w:pPr>
        <w:pStyle w:val="Heading3"/>
        <w:jc w:val="center"/>
        <w:rPr/>
      </w:pPr>
      <w:r>
        <w:rPr/>
        <w:t>«Преимущества  применения ИКТ на уроках иностранного языка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мпьютер можно использовать на всех этапах процесса обучения: при объяснении (введении) нового материала, закреплении, повторении, контроле знаний, умений и навыков. При этом для ученика он выполняет различные функции: учителя, рабочего инструмента, объекта обучения, сотрудничающего коллектива, досуговой (игровой) среды.</w:t>
      </w:r>
    </w:p>
    <w:p>
      <w:pPr>
        <w:pStyle w:val="TextBody"/>
        <w:rPr/>
      </w:pPr>
      <w:r>
        <w:rPr/>
        <w:t xml:space="preserve">В функции </w:t>
      </w:r>
      <w:r>
        <w:rPr>
          <w:rStyle w:val="StrongEmphasis"/>
        </w:rPr>
        <w:t xml:space="preserve">учителя </w:t>
      </w:r>
      <w:r>
        <w:rPr/>
        <w:t>компьютер представляет:</w:t>
      </w:r>
    </w:p>
    <w:p>
      <w:pPr>
        <w:pStyle w:val="TextBody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источник информации (частично или полностью заменяющей учителя и учебник); </w:t>
        <w:br/>
        <w:t xml:space="preserve">– наглядное пособие (качественно нового уровня с возможностями мультимедиа и телекоммуникации); </w:t>
        <w:br/>
        <w:t xml:space="preserve">– тренажер; </w:t>
        <w:br/>
        <w:t xml:space="preserve">– индивидуальное информационное пространство; </w:t>
        <w:br/>
        <w:t>– средство диагностики и контроля.</w:t>
      </w:r>
    </w:p>
    <w:p>
      <w:pPr>
        <w:pStyle w:val="TextBody"/>
        <w:rPr/>
      </w:pPr>
      <w:r>
        <w:rPr/>
        <w:t xml:space="preserve">В функции </w:t>
      </w:r>
      <w:r>
        <w:rPr>
          <w:rStyle w:val="StrongEmphasis"/>
        </w:rPr>
        <w:t>рабочего инструмента</w:t>
      </w:r>
      <w:r>
        <w:rPr/>
        <w:t xml:space="preserve"> компьютер выступает как: </w:t>
      </w:r>
    </w:p>
    <w:p>
      <w:pPr>
        <w:pStyle w:val="TextBody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средство подготовки текстов и их хранения; </w:t>
        <w:br/>
        <w:t xml:space="preserve">– текстовый редактор и графический редактор; </w:t>
        <w:br/>
        <w:t>– вычислительная машина больших возможностей (с оформлением результатов в различном виде);</w:t>
        <w:br/>
        <w:t>– средство моделировани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омпьютерные технологии на уроках иностранного языка – это использование компьютерных обучающих программ и интернет ресурсов.</w:t>
      </w:r>
    </w:p>
    <w:p>
      <w:pPr>
        <w:pStyle w:val="TextBody"/>
        <w:rPr/>
      </w:pPr>
      <w:r>
        <w:rPr>
          <w:rFonts w:eastAsia="Times New Roman" w:cs="Times New Roman"/>
          <w:b/>
          <w:bCs/>
        </w:rPr>
        <w:t xml:space="preserve"> </w:t>
      </w:r>
      <w:r>
        <w:rPr/>
        <w:t xml:space="preserve">Мультимедийные обучающие программы позволяют организовать самостоятельные действия каждого ученика. Красочность, увлекательность программ вызывает огромный интерес у учащихся, повышает эффективность урока. Конечно, электронный учитель не заменит живого, но он является вспомогательным средством обучения. Разнообразие тем, видов деятельности, красочность, увлекательность мультимедийных программ вызывают огромный интерес у школьников. Они позволяют осуществлять индивидуальный подход к учащимся, компьютеры занимаются с каждым столько, сколько нужно. Учитель может использовать отдельные фрагменты программ, включая их в уроки, соответствующей тематики, при введении нового лексического или грамматического материала, при обучении диалогической речи, чтения, письма, отработке произношения, при отдельных видах контроля  и так далее. Т. е. компьютерные технологии – это передовые технологии, технологии будущего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  <w:bookmarkStart w:id="0" w:name="ya-share-0.9269873469983652-138065413750"/>
      <w:bookmarkStart w:id="1" w:name="ya-share-0.9269873469983652-138065413750"/>
      <w:bookmarkEnd w:id="1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20:03:06Z</dcterms:created>
  <dc:creator/>
  <dc:description/>
  <dc:language>en-US</dc:language>
  <cp:lastModifiedBy/>
  <cp:revision>0</cp:revision>
  <dc:subject/>
  <dc:title/>
</cp:coreProperties>
</file>