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образовательной системе «Школа России» </w:t>
      </w:r>
      <w:r>
        <w:rPr>
          <w:b/>
          <w:bCs/>
          <w:color w:val="000000"/>
          <w:sz w:val="28"/>
          <w:szCs w:val="28"/>
        </w:rPr>
        <w:t>Русский язык  2 класс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автор Канакина, 4 часов в неделю, 136 часов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о русскому языку разработана на </w:t>
      </w:r>
      <w:r>
        <w:rPr>
          <w:sz w:val="28"/>
          <w:szCs w:val="28"/>
        </w:rPr>
        <w:t xml:space="preserve">основе </w:t>
      </w:r>
      <w:r>
        <w:rPr>
          <w:color w:val="000000"/>
          <w:sz w:val="28"/>
          <w:szCs w:val="28"/>
        </w:rPr>
        <w:t>требований ФГОС</w:t>
      </w:r>
      <w:r>
        <w:rPr>
          <w:sz w:val="28"/>
          <w:szCs w:val="28"/>
        </w:rPr>
        <w:t>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 </w:t>
      </w:r>
      <w:r>
        <w:rPr>
          <w:i/>
          <w:sz w:val="28"/>
          <w:szCs w:val="28"/>
        </w:rPr>
        <w:t>добукварного</w:t>
      </w:r>
      <w:r>
        <w:rPr>
          <w:sz w:val="28"/>
          <w:szCs w:val="28"/>
        </w:rPr>
        <w:t xml:space="preserve"> (подготовительного),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(основного) и </w:t>
      </w:r>
      <w:r>
        <w:rPr>
          <w:i/>
          <w:sz w:val="28"/>
          <w:szCs w:val="28"/>
        </w:rPr>
        <w:t>послебукварного</w:t>
      </w:r>
      <w:r>
        <w:rPr>
          <w:sz w:val="28"/>
          <w:szCs w:val="28"/>
        </w:rPr>
        <w:t xml:space="preserve"> (заключительного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 xml:space="preserve">Добукварный </w:t>
      </w:r>
      <w:r>
        <w:rPr>
          <w:sz w:val="28"/>
          <w:szCs w:val="28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 xml:space="preserve">Послебукварный </w:t>
      </w:r>
      <w:r>
        <w:rPr>
          <w:sz w:val="28"/>
          <w:szCs w:val="28"/>
        </w:rPr>
        <w:t>(заключительны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фография и пунктуаци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базе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 общечеловеческих принципов нравственности и гуманизма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  <w:sz w:val="28"/>
          <w:szCs w:val="28"/>
        </w:rPr>
        <w:t>как первого шага к самообразованию и самовоспитанию, а именно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как условия её самоактуализации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76" w:before="0" w:after="0"/>
        <w:ind w:firstLine="708"/>
        <w:jc w:val="both"/>
        <w:rPr>
          <w:rStyle w:val="Zag11"/>
          <w:rFonts w:eastAsia="@Arial Unicode MS"/>
          <w:b/>
          <w:b/>
          <w:b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b/>
          <w:bCs/>
          <w:sz w:val="28"/>
          <w:szCs w:val="28"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sz w:val="28"/>
          <w:szCs w:val="28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pacing w:lineRule="auto" w:line="276" w:before="0" w:after="0"/>
        <w:ind w:firstLine="708"/>
        <w:jc w:val="both"/>
        <w:rPr>
          <w:rFonts w:eastAsia="@Arial Unicode M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Планируемые результаты освоения учебного предмет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Формирование </w:t>
      </w:r>
      <w:r>
        <w:rPr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4.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6.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7.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зультатов формирования универсальных учебных действ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3544"/>
        <w:gridCol w:w="4335"/>
        <w:gridCol w:w="30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гулятивные УУД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6. Корректировать выполнение задания в дальнейшем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Наблюдать и делать самостоятельные   простые вы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U2msonormal"/>
        <w:spacing w:lineRule="auto" w:line="276" w:before="0" w:after="0"/>
        <w:jc w:val="center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ланируемых результатов по русскому языку во 2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47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59"/>
        <w:gridCol w:w="2873"/>
        <w:gridCol w:w="2661"/>
        <w:gridCol w:w="2816"/>
        <w:gridCol w:w="3449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ур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раздела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Предметные зна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Предметные ум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Универсальные учебные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</w:rPr>
              <w:t xml:space="preserve"> Наша реч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ечи. Диалог и монолог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ными видами информации( 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интерпретация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 представление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лучаемой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, подводить под понят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работы по цепочке;        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актической задачи  в познавательную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Части текста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нать признаки текста. Тема и главная мысль текста. Заглавие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едложение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. Члены предложения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лова, слова, слова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лово, как общее название предметов. Однозначные и многозначные, родственные и однокоренные слова.. Корень слов. Словесное и логическое ударение. Правила переноса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5.Звуки и букв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Части реч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и употребление в речи имени прилагательного. Число имени прилагательного. Виды текстов. Значение местоимения в тексте. Роль предлогов в реч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опечатная продукция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ий язык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2.Канакина В. П. , Горецкий В. Г.   </w:t>
      </w:r>
      <w:r>
        <w:rPr>
          <w:b/>
          <w:sz w:val="28"/>
          <w:szCs w:val="28"/>
        </w:rPr>
        <w:t>Русский язык. Учебник. 2 класс.  В 2 ч.  Ч. 1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Канакина В. П. , Горецкий В. Г.   </w:t>
      </w:r>
      <w:r>
        <w:rPr>
          <w:b/>
          <w:sz w:val="28"/>
          <w:szCs w:val="28"/>
        </w:rPr>
        <w:t>Русский язык. Учебник. 2 класс.  В 2 ч.  Ч. 2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Рабочие тетрад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Русский язык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Канакина В. П.</w:t>
      </w:r>
      <w:r>
        <w:rPr>
          <w:b/>
          <w:sz w:val="28"/>
          <w:szCs w:val="28"/>
        </w:rPr>
        <w:t xml:space="preserve">   Русский язык.  Рабочая тетрадь.  2 класс.  В 2 ч.  Ч. 1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Канакина В. П.</w:t>
      </w:r>
      <w:r>
        <w:rPr>
          <w:b/>
          <w:sz w:val="28"/>
          <w:szCs w:val="28"/>
        </w:rPr>
        <w:t xml:space="preserve">   Русский язык.  Рабочая тетрадь.  2 класс.  В 2 ч.  Ч. 2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ечатные пособия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Комплекты для обучения грамоте (наборное полотно, набор букв, образцы письменных букв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Касса букв и сочетани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spacing w:lineRule="auto" w:line="276"/>
        <w:ind w:left="567" w:right="8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научатся: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повествовательные предложения», «вопросительные предложения», «побудительные предложения»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вные члены предложени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осочетание и предложени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значение букв Е, Ё, Ю, 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лияние ударения на смысл слов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но, употреблять прописную букву.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редложений на заданную тему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й грамотности речи учащихс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ения слов на слоги и переноса сл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буквой Й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мягкости согласных на письм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ы со словарём (использование алфавита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а под диктовку текстов (40-45 слов) с изученными орфограммами и пунктограммам</w:t>
      </w:r>
    </w:p>
    <w:p>
      <w:pPr>
        <w:pStyle w:val="Normal"/>
        <w:spacing w:lineRule="auto" w:line="276"/>
        <w:ind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ГО КУРСА</w:t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  <w:gridCol w:w="52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>
                <w:sz w:val="28"/>
                <w:szCs w:val="28"/>
              </w:rPr>
              <w:t>136 часов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-тематическое планирование уроков русского языка во 2 классе на 2012-2013 учебный год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2"/>
        <w:gridCol w:w="27"/>
        <w:gridCol w:w="1391"/>
        <w:gridCol w:w="1276"/>
        <w:gridCol w:w="2835"/>
        <w:gridCol w:w="2693"/>
        <w:gridCol w:w="2410"/>
        <w:gridCol w:w="1984"/>
        <w:gridCol w:w="1701"/>
        <w:gridCol w:w="993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тема 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личностные и метапредметны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ША РЕЧЬ (3 Ч)</w:t>
            </w:r>
          </w:p>
        </w:tc>
      </w:tr>
      <w:tr>
        <w:trPr>
          <w:trHeight w:val="11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учебни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реч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учебнику, пользуясь условными обозначе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вместно с учителем свои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монолог от диалога и поймут осознанность их у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лог и моно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 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и систематизируют знания по теме «Наша реч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по теме в новых услов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КСТ (4 Ч)</w:t>
            </w:r>
          </w:p>
        </w:tc>
      </w:tr>
      <w:tr>
        <w:trPr>
          <w:trHeight w:val="12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признаки текста. Научатся определять тему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едложение и группу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главная мысль текс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тему и главную мысль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, главную мысль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ходить к общему реш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в тексте начало, основную часть и концов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части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ЛОЖЕНИЕ (9 Ч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 слов составить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, читать их, делать логическое уда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в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снову и второстепенные члены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остепе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 и сказуемое –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спространённые и нераспространё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ятся с понятиями «и распространённое» и «нераспространённое» предложение; научатся находить в предложении подлежащее и сказуемо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ановить связь слов  в предложен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давать вопросы к словам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 по картине. 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ьменно излагать свои мыс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 строить предложения, излагая свои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лова с орфограммами, правильно оформлять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ь и правильно записывать слова с орфограм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ЛОВА, СЛОВА, СЛОВА…(18 Ч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 лексическое значение сло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значные и многознач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значные и многознач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ое и переносное значение многозначных сло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ямое и переносное значе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ятся с термином «синонимы»;  пополнят словарный запас сл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ттенки значений синони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проблему с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антонимы»;  развивать речь; пополнят словарный запас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антонимы. Употреблять их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навыки грамотного письма, умение правильно оформлять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орфограммы и правильно писать слова с ни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ятся с понятием «родственные слова», с признаками однокоренных слов; видеть и образовывать родственные слов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ысли в соответствии с задачами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ятся  с понятиями «корень», «однокоренные слова»; научатся находить в словах корень, образовывать однокоренные слов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атся делить слова на сл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тавить уда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ударный с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серии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письменную ре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 Слов.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изученными орфог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исправлять ошиб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УКИ И БУКВЫ (26 Ч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ать звуки и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буквах и звуках; научатся различать звуки букв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, записывать транскрипцию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учащихся об употреблении большой буквы в именах собстве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мена собственные с большой бу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сные звуки в словах, правильно обозначать их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 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писать и оформлять предложения, правильно писать слова со знакомыми орфог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находить безударные гласные в корне и проверять безударные гласные в корне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-инициатив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проверять безударные гласные в корне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идеть орфограммы и грамотно писат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о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изученный материал по теме «Согласные зву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и согласные зв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особенностями буквы 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ышать звук [Й] и обозначать его буквами Й, Е, Ё, Ю, 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равописанием слов с удвоенными соглас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еформированном тек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ражать свою мысль письменно и у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картин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звуков на пись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означить мягкость согласного звука на пись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 на пись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5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усвоение изученных т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видеть, анализировать и исправлять ошиб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Пишем пись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письмо», правилами его напис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излагать свои мысли, писать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ПИСАНИЕ БУКВОСОЧЕТАНИЙ С ШИПЯЩИМИ ЗВУКАМИ (25 Ч)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в словах сочетания ЧК, ЧН, ЧТ, ЩН, НЧ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ёрдые и мягкие согласн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т знания о написании мягких и твёрдых согласных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ект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 –ШИ, ЧА – ЩА, ЧУ – Щ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 жи-ши, ча-ща, чу-щ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от глухи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 навыки грамотного письма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т знания о написании мягких и твёрдых согласных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 умению правильно писать слова с парными звонкими и глухими согласными на конце слов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орфографической зоркости  парных согласных разными способами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и контролировать свои запис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употреблением разделительного мягкого знака и правописание слов с разделительным мягким знаком;на учатся проводить звуко-буквенный анализ слов с разделительным мягким зна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й мягкий знак. Обобщение изученного матери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 переносить слова с разделительным мягким зна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исывать текст с орфографическим проговарива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 (41 Ч)</w:t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ятся с тремя самостоятельными частями речи: имени существительном, имени прилагательном, глаголе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существи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 понятием  об имени существительном;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отличать слова, отвечающие на вопрос </w:t>
            </w:r>
            <w:r>
              <w:rPr>
                <w:i/>
                <w:sz w:val="20"/>
                <w:szCs w:val="20"/>
              </w:rPr>
              <w:t>кто?</w:t>
            </w:r>
            <w:r>
              <w:rPr>
                <w:sz w:val="20"/>
                <w:szCs w:val="20"/>
              </w:rPr>
              <w:t xml:space="preserve"> от слов, отвечающих на вопрос </w:t>
            </w:r>
            <w:r>
              <w:rPr>
                <w:i/>
                <w:sz w:val="20"/>
                <w:szCs w:val="20"/>
              </w:rPr>
              <w:t>что;</w:t>
            </w:r>
            <w:r>
              <w:rPr>
                <w:sz w:val="20"/>
                <w:szCs w:val="20"/>
              </w:rPr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писаниях кличек животных. Развити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писать с заглавной буквы собственные имена существительные; учить подбирать примеры таких слов самостоятельно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географических наз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т знания учащихся об употреблении заглавной буквы в именах собственных; закрепят навыки правописания изученных орфограмм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развитию речи ; развитию орфографической зорк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 речи имена существ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ятся с частью речи – глаголом, его отличительными признаками и ролью в речи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правописанию раздельного написания глаголов с частицей НЕ; познакомить их отличительными признаками и ролью в речи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Глаг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повествов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повествование</w:t>
            </w:r>
            <w:r>
              <w:rPr>
                <w:sz w:val="20"/>
                <w:szCs w:val="20"/>
              </w:rPr>
              <w:t>, с его отличительными призна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повествование  и выделять его характерные при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прилага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  <w:sz w:val="20"/>
                <w:szCs w:val="20"/>
              </w:rPr>
              <w:t>какой? какая? какое? какие?</w:t>
            </w:r>
            <w:r>
              <w:rPr>
                <w:sz w:val="20"/>
                <w:szCs w:val="20"/>
              </w:rPr>
              <w:t>, и их ролью в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лагательные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ражать свои мыс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близкие и противоположные по знач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распознавать прилагательные в единственном и множественном чис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имени прилагатель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опис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ятся  с понятием </w:t>
            </w:r>
            <w:r>
              <w:rPr>
                <w:i/>
                <w:sz w:val="20"/>
                <w:szCs w:val="20"/>
              </w:rPr>
              <w:t>текст – описание</w:t>
            </w:r>
            <w:r>
              <w:rPr>
                <w:sz w:val="20"/>
                <w:szCs w:val="20"/>
              </w:rPr>
              <w:t xml:space="preserve">, с его отличительными признаками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описание  и выделять его характерные при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Имя прилагательно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комятся с предлогом  как часть речи, его роли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редлог как часть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диалоговой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о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писать предлоги раздельно с другими словами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 умение писать наиболее употребляемые предл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 представление о местоимении как части речи, его роли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рассужд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ятся  с понятием </w:t>
            </w:r>
            <w:r>
              <w:rPr>
                <w:i/>
                <w:sz w:val="20"/>
                <w:szCs w:val="20"/>
              </w:rPr>
              <w:t>текст – рассуждение</w:t>
            </w:r>
            <w:r>
              <w:rPr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правописание слов с изученными орфог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 10Ч)</w:t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. Сочинение по карт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Текс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текст от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Предложени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 и его знач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Слово и его значени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коренные слова по двум призна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Звуки и буквы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фонетический анализ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правилах правопис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контр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ы в сло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4 – 13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и закрепят изученный материал; проверят  знания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курсу русского языка 2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олученные 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charset w:val="cc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sz w:val="28"/>
      <w:szCs w:val="24"/>
    </w:rPr>
  </w:style>
  <w:style w:type="character" w:styleId="17">
    <w:name w:val=" Знак Знак17"/>
    <w:qFormat/>
    <w:rPr>
      <w:rFonts w:ascii="Times New Roman" w:hAnsi="Times New Roman" w:eastAsia="Times New Roman" w:cs="Times New Roman"/>
      <w:sz w:val="28"/>
      <w:szCs w:val="24"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0">
    <w:name w:val=" Знак Знак10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9">
    <w:name w:val=" Знак Знак9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basedOn w:val="Style5"/>
    <w:qFormat/>
    <w:rPr>
      <w:rFonts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08:00Z</dcterms:created>
  <dc:creator>A4</dc:creator>
  <dc:description/>
  <cp:keywords/>
  <dc:language>en-US</dc:language>
  <cp:lastModifiedBy>Артур</cp:lastModifiedBy>
  <cp:lastPrinted>2013-09-19T20:59:00Z</cp:lastPrinted>
  <dcterms:modified xsi:type="dcterms:W3CDTF">2013-09-19T17:00:00Z</dcterms:modified>
  <cp:revision>4</cp:revision>
  <dc:subject/>
  <dc:title/>
</cp:coreProperties>
</file>