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ДОД Торопецкий ДД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ЙОННЫЙ КОНКУРС ДЛЯ КЛАССНЫХ РУКОВОДИТЕЛЕЙ «САМЫЙ КЛАССНЫЙ КЛАССНЫЙ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втор-составитель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ст ДДТ Зайцева С.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ТОРОПЕ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0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ТА:  19 февраля 2010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ЧАЛО: 10ч 30 ми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СТО ПРОВЕДЕНИЯ: ДД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ФОРМЛЕНИЕ: вывеска с названием мероприятия, составленная из букв, женская фигура с «ключом» и «сердцем» в руках,  вывеска «Как здорово, что все мы здесь сегодня собрались»,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ОБХОДИМЫЕ МАТЕРИАЛЫ: бейджики для конкурсантов – 8 шт., лист регистрации, карточки для членов жюри – 6 шт., сводная карточка членов жюри – 1 шт., сводная карточка членов жюри 1-го этапа конкурса 9 авторских методических разработок), авторучки – 6 шт., счетная машинка – 2 шт., бумага писчая – 6 листов, сигнальные карточки, комплект  детских рисунков «Моя семья» - 8 шт., чай – 50 пакетиков, кофе – 20 пакетиков, печенье – 2 кг, конфеты  - 1,5 кг, пластиковые стаканчики – 40 шт.,  ведро для кипятка, половник, чайник – 2 шт., чайные ложки – 20 ш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ОРУДОВАНИЕ:  мультимедийная и музыкальная аппарату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УЗЫКАЛЬНОЕ СОПРОВОЖДЕНИЕ:  фанфары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ПРОВЕДЕНИЯ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ГИСТРАЦИЯ УЧАСТНИКОВ 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( в листе  регистрации, выдача бейджиков конкурсантам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Торжественно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ВСТУПИТЕЛЬНОЕ СЛОВ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ы рады видеть вас в этот замечательный, пока еще зимний день, на заключительном этапе конкурса классных руководителей «Самый классный классный…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Этому этапу предшествовала напряженная работа в течение 3-х месяцев. Участники представили на суд жюри методические разработки классных часов, внеклассных мероприятий с которыми каждый здесь присутствующий может ознакомиться. Обратите внимание на выставку «Методическая копилк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ыставка «Методическая копилка»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егодня мы еще раз убедимся, что тот, кто носит величественное имя «классный руководитель» - уже победитель, так как он несет свет, доброту самому дорогому, что есть у нас – детя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эту сцену мы приглашаем самых смелых, самых находчивых, самых талантливых классных дам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Нет рецепта в мире лучш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ыть со спортом неразлучным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живешь 120 лет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т в чем кроется секрет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фанфары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тречайте – Юрченко Татьяна Николаевна! Классный руководитель 7 б класса, учитель физкультуры МОУ СОШ №1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 эти классные руководители по совместительству курочки-наседки, целый день опекают своих деток цыплят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т один, другой, и третий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у и писк подняли дет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в припрыжку не догнат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мам деток не унять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фанфары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стречайте учителей начальных классов – Богданова Галина Александровна, классный руководитель 3 б класса МОУ СОШ №2, Лебедева Вера Анатольевна, классный руководитель 2 класса МОУ СОШ №3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очка, точка, запятая…</w:t>
      </w:r>
    </w:p>
    <w:p>
      <w:pPr>
        <w:pStyle w:val="Normal"/>
        <w:jc w:val="both"/>
        <w:rPr/>
      </w:pPr>
      <w:r>
        <w:rPr>
          <w:sz w:val="32"/>
          <w:szCs w:val="32"/>
        </w:rPr>
        <w:t>Нет,  не рожица смешна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нают где глагол, тир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ишут: Дождик на дворе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фанфары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 сцену приглашаются неутомимые труженицы, преподаватели русского языка и литературы Григорьева Оксана Александровна - классный руководитель 7-8 классов МОУ Краснополецкая СОШ,  Степанова Светлана Михайловна – классный руководитель 6 кл МОУ Подгородненская СОШ,  Белова Елена Алексеевна – классный руководитель  9 кл МОУ Плоскошская СОШ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 сразу все устроилось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 говорит история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дьбой сюда заброшена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 верою в хорошее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фанфары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тречайте, Молодежникова Татьяна Петровна, классный руководитель 7-11 классов, учитель истории МОУ Воронцовской СОШ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на – великий математик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густок супер-мозг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рень из икса в квадрат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влекает просто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фанфары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Это - Михайлова Татьяна Анатольевна, классный руководитель  7и8 классов, учитель математики  МОУ Василевская ООШ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сех, кого мы видим на сцене, объединяет одно: любовь к детям, преданность своему делу, постоянный творческий поис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смотрите на наших финалисток, именно они знают наверняка, что творческие педагогические встречи – это здорово! Это они сегодня подтверждают точность девиза конкурс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Как здорово, что все мы здесь сегодня собрались»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юбой конкурс – это работа, работа творческая, напряженная не только для участников, но и для жюр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дседатель жюри – Леонтьева Елена Васильевна, директор МОУДОД Торопецкий ДД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уштуков Александр Николаевич - ….МОУ СОШ №3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уминина Ирина Викторовна – заведующая учебной частью МОУ СОШ №2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ово для напутствия финалистам от участников педагогических конкурсов  предыдущих лет  предоставляется победителю конкурса «Свети, гори, вперед зови!» - 2008 года Муштукову Александру Николаевич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что сами финалисты пожелают друг друг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перь можно официально объявить: финал конкурса «Самый классный классный» считать открытым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Миниатюра.</w:t>
      </w:r>
    </w:p>
    <w:p>
      <w:pPr>
        <w:pStyle w:val="Normal"/>
        <w:jc w:val="both"/>
        <w:rPr/>
      </w:pPr>
      <w:r>
        <w:rPr/>
        <w:t xml:space="preserve">Ж. – </w:t>
      </w:r>
      <w:r>
        <w:rPr>
          <w:i/>
        </w:rPr>
        <w:t>(прихорашивается перед зеркалом, поправляет галстук)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вета, посмотри на меня, как я выгляжу?</w:t>
      </w:r>
    </w:p>
    <w:p>
      <w:pPr>
        <w:pStyle w:val="Normal"/>
        <w:jc w:val="both"/>
        <w:rPr/>
      </w:pPr>
      <w:r>
        <w:rPr/>
        <w:t>С. -  Хорошо! А куда это ты нарядился?</w:t>
      </w:r>
    </w:p>
    <w:p>
      <w:pPr>
        <w:pStyle w:val="Normal"/>
        <w:jc w:val="both"/>
        <w:rPr/>
      </w:pPr>
      <w:r>
        <w:rPr/>
        <w:t>Ж. – Как куда? На  самопрезентацию!</w:t>
      </w:r>
    </w:p>
    <w:p>
      <w:pPr>
        <w:pStyle w:val="Normal"/>
        <w:jc w:val="both"/>
        <w:rPr/>
      </w:pPr>
      <w:r>
        <w:rPr/>
        <w:t>С. -  А ты хорошо подготовился?</w:t>
      </w:r>
    </w:p>
    <w:p>
      <w:pPr>
        <w:pStyle w:val="Normal"/>
        <w:jc w:val="both"/>
        <w:rPr/>
      </w:pPr>
      <w:r>
        <w:rPr/>
        <w:t>Ж. – Ты же сама сказала, что хорошо (снова поправляет галстук).</w:t>
      </w:r>
    </w:p>
    <w:p>
      <w:pPr>
        <w:pStyle w:val="Normal"/>
        <w:jc w:val="both"/>
        <w:rPr/>
      </w:pPr>
      <w:r>
        <w:rPr/>
        <w:t>С. – В самопрезентации важен не только внешний вид.</w:t>
      </w:r>
    </w:p>
    <w:p>
      <w:pPr>
        <w:pStyle w:val="Normal"/>
        <w:jc w:val="both"/>
        <w:rPr/>
      </w:pPr>
      <w:r>
        <w:rPr/>
        <w:t>Ж. – А что еще?</w:t>
      </w:r>
    </w:p>
    <w:p>
      <w:pPr>
        <w:pStyle w:val="Normal"/>
        <w:jc w:val="both"/>
        <w:rPr/>
      </w:pPr>
      <w:r>
        <w:rPr/>
        <w:t>С. – А вот это мы сейчас узнаем. Наши финалисты подготовили классные презентации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Самопрезен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бъявляем первый конкурс «Самопрезентация»! и открывает его  Юрченко Татьяна Никола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елова Елена Алекс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олодежникова Татьяна Пет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ихайлова Татьяна Анато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Богданова Гали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Лебедева Вера Анато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Григорьева Окса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вершает этот конкур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тепанова Светлана Михайл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>Пока жюри подводит итоги этого конкурса, свое выступление вам дарит Миролюбов Влад с песней «Птица счастья  ….»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2. Педагогическое эссе  «Моя педагогическая философия как классного руководителя»</w:t>
      </w:r>
    </w:p>
    <w:p>
      <w:pPr>
        <w:pStyle w:val="Normal"/>
        <w:jc w:val="both"/>
        <w:rPr/>
      </w:pPr>
      <w:r>
        <w:rPr/>
        <w:t>В качестве домашнего задания нашим финалисткам было предложено подготовить педагогическое эссе на тему «Моя педагогическая философия как классного руководителя».  И первой представляет свое эссе  ….</w:t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both"/>
        <w:rPr/>
      </w:pPr>
      <w:r>
        <w:rPr/>
        <w:t>6.</w:t>
      </w:r>
    </w:p>
    <w:p>
      <w:pPr>
        <w:pStyle w:val="Normal"/>
        <w:jc w:val="both"/>
        <w:rPr/>
      </w:pPr>
      <w:r>
        <w:rPr/>
        <w:t>7.</w:t>
      </w:r>
    </w:p>
    <w:p>
      <w:pPr>
        <w:pStyle w:val="Normal"/>
        <w:jc w:val="both"/>
        <w:rPr/>
      </w:pPr>
      <w:r>
        <w:rPr/>
        <w:t>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едагогический рин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. – Женя, как ты думаешь, что должен делать классный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руководитель, если возникает проблема с воспитанниками ил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х родителям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. – А почему ты об этом спрашиваеш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. – Это я с тобой педагогический ринг провож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Ж. – А я думал, что педагогический ринг у нас по плану дл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лассных дам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. – Мы объявляем следующий конкурс «Педагогический ринг» и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сим выйти на сцену наших финалист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начала небольшая разминка. Ваша задача – быстро поднимать карточку и отвечать на мои вопрос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аше полное им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гда вы родилис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ое сегодня число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лное имя жены вашего муж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мер вашего телефон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колько лет вы работаете в школ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колько человек в вашем класс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лодцы! Отлично! Разминка прошла успешно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Очень часто каждый из вас сталкивается с проблемными ситуациями. Которые возникают по довольно понятным причинам. Для вас мы приготовили несколько проблемных ситуаций. Ваша задача, понять и дать рекомендации другим классным руководителям по решению проблемы. Отвечать придется на полном серьезе. Готовы! Тогда начинаем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Во время классного часа мальчик Вова уснул. В классе раздался смех. Что дела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А теперь посерьезнее ситуация. Современные дети жить не могут без мобильного телефона. Так и наровят во время урока им воспользоваться. Как решить проблем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У классного руководителя проблема: никак не удается отучить одну из девочек сидеть на столе в классе во время перемены. Разъяснения норм поведения воздействия не имеют. Как добиться цел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В вашем классе есть ребенок, который никогда не участвует в классных и общешкольных мероприятиях. Его это устраивает, а вас нет. Как вы поступит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 В школе совершен неблаговидный поступок кем-то из вашего класса. Выявить виновного нужно. Как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У вас в классе образовались 2 группировки, и между ними существует конфликт. Что вы будете дела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 Ваш воспитанник с завидной регулярностью несколько раз в неделю приходит к третьему уроку. Его родители рано уезжают на работу и находятся вне зоны действия сети. Что дела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 Во время общешкольного мероприятия дети вашего класса жуют жевательную резинку. Как вы поступит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. Из разговора с родителями вы поняли, что ваш воспитанник связался с «дурной компанией». Как бы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 известно, все мы любим что-то, где-то рисов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дставление имеем, как картинку создав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нимаем, что искусство многое дает поня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ам сегодня предлагаем детские шедевры разгад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едующий конкурс «…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ждая финалистка получает комплект из 2-х рисунков с изображением семьи ребенка шестиклассника. За две минуты вам необходимо провести анализ изображения  и сделать выво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ка участницы конкурса выполняют наше задание, мы проведем педагогический марафон для зрителей. Я буду показывать вам букву, а  вы называть слово из педагогики, которое начинается с этой букв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теперь посмотрим, как справились с заданием наши финалистк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сцену приглашается …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Ж. – Света, а ты случайно не знаешь, на таких конкурсах перемены бывают? И где здесь буфет? А то я что-то устал, да и перекусить не мешало б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. – Перемен здесь конечно нет. Зато есть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. -  Перерыв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. Мы объявляем перерыв на 10 минут. Участники конкурса, члены жюри, гости конкурса могут пройти в наш танцкласс на кофе-брэйк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ерерыв 15 минут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Мастер-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. – (сидит за столом, пишет)</w:t>
      </w:r>
    </w:p>
    <w:p>
      <w:pPr>
        <w:pStyle w:val="Normal"/>
        <w:jc w:val="both"/>
        <w:rPr/>
      </w:pPr>
      <w:r>
        <w:rPr>
          <w:sz w:val="28"/>
          <w:szCs w:val="28"/>
        </w:rPr>
        <w:t>С. – (заглядывает в его записи) Женя, ты что дела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. – Не мешай!</w:t>
      </w:r>
    </w:p>
    <w:p>
      <w:pPr>
        <w:pStyle w:val="Normal"/>
        <w:jc w:val="both"/>
        <w:rPr/>
      </w:pPr>
      <w:r>
        <w:rPr>
          <w:sz w:val="28"/>
          <w:szCs w:val="28"/>
        </w:rPr>
        <w:t>С. – Ну скажи. Пожалуйста, мне же интерес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. – Тише! А то я мысль потеряю. Ну вот! Потеря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– Сочинение. Что 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. – Ничего ты не понимаешь!  У меня завтра открытое мероприятие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тишками 5 класса. </w:t>
      </w:r>
    </w:p>
    <w:p>
      <w:pPr>
        <w:pStyle w:val="Normal"/>
        <w:jc w:val="both"/>
        <w:rPr/>
      </w:pPr>
      <w:r>
        <w:rPr>
          <w:sz w:val="28"/>
          <w:szCs w:val="28"/>
        </w:rPr>
        <w:t>С. – Хочешь, я тебе помог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. – К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– А мы сейчас объявим конкурс для наших финалистов. Знаешь,  какие они мастера! У них есть чему поучитьс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. – Можно сказать, что ребятам, которые пришли к нам очень повезет.  Они сейчас встретятся с самыми талантливыми. Яркими, неординарными педагогами.</w:t>
      </w:r>
    </w:p>
    <w:p>
      <w:pPr>
        <w:pStyle w:val="Normal"/>
        <w:jc w:val="both"/>
        <w:rPr/>
      </w:pPr>
      <w:r>
        <w:rPr>
          <w:sz w:val="28"/>
          <w:szCs w:val="28"/>
        </w:rPr>
        <w:t>С. – Итак, я объявляю конкурс «Мастер-класс». И открывает этот конкурс 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 Юрченко Татьяна Николаев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пряжение растет, приближается самая торжественная минута. Пока жюри подводит итоги конкурса, танцевальный ансамбль «….» под руководством Беляевой Анны Валерьевны исполнит танец «…..»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опрос зрителей  - приз зрительских симпатий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Награждение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ово предоставляется председателю жюри Леонтьевой Елене Васильевне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фанфары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смотря на то, что конкурс завершен, у нас есть победитель. Мы не можем нарушать традицию, которая определяет особую награду – приз зрительских симпат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пасибо, вам, милые конкурсант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 достижения, отвагу, талант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 них не забыть нам уже никог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пример вас приводим, поверьте, друзь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усть славятся чаще ваши дел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частницам конкурса – честь и хвал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, конечно, бурные аплодисменты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выражаем благодарность исполнителям песен Белкиной Марине и Миролюбову Вдаду, обучающимся 5 и 6-х классов СОШ №3,  танцевальному коллективу «…..» ДДТ под руководством Беляевой Анны Валерьевны за участие в конкурсе, всем кто оказал нам поддержку и содействие в организации и проведении конкур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отосесс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нтервью для победител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егко ли вам было принять решение участвовать в конкурсе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пугало больше всего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приняли эту затею Ваши близкие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ой конкурс был для Вас самым тяжелым? А самый легкий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увствовали ли Вы поддержку зала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деялись ли на победу в конкурсе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 каким чувством Вы вышли на эту сцену. Когда услышали свое имя как победителя конкурс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19:00Z</dcterms:created>
  <dc:creator>Туренко</dc:creator>
  <dc:description/>
  <cp:keywords/>
  <dc:language>en-US</dc:language>
  <cp:lastModifiedBy>home</cp:lastModifiedBy>
  <dcterms:modified xsi:type="dcterms:W3CDTF">2010-01-14T23:33:00Z</dcterms:modified>
  <cp:revision>36</cp:revision>
  <dc:subject/>
  <dc:title>МОУДОД Торопецкий ДДТ</dc:title>
</cp:coreProperties>
</file>