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марта в подготовительной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вучит песня С. Михайлова «Ро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л входят мальчики с цветами, делают пере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чинается весна не с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ому очень много пр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она с теплых слов,</w:t>
      </w:r>
    </w:p>
    <w:p>
      <w:pPr>
        <w:pStyle w:val="Normal"/>
        <w:rPr/>
      </w:pPr>
      <w:r>
        <w:rPr>
          <w:sz w:val="28"/>
          <w:szCs w:val="28"/>
        </w:rPr>
        <w:t>С блеска глаз и с улыбок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зазвеня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нежник в лесу расцветет,</w:t>
      </w:r>
    </w:p>
    <w:p>
      <w:pPr>
        <w:pStyle w:val="Normal"/>
        <w:rPr/>
      </w:pPr>
      <w:r>
        <w:rPr>
          <w:sz w:val="28"/>
          <w:szCs w:val="28"/>
        </w:rPr>
        <w:t>А потом уж кричат грачи и черемуха снегом ме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илые женщины, верьте - мы весну открываем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тесь же и согре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той ребячьих ласковых 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и дарят цветы женщинам, которые сидят в за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ня</w:t>
      </w:r>
      <w:r>
        <w:rPr>
          <w:sz w:val="28"/>
          <w:szCs w:val="28"/>
        </w:rPr>
        <w:t>: опять пришла весна к нам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мы праздника все ж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поем мы, как за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где девчонки на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х не 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рочно нам их разыскать, а кто мне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огда подходите, наших девочек разыщ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льчики подходят к телеф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>: АЛЛО! Милиция? У нас потерялись девочки из д/с. Как звали? (мальчики перечисляют им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Будем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ома</w:t>
      </w:r>
      <w:r>
        <w:rPr>
          <w:sz w:val="28"/>
          <w:szCs w:val="28"/>
        </w:rPr>
        <w:t>: - Алло! Магазин? К вам не заходили девочки из дет. сада. Нет? Изви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икита:</w:t>
      </w:r>
      <w:r>
        <w:rPr>
          <w:sz w:val="28"/>
          <w:szCs w:val="28"/>
        </w:rPr>
        <w:t xml:space="preserve"> - Алло! Салон красоты? У вас не появлялись девочки из детского сада? Были? Делали причёски? А вы не знаете, куда они пошли? В ател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а</w:t>
      </w:r>
      <w:r>
        <w:rPr>
          <w:sz w:val="28"/>
          <w:szCs w:val="28"/>
        </w:rPr>
        <w:t>: - Алло! Ателье? Скажите  пожалуйста, к вам не заходили девочки из д/с. Были? Забирали свои наряды? А куда пошли, не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водят крас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и, скоро подой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без них повысту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для мамы по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ма</w:t>
      </w:r>
      <w:r>
        <w:rPr>
          <w:sz w:val="28"/>
          <w:szCs w:val="28"/>
        </w:rPr>
        <w:t>: Мама, мама,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м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тобою радо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тобой теп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ебя в душ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ветут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счастлив я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ядом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>: Мама, мама,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такой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кая добрая у меня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ы проплы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у весь св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мамочки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ир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аня</w:t>
      </w:r>
      <w:r>
        <w:rPr>
          <w:sz w:val="28"/>
          <w:szCs w:val="28"/>
        </w:rPr>
        <w:t>: Что ж девчонок не ви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жно тут их ж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а: тише, тише, не ругайтесь! (смотрит на 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уж тут как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е улыбайтесь наши девочки 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садятся на стулья.</w:t>
      </w:r>
    </w:p>
    <w:p>
      <w:pPr>
        <w:pStyle w:val="Normal"/>
        <w:rPr/>
      </w:pPr>
      <w:r>
        <w:rPr>
          <w:b/>
          <w:sz w:val="28"/>
          <w:szCs w:val="28"/>
        </w:rPr>
        <w:t>Дефиле девочек</w:t>
      </w:r>
      <w:r>
        <w:rPr>
          <w:sz w:val="28"/>
          <w:szCs w:val="28"/>
        </w:rPr>
        <w:t xml:space="preserve"> с цветами, под музыку А.Глызин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>: Ну, девчонки просто д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рядны и крас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хочется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репко обня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льчики встают к дев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сення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цветами П.И.Чайковский «Вальс цве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дятся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маме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нают взрослые и дети: трудно мамой быть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ла ее не счесть, даже некогда прис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товит и стирает, даже сказку про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утра с большой охотой ходит мама н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-то слух прошел, будто мама – слабый п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мама, говорит, что весь дом на ней леж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еще при всем при этом, надо стильно быть оде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вает мама даже делать стрижки, макия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ы глаз не сводят прямо: как красивы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Много звёздочек на небе! Много колоса в полях!</w:t>
        <w:br/>
        <w:t>Много песенок у птицы! Много листьев на ветвях!</w:t>
        <w:br/>
        <w:t>Только солнышко одно - греет ласково оно!</w:t>
        <w:br/>
        <w:t>Только мамочка одна - Всех роднее мне он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Мы про маму песню з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любим ее петь</w:t>
      </w:r>
    </w:p>
    <w:p>
      <w:pPr>
        <w:pStyle w:val="Normal"/>
        <w:rPr/>
      </w:pPr>
      <w:r>
        <w:rPr>
          <w:sz w:val="28"/>
          <w:szCs w:val="28"/>
        </w:rPr>
        <w:t>Наша песенка про маму будет весело звен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к здорово…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и садятся, некоторые идут переодеваться для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оворят что без част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и жизни ник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ем петь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народ част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sz w:val="28"/>
          <w:szCs w:val="28"/>
        </w:rPr>
        <w:t>Дорогие наши мамы, </w:t>
        <w:br/>
        <w:t>Поздравляем с женским днем. </w:t>
        <w:br/>
        <w:t>Мы сейчас для вас попляшем, </w:t>
        <w:br/>
        <w:t>И частушки пропоем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sz w:val="28"/>
          <w:szCs w:val="28"/>
        </w:rPr>
        <w:t>Дорогие наши мамы, </w:t>
        <w:br/>
        <w:t>Мы частушки вам споем. </w:t>
        <w:br/>
        <w:t>Поздравляем с 8 Марта,</w:t>
        <w:br/>
        <w:t>И привет большой вам шлем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маме наша Ми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ве конфетки подари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дарить едва успе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ут же их сама и съе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ятила молок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ошла недалек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дхожу к нему опя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лока уж не вида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Мы частушки петь кончае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шим мамам обещае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дем добрыми рас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Хорошо себя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нец</w:t>
      </w:r>
      <w:r>
        <w:rPr>
          <w:sz w:val="28"/>
          <w:szCs w:val="28"/>
        </w:rPr>
        <w:t xml:space="preserve"> (кто не участвует в сказке). О.Газманов «Салют весне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 1:</w:t>
      </w:r>
      <w:r>
        <w:rPr>
          <w:sz w:val="28"/>
          <w:szCs w:val="28"/>
        </w:rPr>
        <w:t xml:space="preserve"> Нынче праздник всех девчо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и маминых сестр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стер уже боль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, и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бабушек род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-очень слав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абу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а гла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бенок 2:</w:t>
      </w:r>
      <w:r>
        <w:rPr>
          <w:sz w:val="28"/>
          <w:szCs w:val="28"/>
        </w:rPr>
        <w:t xml:space="preserve"> Бабушкам сюрприз особ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честь праздника пода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танец и не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лучше, интер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бенок 3:</w:t>
      </w:r>
      <w:r>
        <w:rPr>
          <w:sz w:val="28"/>
          <w:szCs w:val="28"/>
        </w:rPr>
        <w:t xml:space="preserve"> Раньше бабушка быв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на ночь нам чи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нялись мы ро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скажем сказку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бенок 4:</w:t>
      </w:r>
      <w:r>
        <w:rPr>
          <w:sz w:val="28"/>
          <w:szCs w:val="28"/>
        </w:rPr>
        <w:t xml:space="preserve"> Милая бабуленька, наша доро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слушай сказку, но она дру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думали ее, чтоб тебя развес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песней, вместе с пля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на праздник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бенок 5:</w:t>
      </w:r>
      <w:r>
        <w:rPr>
          <w:sz w:val="28"/>
          <w:szCs w:val="28"/>
        </w:rPr>
        <w:t xml:space="preserve">  Добрые наши и ми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всей души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ктакль веселый, 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им мы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Колобок на новый ла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финального танца дети встают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бенок :</w:t>
      </w:r>
      <w:r>
        <w:rPr>
          <w:sz w:val="28"/>
          <w:szCs w:val="28"/>
        </w:rPr>
        <w:t xml:space="preserve"> Дорогие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вас стихи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 песни, танц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хотим еще сказать:</w:t>
      </w:r>
    </w:p>
    <w:p>
      <w:pPr>
        <w:pStyle w:val="Normal"/>
        <w:rPr/>
      </w:pPr>
      <w:r>
        <w:rPr>
          <w:sz w:val="28"/>
          <w:szCs w:val="28"/>
        </w:rPr>
        <w:t>«Сто путей дорог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и по свету,</w:t>
      </w:r>
    </w:p>
    <w:p>
      <w:pPr>
        <w:pStyle w:val="Normal"/>
        <w:rPr/>
      </w:pPr>
      <w:r>
        <w:rPr>
          <w:sz w:val="28"/>
          <w:szCs w:val="28"/>
        </w:rPr>
        <w:t>Мама самый лучший друг!»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Лучше мамы нету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сня</w:t>
      </w:r>
      <w:r>
        <w:rPr>
          <w:sz w:val="28"/>
          <w:szCs w:val="28"/>
        </w:rPr>
        <w:t xml:space="preserve"> «Дорогие бабушки и ма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есни дети иду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41:00Z</dcterms:created>
  <dc:creator>atto</dc:creator>
  <dc:description/>
  <cp:keywords/>
  <dc:language>en-US</dc:language>
  <cp:lastModifiedBy>Иришка</cp:lastModifiedBy>
  <dcterms:modified xsi:type="dcterms:W3CDTF">2013-10-06T17:25:00Z</dcterms:modified>
  <cp:revision>5</cp:revision>
  <dc:subject/>
  <dc:title>8 марта в подготовительной группе</dc:title>
</cp:coreProperties>
</file>