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Сообщение для родителей:  </w:t>
      </w:r>
      <w:r>
        <w:rPr>
          <w:rFonts w:cs="Times New Roman" w:ascii="Times New Roman" w:hAnsi="Times New Roman"/>
          <w:b/>
          <w:bCs/>
          <w:sz w:val="28"/>
          <w:szCs w:val="34"/>
        </w:rPr>
        <w:t>«Познакомьте ребёнка с театральной игрой»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Театр — один из самых  демократичных и доступных видов искусства для детей, он помогает решить многие актуальные проблемы детства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Современные педагоги и психологи считают театр - залогом образования нравственности современных детей, а игра связывает между собой детей и взрослых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В игре ребёнок получает информацию об окружающем мире, о законах общества учатся жить в нашем мире, строить свои отношения, уметь вести себя в обществ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В игре развиваются психические процессы: воображение, восприятие, мышление, память, реч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Вся жизнь ребёнка наыщена игрой. Каждый ребёнок хочет сыграть свою роль.  Но как это сделать? Как накучить ребёнка играть, брать на себя роль и действовать? Этому поможет театр -театрализованные игр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Выдающийся режиссёр и актёр К.С. Станиславский говорил:  « Игра ребёнка отличается верой в подлинность и правду вымысла. Стоит ребёнку сказать себе «...Как будто бы», и вымысел живёт уже в нём. При этом у ребёнка замечается ещё одно свойство: дети знают, чему они могут верить и чего не надо замечать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Такие игры включают в себя:  </w:t>
      </w:r>
    </w:p>
    <w:p>
      <w:pPr>
        <w:pStyle w:val="Normal"/>
        <w:numPr>
          <w:ilvl w:val="3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Развитие психофизических способностей: мимики, пантомимики; психических процессов: воображеня, фантазии, внимания; монологической, диалогической речи;  творческих способностей: умения перевоплощаться, импровизировать, брать на себя роль.</w:t>
      </w:r>
    </w:p>
    <w:p>
      <w:pPr>
        <w:pStyle w:val="Normal"/>
        <w:numPr>
          <w:ilvl w:val="3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Участвие детей в театрализованной игре: разыгрывание стихов, песенок, потешек, мини-сценок; владение куклой, игрушкой.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Обогащение театрального опыта: знания детей о театре, его историю,  театральных профессиях,  костюмах, театральной терминологии. </w:t>
      </w:r>
    </w:p>
    <w:p>
      <w:pPr>
        <w:pStyle w:val="Normal"/>
        <w:numPr>
          <w:ilvl w:val="3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Изготовление кукол, игрушек, костюмов, празднование — отмечание праздников совместно с родителям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Для театрализованных, совместных со взрослыми игр рекомендуется учитывать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Содержательность и доступность, соответствие возрасту дете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Систематичность игр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Подготовку и проведение игр с детьми, активность дете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Сотрудничество детей друг с другом и со взрослым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Подбор движений, речь, пантомим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Мотивацию успешности, развитие активности ребёнка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Примеры театрализованных народных игр: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1    «Поясок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Вот наш Вова идёт, Поясочек  несё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Кому дать,  Кому поясочек передать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(мотивация может быть разной)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2     «Салки-догонялки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Мы весёлые ребятки, Любим бегать и игра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А,  попробуй нас догнать!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3     « Гори, гори ясно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Гори, гори ясно, Чтобы не погасл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Звёзды горят, журавли кричат-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Раз, два, три -не воронь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А беги, как огонь!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4      «Ручеёк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Играющие, становятся парами друг за другом. Каждая пара, поднимает  руки вверх, образуя воротца. Начинается игра с последней пары, которая проходит сквозь играющих, игра убыстряется, играют пока не надоес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5  Имитационные игры, загадки, послоицы, скороговорки.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4:46:53Z</dcterms:created>
  <dc:creator/>
  <dc:description/>
  <dc:language>en-US</dc:language>
  <cp:lastModifiedBy/>
  <cp:lastPrinted>2013-02-01T12:02:00Z</cp:lastPrinted>
  <cp:revision>0</cp:revision>
  <dc:subject/>
  <dc:title/>
</cp:coreProperties>
</file>