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b/>
          <w:b/>
          <w:bCs/>
          <w:caps/>
          <w:spacing w:val="26"/>
          <w:sz w:val="28"/>
          <w:szCs w:val="28"/>
        </w:rPr>
      </w:pPr>
      <w:r>
        <w:rPr>
          <w:b/>
          <w:bCs/>
          <w:caps/>
          <w:spacing w:val="26"/>
          <w:sz w:val="28"/>
          <w:szCs w:val="28"/>
        </w:rPr>
        <w:t>Конспект непосредственной образовательной деятельности (НОД)</w:t>
      </w:r>
    </w:p>
    <w:p>
      <w:pPr>
        <w:pStyle w:val="Normal"/>
        <w:rPr/>
      </w:pPr>
      <w:r>
        <w:rPr>
          <w:b/>
          <w:bCs/>
          <w:caps/>
          <w:spacing w:val="26"/>
          <w:sz w:val="28"/>
          <w:szCs w:val="28"/>
        </w:rPr>
        <w:t>на тему</w:t>
      </w:r>
      <w:r>
        <w:rPr>
          <w:bCs/>
          <w:caps/>
          <w:spacing w:val="26"/>
          <w:sz w:val="28"/>
          <w:szCs w:val="28"/>
        </w:rPr>
        <w:t xml:space="preserve">: </w:t>
      </w:r>
      <w:r>
        <w:rPr>
          <w:b/>
          <w:bCs/>
          <w:caps/>
          <w:color w:val="000080"/>
          <w:spacing w:val="26"/>
          <w:sz w:val="40"/>
          <w:szCs w:val="40"/>
        </w:rPr>
        <w:t>«</w:t>
      </w:r>
      <w:r>
        <w:rPr>
          <w:b/>
          <w:color w:val="000080"/>
          <w:sz w:val="40"/>
          <w:szCs w:val="40"/>
        </w:rPr>
        <w:t>круговорот воды в природе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(возраст дошкольников: 5-6 лет) </w:t>
      </w:r>
    </w:p>
    <w:p>
      <w:pPr>
        <w:pStyle w:val="Normal"/>
        <w:jc w:val="right"/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  <w:t xml:space="preserve">Воспитатель </w:t>
      </w:r>
    </w:p>
    <w:p>
      <w:pPr>
        <w:pStyle w:val="Normal"/>
        <w:jc w:val="right"/>
        <w:rPr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  <w:t>ГРОМАКОВА  С.А</w:t>
      </w:r>
    </w:p>
    <w:p>
      <w:pPr>
        <w:pStyle w:val="Style15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 «Познание» (формирование целостной картины мира, расширение кругозора детей) и «Коммуникация».</w:t>
      </w:r>
    </w:p>
    <w:p>
      <w:pPr>
        <w:pStyle w:val="Normal"/>
        <w:spacing w:lineRule="auto" w:line="360" w:before="280" w:after="280"/>
        <w:ind w:firstLine="426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расширить и закрепить представления детей о свойствах и круговороте воды в природе. </w:t>
      </w:r>
    </w:p>
    <w:p>
      <w:pPr>
        <w:pStyle w:val="Style15"/>
        <w:spacing w:lineRule="auto" w:line="360"/>
        <w:ind w:firstLine="426"/>
        <w:jc w:val="both"/>
        <w:rPr/>
      </w:pPr>
      <w:r>
        <w:rPr>
          <w:b/>
          <w:sz w:val="28"/>
          <w:szCs w:val="28"/>
        </w:rPr>
        <w:t>Основные задачи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360" w:before="28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задачи: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Формирование целостной картины мира, расширение кругозора: </w:t>
      </w:r>
      <w:r>
        <w:rPr>
          <w:sz w:val="28"/>
          <w:szCs w:val="28"/>
        </w:rPr>
        <w:t>продолжать знакомить детей с явлениями природы, закрепить</w:t>
      </w:r>
      <w:r>
        <w:rPr>
          <w:sz w:val="28"/>
          <w:szCs w:val="28"/>
          <w:lang w:eastAsia="en-US"/>
        </w:rPr>
        <w:t xml:space="preserve"> знания детей по вопросу круговорота природы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итие свободного общения со взрослыми и детьми: </w:t>
      </w:r>
      <w:r>
        <w:rPr>
          <w:sz w:val="28"/>
          <w:szCs w:val="28"/>
        </w:rPr>
        <w:t>Продолжать развивать у детей интерес к общению со взрослыми и детьми (внимательно слушать вопросы, отвечать на поставленные вопросы, задавать вопросы), формировать потребность делиться своими впечатлениями с воспитателем и детьми; вовлекать детей в речевое и игровое взаимодейств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Развитие всех компонентов устной речи, практическое овладение нормами речи: формирование словаря – </w:t>
      </w:r>
      <w:r>
        <w:rPr>
          <w:sz w:val="28"/>
          <w:szCs w:val="28"/>
        </w:rPr>
        <w:t>вводить в словарь детей существительные</w:t>
      </w:r>
      <w:r>
        <w:rPr/>
        <w:t xml:space="preserve">: </w:t>
      </w:r>
      <w:r>
        <w:rPr>
          <w:sz w:val="28"/>
          <w:szCs w:val="28"/>
        </w:rPr>
        <w:t>модель, глобус, лаборатория, опыты, оборудование, испарение, осад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360" w:before="280" w:after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могать употреблять глаголы характеризующие свойства воды: течёт, смачивает, тает, испаряется;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тие связанной речи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вовлекать детей в общую беседу стимулировать проявление активности в беседе; формировать у детей умение вести диалог с воспитателем: слушать и понимать заданный вопрос, отвечать на вопрос воспитателя, говорить в нормальном темпе, слушать пояснения педагога;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28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 задачи:</w:t>
      </w:r>
    </w:p>
    <w:p>
      <w:pPr>
        <w:pStyle w:val="Style15"/>
        <w:numPr>
          <w:ilvl w:val="0"/>
          <w:numId w:val="1"/>
        </w:numPr>
        <w:spacing w:lineRule="auto" w:line="360" w:before="0" w:after="28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любознательности;</w:t>
      </w:r>
    </w:p>
    <w:p>
      <w:pPr>
        <w:pStyle w:val="Style15"/>
        <w:numPr>
          <w:ilvl w:val="0"/>
          <w:numId w:val="1"/>
        </w:numPr>
        <w:spacing w:lineRule="auto" w:line="360" w:before="0" w:after="280"/>
        <w:ind w:left="786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вивать внимание детей;</w:t>
      </w:r>
    </w:p>
    <w:p>
      <w:pPr>
        <w:pStyle w:val="Style15"/>
        <w:numPr>
          <w:ilvl w:val="0"/>
          <w:numId w:val="1"/>
        </w:numPr>
        <w:spacing w:lineRule="auto" w:line="360" w:before="0" w:after="280"/>
        <w:ind w:left="786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пособствовать развитию логического мышления: определять тему, проблему исследования, последовательность исследовательской деятельности, анализировать результаты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 задачи: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851" w:hanging="360"/>
        <w:jc w:val="both"/>
        <w:rPr/>
      </w:pPr>
      <w:r>
        <w:rPr>
          <w:sz w:val="28"/>
          <w:szCs w:val="28"/>
        </w:rPr>
        <w:t>Продолжать воспитывать культуру поведения в природе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851" w:hanging="360"/>
        <w:jc w:val="both"/>
        <w:rPr/>
      </w:pPr>
      <w:r>
        <w:rPr>
          <w:sz w:val="28"/>
          <w:szCs w:val="28"/>
        </w:rPr>
        <w:t>Воспитывать у детей уважительное отношение к окружающей среде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нимание важности  воды для всех объектов на плане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обус, схемы: «Круговорот воды в природе», «Времена года», иллюстрации по теме. Презентация к теме«Круговорот воды в природе» (6 слайдов). Раздаточный материал на каждого ребёнка : лоток для раздаточного материала, одноразовые стаканчики с водой,  салфетки, губка, цветные карандаши (синий, коричневый, жёлтый, зелёны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ля проведения опытов с водой: термос с кипятком, лёд, трёхлитровая банка, подно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- групповое пом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ая работа: Беседа с детьми о значении и свойствах воды, просмотр фильма: «Урок чистой воды», сказки Н.А. Рыжовой «Как люди обидели речку», чтение стихотворений по теме, отгадывание загадок, рисование на тему: «Море и его обитатели», проведение отдельных опытов с вод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занятии использовались - игровые, экспериментальные виды детской деятельн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рие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е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ная деятельность педагога с детьми (опытническая деятельность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ад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ный мо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ая часть: (информационно-познавательная)</w:t>
      </w:r>
    </w:p>
    <w:p>
      <w:pPr>
        <w:pStyle w:val="Normal"/>
        <w:spacing w:lineRule="auto" w:line="360" w:before="280" w:after="28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spacing w:lineRule="auto" w:line="360" w:before="280" w:after="28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Педагог эколог входит в групповое помещение, приветствует детей и предлагает собраться на ковре образуя круг взявшись за руки. В центре круга глобус скрыт большой салфеткой. </w:t>
      </w:r>
    </w:p>
    <w:p>
      <w:pPr>
        <w:pStyle w:val="Normal"/>
        <w:spacing w:lineRule="auto" w:line="360" w:before="280" w:after="280"/>
        <w:ind w:firstLine="426"/>
        <w:rPr/>
      </w:pPr>
      <w:r>
        <w:rPr>
          <w:sz w:val="28"/>
          <w:szCs w:val="28"/>
        </w:rPr>
        <w:t>Педагог предлагает догадаться, что находится под салфеткой отгадывая загадку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ноге стоит одной крутит, вертит голов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показывает страны реки, горы, оке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гадывают загадку, снимают салфе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с детьми о глобусе</w:t>
      </w:r>
    </w:p>
    <w:p>
      <w:pPr>
        <w:pStyle w:val="Normal"/>
        <w:spacing w:lineRule="auto" w:line="360" w:before="280" w:after="280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слайд № 1 глобус и вид нашей планеты из космо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Что это тако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глобу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, что такое глобус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модель Зем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какой формы наша планета-Земл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ругл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глобусе много голубого цвета, что эт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вода (моря, реки, океаны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, что обозначено желтым цвет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су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его больше на Земле: воды или суши? (вод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, вода занимает большую часть на Земле, окрашивает нашу планету в  голубой цвет. Вода занимает три четверти всей поверхности нашей планеты. Посмотрим, что это значит на примере яблока: разрезаем яблоко на 4 части, показываю детям 3 части – это вода, 1 часть суша. Рассмотрим на плоскостной модели: возьмём круг вырезанный из бумаги, складываем пополам, затем ещё раз пополам. Разворачиваем: лист разделили на 4 части, для наглядности закрашиваем синим карандашом три части, одну часть закрашиваем цветами соответствующими цвету суши на глобус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Вода – чудо природы. Почему? Благодаря своим волшебным свойствам. Ни одно существо не обходится без воды.</w:t>
        <w:br/>
        <w:t>Без пищи мы можем прожить 49 дней.</w:t>
        <w:br/>
        <w:t>Без воды человек может прожить не больше 2-х суток.</w:t>
        <w:br/>
        <w:t>Воды на Земле много - 2\3 поверхности; плюс вода рек, озер, ледников – получается 3\4, но мы используем всего 2% от этой огромной массы, т. к. вся вода соленая, а пресной (не соленой, которую мы можем использовать) - всего 2%.</w:t>
        <w:br/>
        <w:t>- Какой вывод мы можем сделать?</w:t>
        <w:br/>
        <w:t>(Воду нужно беречь.) Примеры из нашей жизни, что помыли посуду, искупались и выключили воду,т.к.ее мало, надо ее беречь, нельзя засорять водоемы, реки, т.к. вода нужна животным и растениям.</w:t>
        <w:br/>
        <w:t>Еще вода – самое удивительное вещество, потому что она бывает в природе одновременно в 3-х состояниях.</w:t>
        <w:br/>
        <w:t>В жидком, твердом и газообразном – это свойства воды.</w:t>
        <w:br/>
        <w:t xml:space="preserve">Слайд № 2, Слайд № 3, Слайд № 4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- А теперь скажите: кому нужна вода на Земл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сему живому на Земле (животным, растениям, человек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 это правильно, для жизни всем нам необходима вода.</w:t>
      </w:r>
    </w:p>
    <w:p>
      <w:pPr>
        <w:pStyle w:val="Normal"/>
        <w:spacing w:lineRule="auto" w:line="360" w:before="144" w:after="288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дхожу к столу, открываю салфетку, и показываю детям в каких состояниях бывает вода: жидкость, если воду нагреть получается – пар (открываю термос с кипятком, подношу зеркало к горлышку, дети видят, как появляется пар), а если воду заморозить получается - лед (показываю бутылку со льдом)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айд № 5 Свойства воды  </w:t>
      </w:r>
    </w:p>
    <w:p>
      <w:pPr>
        <w:pStyle w:val="Normal"/>
        <w:spacing w:lineRule="auto" w:line="360" w:before="144" w:after="288"/>
        <w:rPr/>
      </w:pPr>
      <w:r>
        <w:rPr>
          <w:sz w:val="28"/>
          <w:szCs w:val="28"/>
        </w:rPr>
        <w:t>- А сейчас мы  немножко отдохнем. Мы превратимся в капельки и тоже побываем в разных состояниях.</w:t>
        <w:br/>
        <w:t>Когда вода находится в твердом состоянии, то ее молекулы – маленькие капельки, очень плотно прижимаются друг к другу, как будто им холодно – они замерзли.</w:t>
        <w:br/>
        <w:t>Давайте и мы с тобой встанем близко друг к другу и станем плотным кусочком льда.</w:t>
        <w:br/>
        <w:t>А когда вода находится в жидком состоянии, то ее молекулы берутся за ручки и могут двигаться и менять положение.</w:t>
        <w:br/>
        <w:t>Мы тоже возьмемся за руки и попробуем походить по комнате по кругу и змейкой, как будто ручеек бежит весной.</w:t>
        <w:br/>
        <w:t xml:space="preserve">Когда же вода находится в газообразном состоянии, то ее молекулы отпускают ручки друг друга и разлетаются. И мы разомкнем наши руки и свободно побегаем, как легкие капельки пар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! Свойства воды позволяют воде путешествовать – что это значит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лайд № 6 Круговорот воды в прир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круговорот воды в природе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ушайте  сказку о путешествии капельки…</w:t>
      </w:r>
      <w:r>
        <w:rPr>
          <w:b/>
          <w:bCs/>
          <w:sz w:val="28"/>
          <w:szCs w:val="28"/>
        </w:rPr>
        <w:t>“Путешествие капельки и ее волшебные превращения”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“Жила-была капелька. Как-то сидела она на тучке со своими подружками, но вдруг сверкнула молния и ударил гром. Капелька испугалась и, спрыгнув с тучки, полетела вниз вместе с другими капельками. Упав на землю, они образовали лужу. Теперь капелька со своими подружками стала купаться и веселиться в луже…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- Продолжение каждый из вас может придумать сам, зарисовать на раскрасках которые я вам раздам</w:t>
      </w:r>
      <w:r>
        <w:rPr>
          <w:i/>
          <w:iCs/>
          <w:sz w:val="28"/>
          <w:szCs w:val="28"/>
        </w:rPr>
        <w:t xml:space="preserve"> (раскраска Н.А.Рыжовой – «Круговорот воды в природе»)на каждого ребён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№ 1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вайте с вами проведём эксперимент – как образуется туча и пойдет дождь. Дети выливают воду в поднос, опускают губку в воду. Вода впитывается в губку, поднимаем губку над подносом, слегка сжимаем и наблюдаем: вода капает, пошёл дожд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сейчас понаблюдаем как образуется облако. Поймаем облако в 3-х литровую банку и понаблюдаем за н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3-х литровую банку наливаем горячую воду из термоса (3-5 см), сверху вместо крышки положим металлический поднос со льдом. Банка запотел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- Во что превратилось наше облако? (</w:t>
      </w:r>
      <w:r>
        <w:rPr>
          <w:i/>
          <w:sz w:val="28"/>
          <w:szCs w:val="28"/>
        </w:rPr>
        <w:t>Дождь)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Как  называется это явление? (</w:t>
      </w:r>
      <w:r>
        <w:rPr>
          <w:i/>
          <w:iCs/>
          <w:sz w:val="28"/>
          <w:szCs w:val="28"/>
        </w:rPr>
        <w:t>Круговорот воды в природе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лайд № 6 Круговорот воды в природ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организации детей педагог предлагает собраться на ковре образуя круг взявшись за р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 по вопрос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интересного узна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понравилось больше всего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хотели бы рассказ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 Engraved L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1506" w:hanging="360"/>
      </w:pPr>
      <w:rPr>
        <w:rFonts w:ascii="Academy Engraved LET" w:hAnsi="Academy Engraved LET" w:cs="Academy Engraved LET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1506" w:hanging="360"/>
      </w:pPr>
      <w:rPr>
        <w:rFonts w:ascii="Academy Engraved LET" w:hAnsi="Academy Engraved LET" w:cs="Academy Engraved LET" w:hint="default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786" w:hanging="360"/>
      </w:pPr>
      <w:rPr>
        <w:rFonts w:ascii="Academy Engraved LET" w:hAnsi="Academy Engraved LET" w:cs="Academy Engraved LET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cademy Engraved LET;Times New Roman" w:hAnsi="Academy Engraved LET;Times New Roman" w:cs="Academy Engraved LE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cademy Engraved LET;Times New Roman" w:hAnsi="Academy Engraved LET;Times New Roman" w:cs="Academy Engraved LE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cademy Engraved LET;Times New Roman" w:hAnsi="Academy Engraved LET;Times New Roman" w:cs="Academy Engraved LET;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20:34:00Z</dcterms:created>
  <dc:creator>USER</dc:creator>
  <dc:description/>
  <cp:keywords/>
  <dc:language>en-US</dc:language>
  <cp:lastModifiedBy>23</cp:lastModifiedBy>
  <dcterms:modified xsi:type="dcterms:W3CDTF">2013-10-08T15:39:00Z</dcterms:modified>
  <cp:revision>13</cp:revision>
  <dc:subject/>
  <dc:title/>
</cp:coreProperties>
</file>