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259" w:after="0"/>
        <w:ind w:left="0" w:right="38" w:hanging="0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Моя методическая тема</w:t>
      </w:r>
    </w:p>
    <w:p>
      <w:pPr>
        <w:pStyle w:val="Normal"/>
        <w:shd w:fill="FFFFFF" w:val="clear"/>
        <w:spacing w:lineRule="exact" w:line="283" w:before="259" w:after="0"/>
        <w:ind w:left="0" w:right="3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Использование ИКТ на уроках немецкого языка.»</w:t>
      </w:r>
    </w:p>
    <w:p>
      <w:pPr>
        <w:pStyle w:val="Normal"/>
        <w:spacing w:lineRule="auto" w:line="360"/>
        <w:ind w:left="0" w:right="141" w:hanging="0"/>
        <w:jc w:val="both"/>
        <w:rPr/>
      </w:pPr>
      <w:r>
        <w:rPr>
          <w:b/>
          <w:sz w:val="28"/>
          <w:szCs w:val="28"/>
          <w:u w:val="single"/>
        </w:rPr>
        <w:t>Актуальность тем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тратегии модернизации образования подчеркивается необходимость изменения методов и технологий обучения на всех ступенях, повышения веса тех из них, которые формируют практические навыки анализа информации, самообучения, стимулируют самостоятельную работу учащихся, формируют опыт ответственного выбора и ответственной деятельности. Возникла необходимость в новой модели обучения, построенной на основе современных информационных технологий, реализующей принципы личностно ориентированного  образования.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ИКТ на уроке немецкого языка как средства формирования и совершенствования лексико-грамматических умений и навыков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своего профессионального развития в рамках методической системы считаю освоение современных средств и методов обучения, с помощью которых развивается мотивация к учению и легче осуществляется личностно- ориентированный подход к обучению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мультимедийные презентации помогают структурировать материал, решают проблему аудиовизуального обеспечения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ью учебно-воспитательного процесса с применением ИКТ является то, что центром деятельности является ученик, который исходя из своих индивидуальных способностей и интересов, выстраивает процесс познания. ИТ создают необходимый уровень качества, вариативность, дифференциацию, индивидуализацию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 на своих уроках использую в режима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демонстрационный режим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фронтальная или индивидуальная работ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дистанционный режим или учебно - исследовательская практик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расширение возможности для самостоятельной творческой деятельности учащихс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ривитие навыков самоконтроля и самостоятельного исправления собственных ошиб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уча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развитие мотивации у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компьютера решаются следующие лингводидактические задач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формирование аудитивных навыков различения зву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формирование артикуляционных произносительных навы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формирование ритмико-интонационных произносительных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грамматик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формирование рецептивных грамматических навыков чтения и аудир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формирование продуктивных грамматических навыков преимущественно письменной ре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онтроль уровня сформированности грамматических навыков на основе тестовых програм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лексик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онтроль уровня сформированности лексических навыков на основе тестовых и игровых компьютерных программ с использованием визуальной нагляд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расширение пассивного и потенциального словарей обучаем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оказание справочно –информационно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чтени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обучение техники чтения вслух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закрепление рецептивных лексических и грамматических навыков ч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аудированию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формирование фонетических навыков аудир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онтроль правильности понимания прослушанного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организационной формой является урок. Особое внимание я обращаю на уроке чтению и изучению лекико- грамма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урок был эффективным, создаю необходимые  услов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обеспечение активности учащихся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наличие их интереса к работе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частичная новизна материал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4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систематизация и обобщ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учебном процессе использования 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изложении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излож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а контроля и пров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нировка конкретных способносте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ий компонент является частью методической системы и обеспечивает обратную связь. Выявление уровня сформированности у обучающихся учебных достижений, предметных компетентностей общеучебных умений и навыков достигается посредством рефлексии и диагностических контро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деятельности в рамках методической системы является разработанное дидактическое обеспечение: презентации, тесты, задания по аудированию, грамматические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направленная работа по формированию умений обучающихся самостоятельно организовать свою учебно-познавательную деятельность дала определенный эффект: обучающиеся научились самостоятельно создавать презентации для защиты проекта, использовать обучающее тестирование, находить страноведческую информацию, формулировать тему урока, оценить достигнутые результаты, выявить значимые достижения, выявить трудности и пробелы в зн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50:13Z</dcterms:created>
  <dc:creator/>
  <dc:description/>
  <dc:language>en-US</dc:language>
  <cp:lastModifiedBy/>
  <cp:revision>0</cp:revision>
  <dc:subject/>
  <dc:title/>
</cp:coreProperties>
</file>