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ДОУ «Детский сад №148»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Конспект занятия по рисованию «Морозный узор»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36"/>
          <w:szCs w:val="36"/>
        </w:rPr>
        <w:t>в старшей группе.</w:t>
      </w:r>
    </w:p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Саратов 2013</w:t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Программное содержание</w:t>
      </w:r>
      <w:r>
        <w:rPr>
          <w:rStyle w:val="StrongEmphasis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1.  Развивать интерес к нетрадиционной технике рисования;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2.  Развивать у детей способность замечать вокруг себя в зимний период что - то красивое, оригинальное, завораживающее;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3. Учить смешивать холодный хроматический синий цвет с ахроматическим белым цветом, для получения голубого цвета;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4. закрепить умение работать кистью и аккуратно разукрашивать белый лист;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5. развивать воображение, фантазию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Предварительная работа</w:t>
      </w:r>
      <w:r>
        <w:rPr>
          <w:rStyle w:val="StrongEmphasis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- наблюдение за снегом, снегопадом, снежинками, за природой в целом;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- обратить внимание на окна, покрытые морозными узорами;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- загадывание загадок;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- чтение, заучивание прозы;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- рассматривание иллюстраций, картинок о зиме;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- беседы, проговаривание, знакомство наглядно с узорами "снежинки, завиточки, цветы ледяные";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- рассматривание папки с узорами Гжели;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- поиграть дид/игры, типа "Составь узор", "Проведи линии" и т.д;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- поиграть в подвижные игры "Мороз - красный нос" и т.д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  <w:u w:val="single"/>
        </w:rPr>
        <w:t>Используемые материалы: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магнитофон с музыкальными записями;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снежинка;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на столе: кисти со средним ворсом, разведенные синяя и белая гуашь, маленькая палитра, половина альбомного листа с уже нанесенным свечой невидимым рисунком, блеск - карандаши, стаканчики с водой на каждого ребёнка;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мольберт, кисть, альбомный лист с нанесенным свечой невидимым рисунком, стакан с водой, маленькая палитра с одним отверстием;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нарядно оформленная рама для окна (из белого картона, украшенная снежинками, блеском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Ход занятия: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Дорогие, ребята! Нам пришло послание от Деда Мороза! Зачитываем письм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рогие дети! Лучшие на свете! Я стал совсем старым, не могу придумать новые узоры на окна.</w:t>
        <w:br/>
        <w:t>Помогите! Пришлите свои рисунки с узорами! Отправляю вам конверт! Надеюсь на вашу фантазию и выдумку.</w:t>
        <w:br/>
        <w:t>Ваш Дед Мороз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можем Деду Морозу, нарисуем узор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строиться на фантазию вам поможет стихотворение о Морозе-художнике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роз – художник лучший,</w:t>
        <w:br/>
        <w:t>По городу идет.</w:t>
        <w:br/>
        <w:t>То щеки нарумянит,</w:t>
        <w:br/>
        <w:t>Всех за нос ущипнет.</w:t>
        <w:br/>
        <w:t>А ночью он, пока я спал,</w:t>
        <w:br/>
        <w:t>Пришел с волшебной кистью,</w:t>
        <w:br/>
        <w:t>И на окне нарисовал</w:t>
        <w:br/>
        <w:t>Сверкающие листь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вы знаете стихи о морозе (дети рассказывают стихотворения о морозе).</w:t>
      </w:r>
    </w:p>
    <w:p>
      <w:pPr>
        <w:pStyle w:val="Normal"/>
        <w:rPr/>
      </w:pPr>
      <w:r>
        <w:rPr>
          <w:sz w:val="28"/>
          <w:szCs w:val="28"/>
        </w:rPr>
        <w:t>Кто-то к дому подходил,</w:t>
        <w:br/>
        <w:t>И нигде не наследил!</w:t>
        <w:br/>
        <w:t>Но забавные картины,</w:t>
        <w:br/>
        <w:t>Появились на окне:</w:t>
        <w:br/>
        <w:t>Пьют медведи чай с малиной,</w:t>
        <w:br/>
        <w:t>Едут зайцы на коне,</w:t>
        <w:br/>
        <w:t>Кто же он, что ночь не спал.</w:t>
        <w:br/>
        <w:t>И на стеклах рисовал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идимкой, осторожно</w:t>
        <w:br/>
        <w:t>Он является ко мне,</w:t>
        <w:br/>
        <w:t xml:space="preserve">И рисует, как худож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узоры на окне. </w:t>
      </w:r>
    </w:p>
    <w:p>
      <w:pPr>
        <w:pStyle w:val="Style15"/>
        <w:rPr>
          <w:sz w:val="28"/>
          <w:szCs w:val="28"/>
        </w:rPr>
      </w:pPr>
      <w:r>
        <w:rPr>
          <w:rStyle w:val="C2c0"/>
          <w:b/>
          <w:sz w:val="28"/>
          <w:szCs w:val="28"/>
        </w:rPr>
        <w:t>Воспитатель:</w:t>
      </w:r>
      <w:r>
        <w:rPr>
          <w:rStyle w:val="C2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Ребята, а как вы думаете, мы с вами смогли бы нарисовать узоры таким образом, чтобы вначале они были не видны, а потом вдруг проявились, как у Мороза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b/>
          <w:sz w:val="28"/>
          <w:szCs w:val="28"/>
        </w:rPr>
        <w:t>Дети:</w:t>
      </w:r>
      <w:r>
        <w:rPr>
          <w:rStyle w:val="C5c0"/>
          <w:sz w:val="28"/>
          <w:szCs w:val="28"/>
        </w:rPr>
        <w:t xml:space="preserve"> Нет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b/>
          <w:sz w:val="28"/>
          <w:szCs w:val="28"/>
        </w:rPr>
        <w:t>Воспитатель:</w:t>
      </w:r>
      <w:r>
        <w:rPr>
          <w:rStyle w:val="C2c0"/>
          <w:sz w:val="28"/>
          <w:szCs w:val="28"/>
        </w:rPr>
        <w:t xml:space="preserve"> </w:t>
      </w:r>
      <w:r>
        <w:rPr>
          <w:rStyle w:val="C5c0"/>
          <w:sz w:val="28"/>
          <w:szCs w:val="28"/>
        </w:rPr>
        <w:t xml:space="preserve">А на самом деле можно, оказывается, есть такие материалы, рисуя которыми мы сначала получаем практически невидимые узоры, </w:t>
      </w:r>
      <w:r>
        <w:rPr>
          <w:rStyle w:val="C0"/>
          <w:sz w:val="28"/>
          <w:szCs w:val="28"/>
        </w:rPr>
        <w:t>но если их сверху покрыть акварельными красками, узоры проявляются, как будто проявляется фотоплёнка. Этот способ рисования называется «фотокопией».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 предлагает взять в руки кусочки свечки (мыла) и попробовать провести ими по дополнительному листу бумаги, чтобы убедились в том, что свеча не оставляет видимых следов. Затем покрыть сверху краской, понаблюдать за проявлением невидимого рисунка. 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Воспитатель: </w:t>
      </w:r>
      <w:r>
        <w:rPr>
          <w:rStyle w:val="C0"/>
          <w:sz w:val="28"/>
          <w:szCs w:val="28"/>
        </w:rPr>
        <w:t>Ребята, а как вы думаете, почему линии, сделанные свечой, не окрашиваются, как лист бумаги, где рисунка нет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c5"/>
          <w:sz w:val="28"/>
          <w:szCs w:val="28"/>
        </w:rPr>
        <w:t>Мнение детей.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b/>
          <w:sz w:val="28"/>
          <w:szCs w:val="28"/>
        </w:rPr>
        <w:t>Воспитатель:</w:t>
      </w:r>
      <w:r>
        <w:rPr>
          <w:rStyle w:val="C0"/>
          <w:sz w:val="28"/>
          <w:szCs w:val="28"/>
        </w:rPr>
        <w:t xml:space="preserve"> Свечка состоит из вещества – воска, который отталкивает воду, она как будто сталкивается с его поверхности. Поэтому рисунок, выполненный водоотталкивающим материалом, проявляется после нанесения на него акварельной краски, разведённой водой.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Игра «Два Мороза»</w:t>
      </w:r>
      <w:r>
        <w:rPr>
          <w:sz w:val="28"/>
          <w:szCs w:val="28"/>
        </w:rPr>
        <w:t xml:space="preserve"> (Мороз - Красный нос и Мороз - Синий нос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я посередине площадки лицом к детям, они произнося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два брата молоды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ва Мороза удалы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Мороз – Красный нос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Мороз – Синий но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из вас решит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путь-дороженьку пуститься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сле ответа: </w:t>
        <w:br/>
        <w:t xml:space="preserve">Не боимся мы угроз, </w:t>
        <w:br/>
        <w:t xml:space="preserve">И не страшен нам мороз,— </w:t>
        <w:br/>
        <w:t>все играющие перебегают в другой дом, а оба Мороза стараются их заморозить. Они подсчитывают, сколько играющих удалось заморозить.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Показ приемов выполнения рабо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80" w:hanging="360"/>
        <w:rPr>
          <w:sz w:val="28"/>
          <w:szCs w:val="28"/>
        </w:rPr>
      </w:pPr>
      <w:r>
        <w:rPr>
          <w:rStyle w:val="C0"/>
          <w:sz w:val="28"/>
          <w:szCs w:val="28"/>
        </w:rPr>
        <w:t>Продумать содержание будущего узо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80" w:hanging="360"/>
        <w:rPr>
          <w:sz w:val="28"/>
          <w:szCs w:val="28"/>
        </w:rPr>
      </w:pPr>
      <w:r>
        <w:rPr>
          <w:rStyle w:val="C0"/>
          <w:sz w:val="28"/>
          <w:szCs w:val="28"/>
        </w:rPr>
        <w:t>Выполнить рисунок при помощи свечи, соблюдая правило заполнения листа узором: начинать рисовать лучше всего в его верхней части, спускаться вниз по мере заполнения листа невидимым узором, чтобы рисуемые элементы не накладывались друг на друг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480" w:hanging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Готовый рисунок покрыть поверх акварельной краской оттенками голубого или фиолетового цвета, во избежание размокания листа не наносить краску многократно на одно и тоже место, покрывать лист равномерно, не оставляя пустых мест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Style w:val="C0"/>
          <w:b/>
          <w:sz w:val="28"/>
          <w:szCs w:val="28"/>
        </w:rPr>
        <w:t>Повторение с детьми этапов работы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Style w:val="C0"/>
          <w:b/>
          <w:sz w:val="28"/>
          <w:szCs w:val="28"/>
        </w:rPr>
        <w:t>Самостоятельная работа: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Style w:val="C0"/>
          <w:sz w:val="28"/>
          <w:szCs w:val="28"/>
        </w:rPr>
        <w:t>В процессе работы воспитатель держит в поле зрения всех детей, помогает затрудняющимся в создании композиции, следит за посадкой, за техникой исполнения работ.</w:t>
      </w:r>
    </w:p>
    <w:p>
      <w:pPr>
        <w:pStyle w:val="Normal"/>
        <w:shd w:fill="FFFFFF" w:val="clear"/>
        <w:spacing w:lineRule="auto" w:line="360" w:before="280" w:after="28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Подведение итогов. </w:t>
      </w:r>
    </w:p>
    <w:p>
      <w:pPr>
        <w:pStyle w:val="Normal"/>
        <w:shd w:fill="FFFFFF" w:val="clear"/>
        <w:spacing w:lineRule="auto" w:line="360" w:before="280" w:after="280"/>
        <w:rPr>
          <w:rStyle w:val="C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280" w:after="280"/>
        <w:rPr>
          <w:rStyle w:val="C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280" w:after="280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c0">
    <w:name w:val="c2 c0"/>
    <w:basedOn w:val="Style14"/>
    <w:qFormat/>
    <w:rPr/>
  </w:style>
  <w:style w:type="character" w:styleId="C0">
    <w:name w:val="c0"/>
    <w:basedOn w:val="Style14"/>
    <w:qFormat/>
    <w:rPr/>
  </w:style>
  <w:style w:type="character" w:styleId="C5c0">
    <w:name w:val="c5 c0"/>
    <w:basedOn w:val="Style14"/>
    <w:qFormat/>
    <w:rPr/>
  </w:style>
  <w:style w:type="character" w:styleId="C0c5">
    <w:name w:val="c0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06:00Z</dcterms:created>
  <dc:creator>atto</dc:creator>
  <dc:description/>
  <cp:keywords/>
  <dc:language>en-US</dc:language>
  <cp:lastModifiedBy>atto</cp:lastModifiedBy>
  <dcterms:modified xsi:type="dcterms:W3CDTF">2013-10-07T05:03:00Z</dcterms:modified>
  <cp:revision>9</cp:revision>
  <dc:subject/>
  <dc:title>Программное содержание: </dc:title>
</cp:coreProperties>
</file>