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чёт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х учреждений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ниторинга уровня физической подготовленности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хся образовательных учреждений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количество класс – комплектов –  31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классов, принявших участие в мониторинге – 31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числе в % - 100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количество учащихся в школе – 748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учащихся, принявших участие в мониторинге – 708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числе в % - 94,65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3309"/>
        <w:gridCol w:w="2084"/>
        <w:gridCol w:w="208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паралл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кол-во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классов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средний уровень физической подготовки параллели 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(коэффициент)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лучший класс в  каждой параллел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коэффициен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клас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5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3,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 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5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7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 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-и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4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8,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 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4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5,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8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4 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5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8,7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0,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5 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6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6,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7,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6 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7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9,4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2,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7 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8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1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2,9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8 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9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1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5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9 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0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4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4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1-ы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0,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32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11 а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ний уровень физической подготовленности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щихся всего учреждения –   23,27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 физической культуры –                                                                        Трибурт Е.К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скина-Тушкова Л.С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ова Н.В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бразовательного учреждения –                                                             Богуцкая Г.С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7:37:00Z</dcterms:created>
  <dc:creator>User</dc:creator>
  <dc:description/>
  <dc:language>en-US</dc:language>
  <cp:lastModifiedBy>User</cp:lastModifiedBy>
  <dcterms:modified xsi:type="dcterms:W3CDTF">2013-05-19T18:05:00Z</dcterms:modified>
  <cp:revision>1</cp:revision>
  <dc:subject/>
  <dc:title/>
</cp:coreProperties>
</file>