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льчиковые и рече-двигательные игр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047"/>
        <w:gridCol w:w="3780"/>
      </w:tblGrid>
      <w:tr>
        <w:trPr>
          <w:trHeight w:val="6063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м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етки ягодки снимаю</w:t>
            </w:r>
          </w:p>
          <w:p>
            <w:pPr>
              <w:pStyle w:val="Style14"/>
              <w:ind w:left="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ind w:left="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ind w:left="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ind w:left="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 лукошко собираю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ет полное лукошко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опробую немножко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оем еще чуть-чуть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им будет к дому путь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однять перед собой руку, так чтобы расслабленная кисть оказалась приблизительно на уровне лица. Пальчики расслаблены, свисают в низ. Пальцами другой руки поглаживаете каждый пальчик от основания до самого кончика, как будто снимая с него воображаемую ягодку.</w:t>
            </w:r>
          </w:p>
          <w:p>
            <w:pPr>
              <w:pStyle w:val="Normal"/>
              <w:rPr/>
            </w:pPr>
            <w:r>
              <w:rPr/>
              <w:t>Обе ладошки складываете перед собой чашечкой.</w:t>
            </w:r>
          </w:p>
          <w:p>
            <w:pPr>
              <w:pStyle w:val="Normal"/>
              <w:rPr/>
            </w:pPr>
            <w:r>
              <w:rPr/>
              <w:t>Одну ладошку, сложенную лодочкой, накрываете другой также сложенной ладошко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дна сложенная ладошка имитирует лукошко, другой рукой достаем воображаемые ягодки и отправляем их в рот Имитируя ножки, средний и указательный пальчики на обеих руках «убегают» как можно дальше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rPr>
                <w:color w:val="000000"/>
              </w:rPr>
            </w:pPr>
            <w:r>
              <w:rPr>
                <w:color w:val="000000"/>
              </w:rPr>
              <w:t>В колыбельке золотой,</w:t>
            </w:r>
          </w:p>
          <w:p>
            <w:pPr>
              <w:pStyle w:val="Normal"/>
              <w:ind w:left="11" w:hanging="11"/>
              <w:rPr>
                <w:color w:val="000000"/>
              </w:rPr>
            </w:pPr>
            <w:r>
              <w:rPr>
                <w:color w:val="000000"/>
              </w:rPr>
              <w:t>Спало солнце, за рекой.</w:t>
            </w:r>
          </w:p>
          <w:p>
            <w:pPr>
              <w:pStyle w:val="Normal"/>
              <w:ind w:left="11" w:hanging="1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ло солнце поутр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удило детвору.</w:t>
            </w:r>
          </w:p>
          <w:p>
            <w:pPr>
              <w:pStyle w:val="Normal"/>
              <w:ind w:left="11" w:hanging="11"/>
              <w:rPr>
                <w:color w:val="000000"/>
              </w:rPr>
            </w:pPr>
            <w:r>
              <w:rPr>
                <w:color w:val="000000"/>
              </w:rPr>
              <w:t>Вышли детки поигра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и прыгать и скака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ают колыбель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ывают, как спят, волнистые движения ру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 поднимают ввер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ленно ударяют ладошками по коленк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 ударяют ладошками по коленкам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й ладошечку, моя крошечка.</w:t>
            </w:r>
          </w:p>
          <w:p>
            <w:pPr>
              <w:pStyle w:val="Normal"/>
              <w:ind w:left="11" w:hanging="11"/>
              <w:rPr>
                <w:color w:val="000000"/>
              </w:rPr>
            </w:pPr>
            <w:r>
              <w:rPr>
                <w:color w:val="000000"/>
              </w:rPr>
              <w:t>Я поглажу тебя по ладошечке.</w:t>
            </w:r>
          </w:p>
          <w:p>
            <w:pPr>
              <w:pStyle w:val="Normal"/>
              <w:ind w:left="11" w:hanging="11"/>
              <w:rPr>
                <w:color w:val="000000"/>
              </w:rPr>
            </w:pPr>
            <w:r>
              <w:rPr>
                <w:color w:val="000000"/>
              </w:rPr>
              <w:t>На ладошечку, моя крошечка,</w:t>
            </w:r>
          </w:p>
          <w:p>
            <w:pPr>
              <w:pStyle w:val="Normal"/>
              <w:ind w:left="11" w:hanging="11"/>
              <w:rPr>
                <w:color w:val="000000"/>
              </w:rPr>
            </w:pPr>
            <w:r>
              <w:rPr>
                <w:color w:val="000000"/>
              </w:rPr>
              <w:t>И погладь ты меня по ладошечк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 гладит ладошку малыш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 протягивает ладошку свою малышу, и теперь малыш гладит мамину ладошку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лоб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rPr>
                <w:lang w:val="en-US"/>
              </w:rPr>
            </w:pPr>
            <w:r>
              <w:rPr/>
              <w:t xml:space="preserve">У меня пропали руки </w:t>
            </w:r>
          </w:p>
          <w:p>
            <w:pPr>
              <w:pStyle w:val="Normal"/>
              <w:ind w:left="11" w:hanging="11"/>
              <w:rPr/>
            </w:pPr>
            <w:r>
              <w:rPr/>
              <w:t>Может быть они от скуки убежали в зоосад?</w:t>
              <w:br/>
              <w:t xml:space="preserve">Нет, нашлись мои беглянки, </w:t>
              <w:br/>
              <w:t>Они с джемом были в банке.</w:t>
              <w:br/>
              <w:t>Мои ручки просто кла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тать руки за спину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/>
              <w:t>Показать руки.</w:t>
            </w:r>
          </w:p>
        </w:tc>
      </w:tr>
      <w:tr>
        <w:trPr>
          <w:trHeight w:val="333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: части тела</w:t>
            </w:r>
          </w:p>
        </w:tc>
        <w:tc>
          <w:tcPr>
            <w:tcW w:w="4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rPr/>
            </w:pPr>
            <w:r>
              <w:rPr/>
              <w:t>Есть у любого два кулачка.</w:t>
              <w:br/>
              <w:t>Хлопнул один по другому слегка.</w:t>
              <w:br/>
              <w:t>Ну а ладошки не отстают,</w:t>
              <w:br/>
              <w:t>Следом за ними весело бьют.</w:t>
              <w:br/>
              <w:t>Кулачки быстрее бьют,</w:t>
              <w:br/>
              <w:t>До чего стараются.</w:t>
              <w:br/>
              <w:t>А ладошки тут как тут,</w:t>
              <w:br/>
              <w:t>Так и рассыпаются.</w:t>
              <w:br/>
              <w:t>Кулачки давай сердиться,</w:t>
              <w:br/>
              <w:t>Громко хлопать стали,</w:t>
              <w:br/>
              <w:t>А ладошки-баловницы.</w:t>
            </w:r>
          </w:p>
          <w:p>
            <w:pPr>
              <w:pStyle w:val="Normal"/>
              <w:ind w:left="11" w:hanging="11"/>
              <w:rPr/>
            </w:pPr>
            <w:r>
              <w:rPr/>
              <w:t>Тоже не отста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: лицо, эмоции</w:t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Я сидел, что было сил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альчиками шевелил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А когда совсем устал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«хватит» - строго я сказал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Не хотят они уняться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се быстрее шевелятся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ы тогда поступим так: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ы прогоним шевеляк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ят пальчи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ят ручки в стороны и за спинку.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color w:val="000000"/>
              </w:rPr>
              <w:t>Ивану-большому — дрова рубить.</w:t>
              <w:br/>
              <w:t>Ваське-указке — воду носить.</w:t>
              <w:br/>
              <w:t>Мишке-среднему — печку топить.</w:t>
              <w:br/>
              <w:t>Гришке-сиротке — кашу варить.</w:t>
              <w:br/>
              <w:t>А крошке Тимошке — песенки петь.</w:t>
              <w:br/>
              <w:t>Песни петь и плясать.</w:t>
              <w:br/>
              <w:t>Родных братьев потеша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 большой, смешной толстя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юбит хвастать просто так.</w:t>
              <w:br/>
              <w:t>Как дела? — спроси его.</w:t>
              <w:br/>
              <w:t>Он подпрыгнет, крикнет: - Во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ывают большой пальчик и шевелят им.</w:t>
            </w:r>
          </w:p>
        </w:tc>
      </w:tr>
      <w:tr>
        <w:trPr>
          <w:trHeight w:val="9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: что ест, звуки, где живе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Этот пальчик большой -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Это папа дорогой.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Рядом с папой - наша мама.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Рядом с мамой - брат старшой.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Вслед за ним сестренка -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Милая девчонка.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И самый маленький крепыш -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Это славный наш малыш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Раз-два-три-четыре. </w:t>
              <w:br/>
              <w:t xml:space="preserve">Кто живёт у нас в квартире? </w:t>
              <w:br/>
              <w:t xml:space="preserve">Папа, мама, брат, сестрёнка, </w:t>
              <w:br/>
              <w:t xml:space="preserve">Кошка Мурка, два котёнка, </w:t>
              <w:br/>
              <w:t xml:space="preserve">Мой щенок, сверчок и я – </w:t>
              <w:br/>
              <w:t xml:space="preserve">Вот и вся моя семья! </w:t>
              <w:br/>
              <w:t xml:space="preserve">Раз-два-три-четыре-пять.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сех начну считать опять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ют пальч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опают в ладош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ют пальч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ачки сжимаю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Фонарик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пальчик – дедушка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пальчик – бабушка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пальчик – папочка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пальчик – мамочка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пальчик – я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т и вся моя семь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ют пальчики поочеред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коленкам ударяют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 хочет спасть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 лег в кровать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 прикорнул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 уж заснул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Тише, пальчик, не шуми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Братиков не разбуди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стали пальчики, ур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школу нам  идти по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ывают ладошки перед собой с растопыренными пальчик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животные: кошк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 кошечки нашей есть 10 котят </w:t>
            </w:r>
          </w:p>
          <w:p>
            <w:pPr>
              <w:pStyle w:val="Normal"/>
              <w:rPr/>
            </w:pPr>
            <w:r>
              <w:rPr/>
              <w:t xml:space="preserve">Сейчас все котята по парам стоят: </w:t>
            </w:r>
          </w:p>
          <w:p>
            <w:pPr>
              <w:pStyle w:val="Normal"/>
              <w:rPr/>
            </w:pPr>
            <w:r>
              <w:rPr/>
              <w:t>Два толстых, два ловких,</w:t>
            </w:r>
          </w:p>
          <w:p>
            <w:pPr>
              <w:pStyle w:val="Normal"/>
              <w:rPr/>
            </w:pPr>
            <w:r>
              <w:rPr/>
              <w:t>Два длинных, два хитрых,</w:t>
            </w:r>
          </w:p>
          <w:p>
            <w:pPr>
              <w:pStyle w:val="Normal"/>
              <w:rPr/>
            </w:pPr>
            <w:r>
              <w:rPr/>
              <w:t>Два маленьких самых</w:t>
            </w:r>
          </w:p>
          <w:p>
            <w:pPr>
              <w:pStyle w:val="Normal"/>
              <w:rPr/>
            </w:pPr>
            <w:r>
              <w:rPr/>
              <w:t>И самых красивы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шки сложены друг к другу, пальцы прижаты друг к другу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тукивают пальцами от большого к мизинцу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ляй ладош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Расскажу про кошку, </w:t>
              <w:br/>
              <w:t xml:space="preserve">Будем пальчики считать? </w:t>
              <w:br/>
              <w:t xml:space="preserve">Будем пальчики считать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Раз-два-три четыре-п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т – кула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А вот – ладош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ладошку села кошка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крадётся потихоньк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крадётся потихоньку…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но мышка там живё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ытягиваем вперёд руку ладошкой ввер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Гладим ладонь другой ру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Шевелим пальчи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жимаем пальчики в кулак и разжима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Поочерёдно загибаем пальчики на ру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жимаем пальцы в кулак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азжимаем их.</w:t>
            </w:r>
            <w:r>
              <w:rPr>
                <w:color w:val="000000"/>
              </w:rPr>
              <w:br/>
            </w:r>
            <w:r>
              <w:rPr>
                <w:iCs/>
                <w:color w:val="000000"/>
              </w:rPr>
              <w:t>Ставим на ладонь пальцы второй рук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«Пробегают» пальчиками по руке до плеч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Прячут кисть другой руки в подмышечную впадин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  <w:highlight w:val="red"/>
              </w:rPr>
            </w:pPr>
            <w:r>
              <w:rPr/>
              <w:t>Этот мышонок в норке сидит,</w:t>
              <w:br/>
              <w:t>Этот мышонок в поле бежит,</w:t>
              <w:br/>
              <w:t>Этот мышонок колосья считает,</w:t>
              <w:br/>
              <w:t>Этот мышонок зерно собирает,</w:t>
              <w:br/>
              <w:t>Этот мышонок кричит: </w:t>
              <w:br/>
              <w:t>"Ура, все собирайтесь, обедать пора!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ют пальчики поочере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Как у нашей киски</w:t>
            </w:r>
          </w:p>
          <w:p>
            <w:pPr>
              <w:pStyle w:val="Normal"/>
              <w:ind w:left="11" w:hanging="0"/>
              <w:rPr/>
            </w:pPr>
            <w:r>
              <w:rPr/>
              <w:t>Молочко есть в миске</w:t>
            </w:r>
          </w:p>
          <w:p>
            <w:pPr>
              <w:pStyle w:val="Normal"/>
              <w:ind w:left="11" w:hanging="0"/>
              <w:rPr/>
            </w:pPr>
            <w:r>
              <w:rPr/>
              <w:t>Киска молочко попьет</w:t>
            </w:r>
          </w:p>
          <w:p>
            <w:pPr>
              <w:pStyle w:val="Normal"/>
              <w:rPr/>
            </w:pPr>
            <w:r>
              <w:rPr/>
              <w:t>Лапкой мордочку потрет</w:t>
            </w:r>
          </w:p>
          <w:p>
            <w:pPr>
              <w:pStyle w:val="Normal"/>
              <w:rPr/>
            </w:pPr>
            <w:r>
              <w:rPr/>
              <w:t>Хвостиком помашет</w:t>
            </w:r>
          </w:p>
          <w:p>
            <w:pPr>
              <w:pStyle w:val="Normal"/>
              <w:rPr>
                <w:color w:val="000000"/>
                <w:highlight w:val="red"/>
              </w:rPr>
            </w:pPr>
            <w:r>
              <w:rPr/>
              <w:t>Весело попляш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шками делаем над головой «ушки»</w:t>
            </w:r>
          </w:p>
          <w:p>
            <w:pPr>
              <w:pStyle w:val="Normal"/>
              <w:rPr/>
            </w:pPr>
            <w:r>
              <w:rPr/>
              <w:t>руки «ковшиком» перед собой</w:t>
            </w:r>
          </w:p>
          <w:p>
            <w:pPr>
              <w:pStyle w:val="Normal"/>
              <w:rPr/>
            </w:pPr>
            <w:r>
              <w:rPr/>
              <w:t>имитируем «лакание»</w:t>
            </w:r>
          </w:p>
          <w:p>
            <w:pPr>
              <w:pStyle w:val="Normal"/>
              <w:rPr/>
            </w:pPr>
            <w:r>
              <w:rPr/>
              <w:t>правой и левой рукой поочередно трем «мордочку»</w:t>
            </w:r>
          </w:p>
          <w:p>
            <w:pPr>
              <w:pStyle w:val="Normal"/>
              <w:rPr/>
            </w:pPr>
            <w:r>
              <w:rPr/>
              <w:t>рукой делаем волнообразные движения</w:t>
            </w:r>
          </w:p>
          <w:p>
            <w:pPr>
              <w:pStyle w:val="Normal"/>
              <w:rPr/>
            </w:pPr>
            <w:r>
              <w:rPr/>
              <w:t>двумя пальчиками «пляшем» на любой плоск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животные: собак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108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ное заняти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солнце и дождик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колько знаю я дождей?</w:t>
              <w:br/>
              <w:t>Сосчитайте поскорей.</w:t>
              <w:br/>
              <w:t>Дождик с ветром,</w:t>
              <w:br/>
              <w:t>Дождь грибной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Дождик с радугой-дугой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Дождик с солнцем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Дождик с градом,</w:t>
              <w:br/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Дождик с рыжим листопад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 в ладо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ют на ладошки перед соб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ают ладошками «гриб», одна ладонь горизонтально, а другая вертикаль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ят рукой дугу перед соб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ки перед собой растопырены в разные сторо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оленочкам пальчиками стуч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нарики» сверху вниз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  <w:tab w:val="center" w:pos="5382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, 2, 3, 4, 5,</w:t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удем листья собирать.</w:t>
              <w:tab/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center" w:pos="5382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ья березы, листья рябины,</w:t>
              <w:tab/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ики тополя, листья оси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center" w:pos="5382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ики дуба мы соберем,</w:t>
              <w:tab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ме осенний букет принес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гибают пальч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ачки сжимают и разжимаю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ют пальч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Фонарики»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дождик и вете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 по лесу летал, </w:t>
            </w:r>
          </w:p>
          <w:p>
            <w:pPr>
              <w:pStyle w:val="Normal"/>
              <w:rPr/>
            </w:pPr>
            <w:r>
              <w:rPr/>
              <w:t>Ветер листики считал.</w:t>
            </w:r>
          </w:p>
          <w:p>
            <w:pPr>
              <w:pStyle w:val="Normal"/>
              <w:rPr/>
            </w:pPr>
            <w:r>
              <w:rPr/>
              <w:t xml:space="preserve">Вот-дубовый, вот – кленовый, </w:t>
            </w:r>
          </w:p>
          <w:p>
            <w:pPr>
              <w:pStyle w:val="Normal"/>
              <w:rPr/>
            </w:pPr>
            <w:r>
              <w:rPr/>
              <w:t>Вот-рябиновый, резной.</w:t>
            </w:r>
          </w:p>
          <w:p>
            <w:pPr>
              <w:pStyle w:val="Normal"/>
              <w:rPr/>
            </w:pPr>
            <w:r>
              <w:rPr/>
              <w:t>Вот – с березки, золотой.</w:t>
            </w:r>
          </w:p>
          <w:p>
            <w:pPr>
              <w:pStyle w:val="Normal"/>
              <w:rPr/>
            </w:pPr>
            <w:r>
              <w:rPr/>
              <w:t>Вот- последний лист с осинки</w:t>
            </w:r>
          </w:p>
          <w:p>
            <w:pPr>
              <w:pStyle w:val="Normal"/>
              <w:rPr/>
            </w:pPr>
            <w:r>
              <w:rPr/>
              <w:t>Ветер бросил на тропин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е движения ру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гибают пальч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highlight w:val="cyan"/>
              </w:rPr>
            </w:pPr>
            <w:r>
              <w:rPr/>
              <w:t>Положить ладошки на коленк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ветер и листоп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демисезонная одежд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Мы капусту рубим, рубим,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Мы капусте режем, режем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Мы капусту солим, соли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 капусту мнем, м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 морковку трем, тре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ут руками вверх-вниз, словно ножами. Ладони выпрямлены при эт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и выпрямлены в ладонях, изображают движение ножа - вперед-наза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итируют соление- шевелить пальцами в щепотке.</w:t>
              <w:br/>
              <w:t>Сжимают и разжимают кулаки.</w:t>
              <w:b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м ладони друг об друга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,3,4,5 </w:t>
            </w:r>
          </w:p>
          <w:p>
            <w:pPr>
              <w:pStyle w:val="Normal"/>
              <w:rPr/>
            </w:pPr>
            <w:r>
              <w:rPr/>
              <w:t>Что мы будем покупать?</w:t>
            </w:r>
          </w:p>
          <w:p>
            <w:pPr>
              <w:pStyle w:val="Normal"/>
              <w:rPr/>
            </w:pPr>
            <w:r>
              <w:rPr/>
              <w:t xml:space="preserve">Картошку, морковку, </w:t>
            </w:r>
          </w:p>
          <w:p>
            <w:pPr>
              <w:pStyle w:val="Normal"/>
              <w:rPr/>
            </w:pPr>
            <w:r>
              <w:rPr/>
              <w:t>Репу и свеклу,</w:t>
            </w:r>
          </w:p>
          <w:p>
            <w:pPr>
              <w:pStyle w:val="Normal"/>
              <w:rPr/>
            </w:pPr>
            <w:r>
              <w:rPr/>
              <w:t xml:space="preserve">Помидоры, огурец. </w:t>
            </w:r>
          </w:p>
          <w:p>
            <w:pPr>
              <w:pStyle w:val="Normal"/>
              <w:rPr/>
            </w:pPr>
            <w:r>
              <w:rPr/>
              <w:t xml:space="preserve">И капусту, наконец!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оленкам.</w:t>
            </w:r>
          </w:p>
          <w:p>
            <w:pPr>
              <w:pStyle w:val="Normal"/>
              <w:jc w:val="both"/>
              <w:rPr/>
            </w:pPr>
            <w:r>
              <w:rPr/>
              <w:t>Загибать пальч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гурец - хлопнут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перед вытягивают большой палец.</w:t>
            </w:r>
          </w:p>
        </w:tc>
      </w:tr>
      <w:tr>
        <w:trPr>
          <w:trHeight w:val="111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 девчушки Зиночки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Овощи в корзиночке: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Вот пузатый кабачок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ложила на бочок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ерец и морковк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Уложила ловко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мидор и огурец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Наша Зина – молодец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Дети делают ладошки «корзинкой»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Сгибают пальчики, начиная с большого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/>
              <w:t>Показывают большой палец.</w:t>
            </w:r>
          </w:p>
        </w:tc>
      </w:tr>
      <w:tr>
        <w:trPr>
          <w:trHeight w:val="46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ук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  <w:tab w:val="center" w:pos="5382" w:leader="none"/>
              </w:tabs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Мы делили апельсин  </w:t>
              <w:br/>
              <w:t>Много нас, а он один!</w:t>
            </w:r>
          </w:p>
          <w:p>
            <w:pPr>
              <w:pStyle w:val="Normal"/>
              <w:tabs>
                <w:tab w:val="clear" w:pos="708"/>
                <w:tab w:val="left" w:pos="5085" w:leader="none"/>
                <w:tab w:val="center" w:pos="5382" w:leader="none"/>
              </w:tabs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 xml:space="preserve">Эта долька для Иринки! </w:t>
              <w:br/>
              <w:t xml:space="preserve">Эта долька для Маринки! </w:t>
              <w:br/>
              <w:t xml:space="preserve">Эту дольку дам Роману! </w:t>
              <w:br/>
              <w:t xml:space="preserve">Эту дольку съел Сергей! </w:t>
              <w:br/>
              <w:t xml:space="preserve">А последнюю - Андрей!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дошка плотно сжата в кулач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ясли кулачком, показали "апельсинку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гибаем мизинец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гибаем безымянны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гибаем сред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гибаем указательный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гибаем большой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алец толстый и большой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 сад за сливами пошел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Указательный с порога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оказал ему дорогу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редний палец-самый меткий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Он сбивает сливы с ветки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Безымянный подает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А мизинчик-господинчик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 землю косточки клад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ют пальчики поочере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 – апельсин,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Он, конечно, не один.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Этот пальчик – слива, 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кусная, красивая.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 – абрикос.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ысоко на ветке рос.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 – груша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росит: «Ну-ка, скушай!»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-ананас,</w:t>
            </w:r>
          </w:p>
          <w:p>
            <w:pPr>
              <w:pStyle w:val="Normal"/>
              <w:spacing w:before="30" w:after="3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Фрукт для вас и для н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делили апельс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Много нас, а он од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 долька для ежа.</w:t>
              <w:br/>
              <w:t>Эта долька для чижа.</w:t>
              <w:br/>
              <w:t>Эта долька для утят.</w:t>
              <w:br/>
              <w:t>Эта долька для котят.</w:t>
              <w:br/>
              <w:t>Эта долька для бобра.</w:t>
              <w:br/>
              <w:t>А для волка кожура…</w:t>
              <w:br/>
              <w:t>Он сердит на нас. Беда!</w:t>
              <w:br/>
              <w:t>В домик прячемся – сюд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бят» ладош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разводят в сторо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ывают один пальч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чки сжим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 под щеч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ки закрывают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Будем мы варить компот,</w:t>
              <w:br/>
              <w:t>Фруктов нужно много. Вот.</w:t>
              <w:br/>
              <w:t>Будем яблоки крошить,</w:t>
              <w:br/>
              <w:t>Грушу будем мы рубить.</w:t>
              <w:br/>
              <w:t>Отожмем лимонный сок,</w:t>
              <w:br/>
              <w:t>Слив положим сахарок.</w:t>
              <w:br/>
              <w:t>Варим, варим мы компот.</w:t>
              <w:br/>
              <w:t>Угостим честной нар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ладошке «мешают» пальчиком другой ладош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бают пальч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Снова на ладошке «мешают» пальчиком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ук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 и фрук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 гости к пальчику большом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риходили прямо к дому: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Указательный и средний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Безымянный и последний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Сам мизинчик-малышок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стучался на порог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Вместе пальчики – друзья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руг без друга им нельз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ыставляют вверх большие пальцы обеих рук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очерёдно называемые пальцы соединяют с большими на обеих руках одновременно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альцы сжаты в кулак, вверх выставляются только мизинцы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Кулаки стучат друг о друга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Ритмичное сжимание пальцев в кулаки.</w:t>
            </w:r>
          </w:p>
          <w:p>
            <w:pPr>
              <w:pStyle w:val="Normal"/>
              <w:spacing w:lineRule="atLeast" w:line="0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пройденных те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7" w:hRule="atLeast"/>
        </w:trPr>
        <w:tc>
          <w:tcPr>
            <w:tcW w:w="26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ва и лошадь (как выглядят, части тела, как говорит, что ест, где живет)</w:t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пальчик - маленький,</w:t>
              <w:br/>
              <w:t>Этот пальчик - слабенький,</w:t>
              <w:br/>
              <w:t>Этот пальчик - длинненький,</w:t>
              <w:br/>
              <w:t>Этот пальчик - сильненький,</w:t>
              <w:br/>
              <w:t>Этот пальчик - толстячок,</w:t>
              <w:br/>
              <w:t>Ну а вместе кулачок!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Кто в деревне живет?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Лежебока-рыжий ко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аленький теленок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Желтенький цыпленок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Белая овечка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ышка под крылечком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.</w:t>
            </w:r>
          </w:p>
          <w:p>
            <w:pPr>
              <w:pStyle w:val="Normal"/>
              <w:ind w:left="11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х не трудно сосчита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ть пальчики поочереди, начиная с большого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а и овц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  <w:highlight w:val="cyan"/>
              </w:rPr>
            </w:pPr>
            <w:r>
              <w:rPr/>
              <w:drawing>
                <wp:inline distT="0" distB="0" distL="0" distR="0">
                  <wp:extent cx="2153285" cy="3134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313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ь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Довольна корова своими телятами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Овечка довольна своими ягнятами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Кошка довольна своими котятами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овольна коза своими козлятами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Кем же довольна свинья?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росятами!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А я довольна своими peбятами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казывают поочерёдно пальц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сначала на одной, затем н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ругой руке, начиная с больших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животные: семья, детеныш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ышла курочка гулять,</w:t>
              <w:br/>
              <w:t xml:space="preserve">Свежей травки поклевать, </w:t>
              <w:br/>
              <w:t>А за ней ребятки -</w:t>
              <w:br/>
              <w:t>Жёлтые цыплятки. Ко-ко ко-ко, ко-ко-ко,</w:t>
              <w:br/>
              <w:t xml:space="preserve">Не ходите далеко! </w:t>
              <w:br/>
              <w:t>Лапками гребите,</w:t>
              <w:br/>
              <w:t>Зёрнышки ищите!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ъели толстого жука,</w:t>
              <w:br/>
              <w:t xml:space="preserve">Дождевого червяка, 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ыпили водицы -</w:t>
              <w:br/>
              <w:t xml:space="preserve">Полное корытце!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-ко ко-ко, ко-ко-ко,</w:t>
              <w:br/>
              <w:t>Ну ка, быстренько домой!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ать пора ложиться!</w:t>
              <w:br/>
              <w:t xml:space="preserve">Пусть всем сон приснится!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ображают пальцами, как курочка клюёт.</w:t>
            </w:r>
          </w:p>
          <w:p>
            <w:pPr>
              <w:pStyle w:val="Normal"/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чаются из стороны в сторону, изображая неуклюжих цыплят.</w:t>
            </w:r>
          </w:p>
          <w:p>
            <w:pPr>
              <w:pStyle w:val="Normal"/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озят пальчико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оказывают, как разгребать лапками земл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  <w:r>
              <w:rPr>
                <w:iCs/>
                <w:color w:val="000000"/>
              </w:rPr>
              <w:t>зображают сытых цыплят, поглаживая животик.</w:t>
            </w:r>
            <w:r>
              <w:rPr>
                <w:color w:val="000000"/>
              </w:rPr>
              <w:br/>
              <w:t>П</w:t>
            </w:r>
            <w:r>
              <w:rPr>
                <w:iCs/>
                <w:color w:val="000000"/>
              </w:rPr>
              <w:t>оказывают как цыплята пьют – подносят ладошки ко рту.</w:t>
            </w:r>
          </w:p>
          <w:p>
            <w:pPr>
              <w:pStyle w:val="Normal"/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ова грозим указательным пальчиком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ображают спящих цыпля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Ладошки под щёчку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птицы: курица, петух цыпленок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-ко-ко-ко, ко-ко-ко-ко </w:t>
              <w:br/>
              <w:t xml:space="preserve">Курочка клюёт зерно. </w:t>
              <w:br/>
              <w:t xml:space="preserve">Га-га-га, - гогочет гусь,- </w:t>
              <w:br/>
              <w:t xml:space="preserve">Я за зёрнышком нагнусь. </w:t>
              <w:br/>
              <w:t xml:space="preserve">-Бал-бал-бал,-индюк сказал,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Много зёрен я собрал. </w:t>
              <w:br/>
              <w:t xml:space="preserve">Стал их селезень считать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, два,три,четыре,пять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кивают по стол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ольшой палец дотрагивается до оставшихся пальце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рутили сложенные вместе пальц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ели руки в сторон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няли перед собой ладош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гибают пальчики в кулачок по одному </w:t>
              <w:br/>
              <w:t>на каждый счёт.</w:t>
            </w:r>
          </w:p>
        </w:tc>
      </w:tr>
      <w:tr>
        <w:trPr/>
        <w:tc>
          <w:tcPr>
            <w:tcW w:w="26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птицы: утка, гусь</w:t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Гуси песню распевали - гагага, гагага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Посидели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Поклевали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у с Борей пощипали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-хахаха, хахаха.</w:t>
              <w:br/>
              <w:t xml:space="preserve">Но от них мы убежали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ыкают большой палец с остальными пальцами на руке - как бы изображая, рот гуся.</w:t>
              <w:br/>
              <w:t>Кулачки сжимают и кладут на коленочки.</w:t>
              <w:br/>
              <w:t>Пальцы щепоткой и стучат ими по коленочкам</w:t>
              <w:br/>
              <w:t>Мамы щекотят  малыш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ьчики бегут по ножкам</w:t>
            </w:r>
          </w:p>
        </w:tc>
      </w:tr>
      <w:tr>
        <w:trPr/>
        <w:tc>
          <w:tcPr>
            <w:tcW w:w="2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ind w:left="11" w:firstLine="29"/>
              <w:jc w:val="both"/>
              <w:rPr>
                <w:color w:val="000000"/>
              </w:rPr>
            </w:pPr>
            <w:r>
              <w:rPr>
                <w:color w:val="000000"/>
              </w:rPr>
              <w:t>Где ладошка? Тут? Тут!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firstLine="29"/>
              <w:jc w:val="both"/>
              <w:rPr>
                <w:color w:val="000000"/>
              </w:rPr>
            </w:pPr>
            <w:r>
              <w:rPr>
                <w:color w:val="000000"/>
              </w:rPr>
              <w:t>На ладошке пруд? Пруд!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firstLine="29"/>
              <w:jc w:val="both"/>
              <w:rPr>
                <w:color w:val="000000"/>
              </w:rPr>
            </w:pPr>
            <w:r>
              <w:rPr>
                <w:color w:val="000000"/>
              </w:rPr>
              <w:t>Палец большой, гусь молодой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firstLine="29"/>
              <w:jc w:val="both"/>
              <w:rPr>
                <w:color w:val="000000"/>
              </w:rPr>
            </w:pPr>
            <w:r>
              <w:rPr>
                <w:color w:val="000000"/>
              </w:rPr>
              <w:t>Указательный поймал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firstLine="29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гуся ощипал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firstLine="29"/>
              <w:jc w:val="both"/>
              <w:rPr>
                <w:color w:val="000000"/>
              </w:rPr>
            </w:pPr>
            <w:r>
              <w:rPr>
                <w:color w:val="000000"/>
              </w:rPr>
              <w:t>Безымянный печь топил,</w:t>
            </w:r>
          </w:p>
          <w:p>
            <w:pPr>
              <w:pStyle w:val="Normal"/>
              <w:ind w:left="11" w:firstLine="29"/>
              <w:rPr>
                <w:color w:val="000000"/>
              </w:rPr>
            </w:pPr>
            <w:r>
              <w:rPr>
                <w:color w:val="000000"/>
              </w:rPr>
              <w:t>А мизинчик суп свар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ывают ладош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уют круг на ладош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бают пальчики поочеред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ный и птичий двор (обобщение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животные в лесу: заяц, волк, лиса (как выглядят, как говорят, что едят, где живут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альчик – мальчик, где ты был?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 этим братцем  - в лес ходил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 этим братцем -  щи варил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 этим братцем – кашу ел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 этим братцем – песни п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Мальчик – пальчик, где ты был?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 xml:space="preserve">Долго по лесу бродил.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 xml:space="preserve">Встретил я медведя, волка,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 xml:space="preserve">зайку, ёжика в иголках,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 xml:space="preserve">встретил белочку, лисичку,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 xml:space="preserve">встретил лося и синичку,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 xml:space="preserve">Всем подарки подарил,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>всяк меня благодар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опают в ладошки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firstLine="108"/>
              <w:rPr>
                <w:color w:val="000000"/>
              </w:rPr>
            </w:pPr>
            <w:r>
              <w:rPr>
                <w:color w:val="000000"/>
              </w:rPr>
              <w:t xml:space="preserve">Под березой, </w:t>
            </w:r>
          </w:p>
          <w:p>
            <w:pPr>
              <w:pStyle w:val="Normal"/>
              <w:spacing w:before="280" w:after="280"/>
              <w:ind w:left="11" w:firstLine="1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ind w:left="11" w:firstLine="108"/>
              <w:rPr>
                <w:color w:val="000000"/>
              </w:rPr>
            </w:pPr>
            <w:r>
              <w:rPr>
                <w:color w:val="000000"/>
              </w:rPr>
              <w:t xml:space="preserve">на пригорке </w:t>
            </w:r>
          </w:p>
          <w:p>
            <w:pPr>
              <w:pStyle w:val="Normal"/>
              <w:spacing w:before="280" w:after="280"/>
              <w:ind w:left="11" w:firstLine="108"/>
              <w:rPr>
                <w:color w:val="000000"/>
              </w:rPr>
            </w:pPr>
            <w:r>
              <w:rPr>
                <w:color w:val="000000"/>
              </w:rPr>
              <w:t xml:space="preserve">- Старый еж </w:t>
            </w:r>
          </w:p>
          <w:p>
            <w:pPr>
              <w:pStyle w:val="Normal"/>
              <w:spacing w:before="280" w:after="280"/>
              <w:ind w:left="11" w:firstLine="1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ind w:left="11" w:firstLine="108"/>
              <w:rPr>
                <w:color w:val="000000"/>
              </w:rPr>
            </w:pPr>
            <w:r>
              <w:rPr>
                <w:color w:val="000000"/>
              </w:rPr>
              <w:t xml:space="preserve">Строил норку </w:t>
            </w:r>
          </w:p>
          <w:p>
            <w:pPr>
              <w:pStyle w:val="Normal"/>
              <w:spacing w:before="280" w:after="28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под листьями шуршат </w:t>
            </w:r>
          </w:p>
          <w:p>
            <w:pPr>
              <w:pStyle w:val="Normal"/>
              <w:spacing w:before="0" w:after="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ять  малюсеньких ежа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нутся  вверх, «раскрыв» как листья ладони и растопырив пальч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ь руками жест – гор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ить руками замок, но растопырить пальчики – иголк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ложить кулачки, руки в локтях, покрутить каждым кулачком вокруг другой рук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оказать пять пальчиков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ложить ладошки лодоч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ить руками замок, растопырив пальчики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в лесочке живет?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 корягой – старый крот,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горой лисенок,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 ельнике-лосенок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 кустом – лисичка,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сосне – синичка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х не трудно сосчитать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бать пальчики поочереди, начиная с большого.</w:t>
            </w:r>
          </w:p>
        </w:tc>
      </w:tr>
      <w:tr>
        <w:trPr>
          <w:trHeight w:val="35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животные в лесу: заяц, волк, лис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ы делили апельсин!</w:t>
              <w:br/>
              <w:t>(кулачок- "апельсин" перед собой)</w:t>
              <w:br/>
              <w:t>Много нас (левая рука растопырена -- это "мы")</w:t>
              <w:br/>
              <w:t>А он один (взгляд переводим на кулачок)</w:t>
              <w:br/>
              <w:t>Эта долька для котят</w:t>
              <w:br/>
              <w:t>(отгибаем один пальчик)</w:t>
              <w:br/>
              <w:t>Эта долька для утят</w:t>
              <w:br/>
              <w:t>(отгибаем другой пальчик)</w:t>
              <w:br/>
              <w:t>Эта долька для ужа</w:t>
              <w:br/>
              <w:t>(отгибаем третий пальчик)</w:t>
              <w:br/>
              <w:t>Эта долька для чижа</w:t>
              <w:br/>
              <w:t>(четвертый)</w:t>
              <w:br/>
              <w:t>Эта долька для бобра</w:t>
              <w:br/>
              <w:t>(пятый)</w:t>
              <w:br/>
              <w:t>А для волка кожура!</w:t>
              <w:br/>
              <w:t>(встряхиваем бывшим кулачком -- словно кожурой)</w:t>
              <w:br/>
              <w:t>Разозлился в А он один (взгляд переводим на кулачок)олк -- беда, </w:t>
              <w:br/>
              <w:t>Разбегайтесь кто куда!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животные в лесу: ежик, белка, медвед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о полянке мишка шел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И в бочонке мед нашел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кой мед он доставал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Язычком его лизал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Нету меда!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Где же мед?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Ищет мишка — не найде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Hyжнo обязательно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ишке быть внимательны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цы одной руки шагают по ладони друг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арапающие движения пальцев одной руки по ладони друг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авливание на центр ладони указательным пальцем другой ру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говые движения указательным пальцем по центру ладони другой ру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пко зажать кулаки Выпрямить напряженные пальцы ладони на щеках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аем головой Указательными пальцами обеих рук стучим по коленям в ритме фразы.</w:t>
            </w:r>
          </w:p>
        </w:tc>
      </w:tr>
      <w:tr>
        <w:trPr>
          <w:trHeight w:val="125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животные в лесу: ежик, белка, медвед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  <w:p>
            <w:pPr>
              <w:pStyle w:val="Normal"/>
              <w:ind w:left="11" w:hanging="0"/>
              <w:jc w:val="both"/>
              <w:rPr>
                <w:color w:val="000000"/>
                <w:highlight w:val="cyan"/>
              </w:rPr>
            </w:pPr>
            <w:r>
              <w:rPr/>
              <w:drawing>
                <wp:inline distT="0" distB="0" distL="0" distR="0">
                  <wp:extent cx="1922780" cy="3132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ие животные готовятся к зиме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едведь в берлоге крепко спит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Всю зиму до весны сопи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Спят зимою бурундук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Колючий ёжик и барсук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Только заиньке не спится 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Убегает от лисицы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Мелькает он среди кустов,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Напетлял – и был таков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птиц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о птичка- соловей,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 птичка – воробей,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 птичка – совушка, сонная головушка.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 птичка – свиристель,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 птичка – коростель.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 птичка -  злой орлан.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тички, птички по дома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ют пальчики поочеред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ывают «крыль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собой шевелят пальчиками и прячут за спинку.</w:t>
            </w:r>
          </w:p>
        </w:tc>
      </w:tr>
      <w:tr>
        <w:trPr/>
        <w:tc>
          <w:tcPr>
            <w:tcW w:w="2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аленький мизинчик — плачет, плачет, плачет.</w:t>
              <w:br/>
              <w:t>Безымянный не поймет,</w:t>
              <w:br/>
              <w:t>что все это значит.</w:t>
              <w:br/>
              <w:t xml:space="preserve">Средний пальчик — очень важный, </w:t>
              <w:br/>
              <w:t>не желает слушать.</w:t>
              <w:br/>
              <w:t xml:space="preserve">Указательный спросил: </w:t>
              <w:br/>
              <w:t>«Может хочешь кушать?»</w:t>
              <w:br/>
              <w:t xml:space="preserve">А большой бежит на кухню, </w:t>
              <w:br/>
              <w:t>тащит каши ложку.</w:t>
              <w:br/>
              <w:t>говорит: «Не надо плакать,</w:t>
              <w:br/>
              <w:t>на, поешь немножко!»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: птиц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Улетела ласточка</w:t>
            </w:r>
          </w:p>
          <w:p>
            <w:pPr>
              <w:pStyle w:val="Normal"/>
              <w:ind w:left="11" w:hanging="0"/>
              <w:rPr/>
            </w:pPr>
            <w:r>
              <w:rPr/>
              <w:t>В теплые края</w:t>
            </w:r>
          </w:p>
          <w:p>
            <w:pPr>
              <w:pStyle w:val="Normal"/>
              <w:ind w:left="11" w:hanging="0"/>
              <w:rPr/>
            </w:pPr>
            <w:r>
              <w:rPr/>
              <w:t>Сделала там гнездышко</w:t>
            </w:r>
          </w:p>
          <w:p>
            <w:pPr>
              <w:pStyle w:val="Normal"/>
              <w:ind w:left="11" w:hanging="0"/>
              <w:rPr/>
            </w:pPr>
            <w:r>
              <w:rPr/>
              <w:t>Ласточка моя</w:t>
            </w:r>
          </w:p>
          <w:p>
            <w:pPr>
              <w:pStyle w:val="Normal"/>
              <w:ind w:left="11" w:hanging="0"/>
              <w:rPr/>
            </w:pPr>
            <w:r>
              <w:rPr/>
              <w:t>Маленькие птенчики</w:t>
            </w:r>
          </w:p>
          <w:p>
            <w:pPr>
              <w:pStyle w:val="Normal"/>
              <w:ind w:left="11" w:hanging="0"/>
              <w:rPr/>
            </w:pPr>
            <w:r>
              <w:rPr/>
              <w:t>В гнездышке сидят</w:t>
            </w:r>
          </w:p>
          <w:p>
            <w:pPr>
              <w:pStyle w:val="TextBody"/>
              <w:ind w:right="-108" w:hanging="0"/>
              <w:rPr/>
            </w:pPr>
            <w:r>
              <w:rPr/>
              <w:t>Открывают клювики</w:t>
            </w:r>
          </w:p>
          <w:p>
            <w:pPr>
              <w:pStyle w:val="Normal"/>
              <w:ind w:left="11" w:hanging="0"/>
              <w:rPr>
                <w:color w:val="000000"/>
                <w:highlight w:val="cyan"/>
              </w:rPr>
            </w:pPr>
            <w:r>
              <w:rPr/>
              <w:t>«Пи-пи-пи» пищ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м «птичку» скрещенными перед собой ладонями</w:t>
            </w:r>
          </w:p>
          <w:p>
            <w:pPr>
              <w:pStyle w:val="Normal"/>
              <w:rPr/>
            </w:pPr>
            <w:r>
              <w:rPr/>
              <w:t>машем «крылышками»</w:t>
            </w:r>
          </w:p>
          <w:p>
            <w:pPr>
              <w:pStyle w:val="Normal"/>
              <w:rPr/>
            </w:pPr>
            <w:r>
              <w:rPr/>
              <w:t>руки «ковшиком» перед собой</w:t>
            </w:r>
          </w:p>
          <w:p>
            <w:pPr>
              <w:pStyle w:val="Normal"/>
              <w:rPr/>
            </w:pPr>
            <w:r>
              <w:rPr/>
              <w:t>опять показываем «птичку»</w:t>
            </w:r>
          </w:p>
          <w:p>
            <w:pPr>
              <w:pStyle w:val="Normal"/>
              <w:rPr/>
            </w:pPr>
            <w:r>
              <w:rPr/>
              <w:t>пальцы соединены вместе – «головка с клювиком»</w:t>
            </w:r>
          </w:p>
          <w:p>
            <w:pPr>
              <w:pStyle w:val="Normal"/>
              <w:rPr/>
            </w:pPr>
            <w:r>
              <w:rPr/>
              <w:t>руки «ковшиком» перед собой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/>
              <w:t>пальцы широко раскрываются и соединяются несколько раз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а: погодные яв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ришла зима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ринесла мороз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Пришла зима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Замерзает нос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не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гробы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Гололед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се на улицу — вперед!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Теплые штаны надене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ку, шубу, валенки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в варежках согреем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завяжем шарфики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Зимний месяц называй!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Декабрь, Январь, Феврал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м ладошки друг о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цами массажируем плечи, предплеч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м ладошки друг о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шкой массажируем кончик н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ные движения ладон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ки стучат по коленям поперемен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и шоркают по коленям разнонаправле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а рука на колени ладонью, вторая рука согнута в локте, кулак (меняе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ями проводим по ног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ями проводим по голове, по рукам, топаем ног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ладонями одной руки вокруг другой ладо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и прикладываем друг на друга к основанию ше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и стучат по колен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к, ребро, ладонь</w:t>
            </w:r>
          </w:p>
        </w:tc>
      </w:tr>
      <w:tr>
        <w:trPr>
          <w:trHeight w:val="336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.</w:t>
              <w:tab/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ы пошли во двор гулять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бу снежную лепили.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тичек крошками кормили.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 горки мы потом катались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 еще в снегу валялись.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се в снегу домой пришли.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ъели суп, и спать легли.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гибаем пальчики по одному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митация лепки комков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рошить хлебушек всеми пальчиками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ести указат. пальцем пр. руки по ладони левой руки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ласть ладошки на коленки то одной, то другой стороной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ряхиваем ладошки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ображаемые движения ложкой, положить руки под щечку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Как на горке снег, снег,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И под горкой снег, снег. </w:t>
              <w:br/>
              <w:t xml:space="preserve">И на елке снег, снег,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И под елкой снег, снег.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А под снегом спит медведь,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Тише, тише, не шуметь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Встают на носочки, руки вверх.</w:t>
            </w:r>
            <w:r>
              <w:rPr>
                <w:color w:val="000000"/>
              </w:rPr>
              <w:br/>
            </w:r>
            <w:r>
              <w:rPr>
                <w:rStyle w:val="Emphasis"/>
                <w:rFonts w:eastAsia="Calibri"/>
                <w:i w:val="false"/>
                <w:color w:val="000000"/>
              </w:rPr>
              <w:t>Присед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Встают, руки в стороны.</w:t>
            </w:r>
            <w:r>
              <w:rPr>
                <w:color w:val="000000"/>
              </w:rPr>
              <w:br/>
            </w:r>
            <w:r>
              <w:rPr>
                <w:rStyle w:val="Emphasis"/>
                <w:rFonts w:eastAsia="Calibri"/>
                <w:i w:val="false"/>
                <w:color w:val="000000"/>
              </w:rPr>
              <w:t>Обхватывают себя руками.</w:t>
            </w:r>
            <w:r>
              <w:rPr>
                <w:color w:val="000000"/>
              </w:rPr>
              <w:br/>
            </w:r>
            <w:r>
              <w:rPr>
                <w:rStyle w:val="Emphasis"/>
                <w:rFonts w:eastAsia="Calibri"/>
                <w:i w:val="false"/>
                <w:color w:val="000000"/>
              </w:rPr>
              <w:t xml:space="preserve">Качаются  из стороны в сторону, руки согнутые в </w:t>
            </w:r>
            <w:r>
              <w:rPr>
                <w:iCs/>
                <w:color w:val="000000"/>
              </w:rPr>
              <w:br/>
            </w:r>
            <w:r>
              <w:rPr>
                <w:rStyle w:val="Emphasis"/>
                <w:rFonts w:eastAsia="Calibri"/>
                <w:i w:val="false"/>
                <w:color w:val="000000"/>
              </w:rPr>
              <w:t>локтях, перед грудью, ладони от себ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Пальчик к губам, шепотом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яя одежд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ие забавы, игр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овик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та – та, трата – та,</w:t>
              <w:tab/>
              <w:t>(хлопаем в ладоши)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да снегу детвора,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3030" w:leader="none"/>
                <w:tab w:val="left" w:pos="5685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та – та, трата – та,</w:t>
              <w:tab/>
              <w:t xml:space="preserve">                                             Лепим мы снеговика,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 на ком, поставим ком.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582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зки подведем,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с – морковку вставим,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5775" w:leader="none"/>
              </w:tabs>
              <w:ind w:left="11" w:hanging="0"/>
              <w:jc w:val="both"/>
              <w:rPr/>
            </w:pPr>
            <w:r>
              <w:rPr>
                <w:color w:val="000000"/>
              </w:rPr>
              <w:t>Шапочку найдем.</w:t>
              <w:tab/>
              <w:t xml:space="preserve">                                      Вот какой снеговичок,</w:t>
              <w:tab/>
              <w:t xml:space="preserve">                                               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лый, снежный толстяч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пим комоч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овые дви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ывают глаз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сик показывают.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апочку на голове показывают.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чки на пояс, наклоны в стороны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ша елка велика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ша елка высок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ше мамы, выше папы,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ает до потол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ем весело плясат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ем песни распеват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бы елка захотела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гости к нам прийти опять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и разводят в сторо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и вверх поднимаю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янутся на носочках высок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жку на пяточку ставя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ую ножку на пяточ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опают в ладошки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Наступает Новый год!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Дети водят хоровод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исят на елке шарики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ятся фонарики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от сверкают льдинки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Кружатся снежинки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гости дед Мороз идет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м подарки он несе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Чтоб подарки посчитать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Будем пальцы загиб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 2, 3, 4, 5, б, 7, 8, 9, 1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Хлопаем в ладоши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исти сцеплены пальцами, руки вытянуты, кисти внутрь-наружу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оочередно соединяем пальцы на двух руках, образуя шар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Фонарики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жимать и резко разжимать кулаки по очереди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Легко и плавно двигать кистями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альцы шагают по коленям или по полу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Трем друг об друга ладони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Хлопаем по коленям или по полу, одна рука — ладонью, другая — кулаком, а затем меняем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о очереди массажируем каждый палец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, дружок, смелей, дружок,  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и по снегу свой снежок.           </w:t>
            </w:r>
          </w:p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 превратится в снежный ком,  </w:t>
            </w:r>
          </w:p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танет ком снеговиком.   </w:t>
            </w:r>
          </w:p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го улыбка так светла!                    </w:t>
            </w:r>
          </w:p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глаза, шляпа, нос, метла.             </w:t>
            </w:r>
          </w:p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 солнце припечет слегка –                   </w:t>
            </w:r>
          </w:p>
          <w:p>
            <w:pPr>
              <w:pStyle w:val="Style14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ы! – и нет снеговика.                 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Идут по кругу, изображая, будто катят перед собой снежный ком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«Рисуют» руками большой круг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«Рисуют» снеговика из трех комков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Emphasis"/>
                <w:i w:val="false"/>
              </w:rPr>
              <w:t>Широко улыбаются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казывают глаза, правой ладошкой, дотрагиваются до носа,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рывают голову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Медленно приседают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зводят руками, пожимают плечам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урочк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  Мороз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пальчик – Дед  Мороз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У него есть красный нос,</w:t>
            </w:r>
          </w:p>
          <w:p>
            <w:pPr>
              <w:pStyle w:val="Normal"/>
              <w:rPr/>
            </w:pPr>
            <w:r>
              <w:rPr/>
              <w:t>Есть седая бород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чень ждём его всегда!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о Снегуркой он придёт</w:t>
            </w:r>
          </w:p>
          <w:p>
            <w:pPr>
              <w:pStyle w:val="Normal"/>
              <w:rPr/>
            </w:pPr>
            <w:r>
              <w:rPr/>
              <w:t>И подарки принесёт.</w:t>
            </w:r>
          </w:p>
          <w:p>
            <w:pPr>
              <w:pStyle w:val="Normal"/>
              <w:ind w:left="11" w:hanging="0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уки сжимают в кулачки, выставив вперёд большие пальцы.</w:t>
            </w:r>
          </w:p>
          <w:p>
            <w:pPr>
              <w:pStyle w:val="Normal"/>
              <w:rPr/>
            </w:pPr>
            <w:r>
              <w:rPr/>
              <w:t>Поочерёдно отгибают из</w:t>
            </w:r>
          </w:p>
          <w:p>
            <w:pPr>
              <w:pStyle w:val="Normal"/>
              <w:rPr/>
            </w:pPr>
            <w:r>
              <w:rPr/>
              <w:t>кулачков указательные пальцы, средние пальцы.</w:t>
            </w:r>
          </w:p>
          <w:p>
            <w:pPr>
              <w:pStyle w:val="Normal"/>
              <w:rPr/>
            </w:pPr>
            <w:r>
              <w:rPr/>
              <w:t>Делают ладонями движения, подзывая к себе Деда Мороза.</w:t>
            </w:r>
          </w:p>
          <w:p>
            <w:pPr>
              <w:pStyle w:val="Normal"/>
              <w:rPr/>
            </w:pPr>
            <w:r>
              <w:rPr/>
              <w:t>Ходят друг за другом по кругу.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/>
              <w:t>Хлопают в ладош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ки для деда Мороза и Снегуроч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ашаем елк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 (здание и его части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дверях висит замок. </w:t>
            </w:r>
          </w:p>
          <w:p>
            <w:pPr>
              <w:pStyle w:val="Style14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его открыть бы смог? </w:t>
              <w:br/>
              <w:t xml:space="preserve">Мы замочком повертели, </w:t>
              <w:br/>
              <w:t xml:space="preserve">Мы замочком покрутили </w:t>
              <w:br/>
              <w:t xml:space="preserve">Мы замочком постучали, Постучали, и открыли!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льцы в замочек, слегка покачивать.</w:t>
              <w:br/>
              <w:t>"замочком" вперед наза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теть "замочком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цы остаются, сомкнуты, а ладошки трутся друг о друга.</w:t>
            </w:r>
          </w:p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Пальцы сомкнуты, а ладошки стучат друг о друга.</w:t>
              <w:br/>
              <w:t>Показать ладошки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-тук, тук-тук,</w:t>
            </w:r>
          </w:p>
          <w:p>
            <w:pPr>
              <w:pStyle w:val="Normal"/>
              <w:rPr/>
            </w:pPr>
            <w:r>
              <w:rPr/>
              <w:t>Раздается звонкий стук.</w:t>
            </w:r>
          </w:p>
          <w:p>
            <w:pPr>
              <w:pStyle w:val="Normal"/>
              <w:rPr/>
            </w:pPr>
            <w:r>
              <w:rPr/>
              <w:t>Мы построим дом, дом.</w:t>
            </w:r>
          </w:p>
          <w:p>
            <w:pPr>
              <w:pStyle w:val="Normal"/>
              <w:rPr/>
            </w:pPr>
            <w:r>
              <w:rPr/>
              <w:t>Чтобы жили в нем, в нем.</w:t>
            </w:r>
          </w:p>
          <w:p>
            <w:pPr>
              <w:pStyle w:val="Normal"/>
              <w:rPr/>
            </w:pPr>
            <w:r>
              <w:rPr/>
              <w:t>Кошка с котятами,</w:t>
            </w:r>
          </w:p>
          <w:p>
            <w:pPr>
              <w:pStyle w:val="Normal"/>
              <w:rPr/>
            </w:pPr>
            <w:r>
              <w:rPr/>
              <w:t>Собака с щенятами,</w:t>
            </w:r>
          </w:p>
          <w:p>
            <w:pPr>
              <w:pStyle w:val="Normal"/>
              <w:rPr/>
            </w:pPr>
            <w:r>
              <w:rPr/>
              <w:t>Корова с телятами,</w:t>
            </w:r>
          </w:p>
          <w:p>
            <w:pPr>
              <w:pStyle w:val="Normal"/>
              <w:rPr/>
            </w:pPr>
            <w:r>
              <w:rPr/>
              <w:t>Лошадка с жеребятами,</w:t>
            </w:r>
          </w:p>
          <w:p>
            <w:pPr>
              <w:pStyle w:val="Normal"/>
              <w:rPr/>
            </w:pPr>
            <w:r>
              <w:rPr/>
              <w:t>Овечка с ягнят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чат кулачок о кулач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ша над головой из ладош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бают пальчики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тук, стук, постук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Раздается где-то стук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олоточки стучат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троят домик для зайча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от с такою крышей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от с такими стенами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от с такими окнами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от с такою двер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вот с таким замк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чат кулачками друг о друж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ывают крышу надо голов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шки около щеч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шки перед лиц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а ладошка перед лиц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 сцепляют в замочек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м домике пять этажей:</w:t>
              <w:br/>
              <w:t>На первом живет семейство ежей,</w:t>
              <w:br/>
              <w:t>На втором живет семейство зайчат,</w:t>
              <w:br/>
              <w:t>На третьем - семейство рыжих бельчат,</w:t>
              <w:br/>
              <w:t>На четвертом живет с птенцами синица,</w:t>
              <w:br/>
              <w:t>На пятом сова - очень умная птица.</w:t>
              <w:br/>
              <w:t>Ну, что же, пора нам обратно спуститься:</w:t>
              <w:br/>
              <w:t>На пятом сова,</w:t>
              <w:br/>
              <w:t>На четвертом синица,</w:t>
              <w:br/>
              <w:t>Бельчата на третьем,</w:t>
              <w:br/>
              <w:t>Зайчата - втором,</w:t>
              <w:br/>
              <w:t>На первом ежи, мы еще к ним прид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 (комнаты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-были в домике </w:t>
            </w:r>
          </w:p>
          <w:p>
            <w:pPr>
              <w:pStyle w:val="Normal"/>
              <w:rPr/>
            </w:pPr>
            <w:r>
              <w:rPr/>
              <w:t xml:space="preserve">Маленькие гноми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ки, Пики, Лики, Чики, Мики, </w:t>
            </w:r>
          </w:p>
          <w:p>
            <w:pPr>
              <w:pStyle w:val="Normal"/>
              <w:tabs>
                <w:tab w:val="clear" w:pos="708"/>
                <w:tab w:val="left" w:pos="1973" w:leader="none"/>
              </w:tabs>
              <w:rPr/>
            </w:pPr>
            <w:r>
              <w:rPr/>
              <w:t xml:space="preserve">Стали гномики стирать. </w:t>
            </w:r>
          </w:p>
          <w:p>
            <w:pPr>
              <w:pStyle w:val="Normal"/>
              <w:tabs>
                <w:tab w:val="clear" w:pos="708"/>
                <w:tab w:val="left" w:pos="19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3" w:leader="none"/>
              </w:tabs>
              <w:rPr/>
            </w:pPr>
            <w:r>
              <w:rPr/>
              <w:t xml:space="preserve">Токи-рубашки, </w:t>
            </w:r>
          </w:p>
          <w:p>
            <w:pPr>
              <w:pStyle w:val="Normal"/>
              <w:tabs>
                <w:tab w:val="clear" w:pos="708"/>
                <w:tab w:val="left" w:pos="1973" w:leader="none"/>
              </w:tabs>
              <w:rPr/>
            </w:pPr>
            <w:r>
              <w:rPr/>
              <w:t>Пики-платочки,</w:t>
            </w:r>
          </w:p>
          <w:p>
            <w:pPr>
              <w:pStyle w:val="Normal"/>
              <w:tabs>
                <w:tab w:val="clear" w:pos="708"/>
                <w:tab w:val="left" w:pos="1973" w:leader="none"/>
              </w:tabs>
              <w:rPr/>
            </w:pPr>
            <w:r>
              <w:rPr/>
              <w:t>Лики-штанишки,</w:t>
            </w:r>
          </w:p>
          <w:p>
            <w:pPr>
              <w:pStyle w:val="Normal"/>
              <w:tabs>
                <w:tab w:val="clear" w:pos="708"/>
                <w:tab w:val="left" w:pos="1973" w:leader="none"/>
              </w:tabs>
              <w:rPr/>
            </w:pPr>
            <w:r>
              <w:rPr/>
              <w:t>Чики-носочки,</w:t>
            </w:r>
          </w:p>
          <w:p>
            <w:pPr>
              <w:pStyle w:val="Normal"/>
              <w:tabs>
                <w:tab w:val="clear" w:pos="708"/>
                <w:tab w:val="left" w:pos="1973" w:leader="none"/>
              </w:tabs>
              <w:rPr/>
            </w:pPr>
            <w:r>
              <w:rPr/>
              <w:t>Мики-умница был,</w:t>
            </w:r>
          </w:p>
          <w:p>
            <w:pPr>
              <w:pStyle w:val="Normal"/>
              <w:rPr/>
            </w:pPr>
            <w:r>
              <w:rPr/>
              <w:t>Всем водичку нос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ик» над головой из ладошек.</w:t>
            </w:r>
          </w:p>
          <w:p>
            <w:pPr>
              <w:pStyle w:val="Normal"/>
              <w:rPr/>
            </w:pPr>
            <w:r>
              <w:rPr/>
              <w:t>Показывают руками, какие «маленькие».</w:t>
            </w:r>
          </w:p>
          <w:p>
            <w:pPr>
              <w:pStyle w:val="Normal"/>
              <w:rPr/>
            </w:pPr>
            <w:r>
              <w:rPr/>
              <w:t>Загибают пальцы.</w:t>
            </w:r>
          </w:p>
          <w:p>
            <w:pPr>
              <w:pStyle w:val="Normal"/>
              <w:tabs>
                <w:tab w:val="clear" w:pos="708"/>
                <w:tab w:val="left" w:pos="1973" w:leader="none"/>
              </w:tabs>
              <w:rPr/>
            </w:pPr>
            <w:r>
              <w:rPr/>
              <w:t>Показывают как стирают, трут ладонь о ладонь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гибают пальчик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ы друзей идем искать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мальчик под кроватью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мальчик под диваном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мальчик под столом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мальчик за углом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Этот мальчик стал у стенки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У него дрожат колен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 в ладо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бают поочереди пальч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или свои ладошки на коленк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, два, три, четыре, </w:t>
              <w:br/>
              <w:t>Много мебели в квартире.</w:t>
              <w:br/>
              <w:t xml:space="preserve">В шкаф повесим мы рубашку, </w:t>
              <w:br/>
              <w:t>А в буфет поставим чашку.</w:t>
              <w:br/>
              <w:t>Чтобы ножки отдохнули,</w:t>
              <w:br/>
              <w:t>Посидим чуть-чуть на стуле.</w:t>
              <w:br/>
              <w:t>А когда мы крепко спали,</w:t>
              <w:br/>
              <w:t>На кровати мы лежали.</w:t>
              <w:br/>
              <w:t>А потом мы с котом,</w:t>
              <w:br/>
              <w:t>Посидели за столом.</w:t>
              <w:br/>
              <w:t xml:space="preserve">Чай с вареньем дружно пили. </w:t>
              <w:br/>
              <w:t>Много мебели в квартир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имают и  разжимают кулачки.</w:t>
            </w:r>
          </w:p>
          <w:p>
            <w:pPr>
              <w:pStyle w:val="Normal"/>
              <w:jc w:val="both"/>
              <w:rPr/>
            </w:pPr>
            <w:r>
              <w:rPr/>
              <w:t>Загибают пальч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лопают в ладош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ы быт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ираю чисто, с тол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ашку, кофту и футболку,</w:t>
            </w:r>
          </w:p>
          <w:p>
            <w:pPr>
              <w:pStyle w:val="Normal"/>
              <w:rPr/>
            </w:pPr>
            <w:r>
              <w:rPr/>
              <w:t>Свитерок и брюки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ли мои руки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движения кулачками,</w:t>
            </w:r>
          </w:p>
          <w:p>
            <w:pPr>
              <w:pStyle w:val="Normal"/>
              <w:rPr/>
            </w:pPr>
            <w:r>
              <w:rPr/>
              <w:t>имитирующие стирку.</w:t>
            </w:r>
          </w:p>
          <w:p>
            <w:pPr>
              <w:pStyle w:val="Normal"/>
              <w:rPr/>
            </w:pPr>
            <w:r>
              <w:rPr/>
              <w:t>Пальцами правой руки поочерёдно</w:t>
            </w:r>
          </w:p>
          <w:p>
            <w:pPr>
              <w:pStyle w:val="Normal"/>
              <w:rPr/>
            </w:pPr>
            <w:r>
              <w:rPr/>
              <w:t>потряхивают пальцы левой руки.</w:t>
            </w:r>
          </w:p>
          <w:p>
            <w:pPr>
              <w:pStyle w:val="Normal"/>
              <w:rPr/>
            </w:pPr>
            <w:r>
              <w:rPr/>
              <w:t>При повторе то же с другой рукой.</w:t>
            </w:r>
          </w:p>
          <w:p>
            <w:pPr>
              <w:pStyle w:val="Normal"/>
              <w:rPr/>
            </w:pPr>
            <w:r>
              <w:rPr/>
              <w:t>Встряхивают обе рук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color w:val="000000"/>
              </w:rPr>
              <w:t>Кран с водою мы открыли</w:t>
            </w:r>
          </w:p>
          <w:p>
            <w:pPr>
              <w:pStyle w:val="Normal"/>
              <w:spacing w:before="45" w:after="45"/>
              <w:rPr/>
            </w:pPr>
            <w:r>
              <w:rPr>
                <w:color w:val="000000"/>
              </w:rPr>
              <w:t>И посуду перемыли.</w:t>
            </w:r>
          </w:p>
          <w:p>
            <w:pPr>
              <w:pStyle w:val="Normal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Терли, терли, мыли, мыли —</w:t>
            </w:r>
          </w:p>
          <w:p>
            <w:pPr>
              <w:pStyle w:val="Normal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 xml:space="preserve">Все кругом в воде и мыл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Положить одну ладонь на другую и делать круговые движения, как будто моете тарелку.</w:t>
            </w:r>
          </w:p>
          <w:p>
            <w:pPr>
              <w:pStyle w:val="Normal"/>
              <w:spacing w:before="45" w:after="45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ведите руки и стороны, выражая недоумени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чайник, ворчун,</w:t>
            </w:r>
          </w:p>
          <w:p>
            <w:pPr>
              <w:pStyle w:val="Normal"/>
              <w:rPr/>
            </w:pPr>
            <w:r>
              <w:rPr/>
              <w:t>хлопотун, сумасброд,</w:t>
            </w:r>
          </w:p>
          <w:p>
            <w:pPr>
              <w:pStyle w:val="Normal"/>
              <w:rPr/>
            </w:pPr>
            <w:r>
              <w:rPr/>
              <w:t>Я вам напоказ выставляю</w:t>
            </w:r>
          </w:p>
          <w:p>
            <w:pPr>
              <w:pStyle w:val="Normal"/>
              <w:rPr/>
            </w:pPr>
            <w:r>
              <w:rPr/>
              <w:t>живот,</w:t>
            </w:r>
          </w:p>
          <w:p>
            <w:pPr>
              <w:pStyle w:val="Normal"/>
              <w:rPr/>
            </w:pPr>
            <w:r>
              <w:rPr/>
              <w:t>Я чай кипячу, клокочу</w:t>
            </w:r>
          </w:p>
          <w:p>
            <w:pPr>
              <w:pStyle w:val="Normal"/>
              <w:rPr/>
            </w:pPr>
            <w:r>
              <w:rPr/>
              <w:t>и кричу;</w:t>
            </w:r>
          </w:p>
          <w:p>
            <w:pPr>
              <w:pStyle w:val="Normal"/>
              <w:rPr/>
            </w:pPr>
            <w:r>
              <w:rPr/>
              <w:t>- Эй, люди, я с вами</w:t>
            </w:r>
          </w:p>
          <w:p>
            <w:pPr>
              <w:pStyle w:val="Normal"/>
              <w:rPr/>
            </w:pPr>
            <w:r>
              <w:rPr/>
              <w:t>«почайпить» хочу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оят, изогнув одну руку,</w:t>
            </w:r>
          </w:p>
          <w:p>
            <w:pPr>
              <w:pStyle w:val="Normal"/>
              <w:rPr/>
            </w:pPr>
            <w:r>
              <w:rPr/>
              <w:t>как носик чайника, другую</w:t>
            </w:r>
          </w:p>
          <w:p>
            <w:pPr>
              <w:pStyle w:val="Normal"/>
              <w:rPr/>
            </w:pPr>
            <w:r>
              <w:rPr/>
              <w:t xml:space="preserve">держат на поясе; </w:t>
            </w:r>
          </w:p>
          <w:p>
            <w:pPr>
              <w:pStyle w:val="Normal"/>
              <w:rPr/>
            </w:pPr>
            <w:r>
              <w:rPr/>
              <w:t>животик надут.</w:t>
            </w:r>
          </w:p>
          <w:p>
            <w:pPr>
              <w:pStyle w:val="Normal"/>
              <w:rPr/>
            </w:pPr>
            <w:r>
              <w:rPr/>
              <w:t>Топаю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Делают призывные движения</w:t>
            </w:r>
          </w:p>
          <w:p>
            <w:pPr>
              <w:pStyle w:val="Normal"/>
              <w:rPr/>
            </w:pPr>
            <w:r>
              <w:rPr/>
              <w:t>правой рукой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,3,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посуду перемыли. </w:t>
            </w:r>
          </w:p>
          <w:p>
            <w:pPr>
              <w:pStyle w:val="Normal"/>
              <w:rPr/>
            </w:pPr>
            <w:r>
              <w:rPr/>
              <w:t xml:space="preserve">Чайник, чашку, ковшик, ложку, </w:t>
            </w:r>
          </w:p>
          <w:p>
            <w:pPr>
              <w:pStyle w:val="Normal"/>
              <w:rPr/>
            </w:pPr>
            <w:r>
              <w:rPr/>
              <w:t>И большую поварешку,</w:t>
            </w:r>
          </w:p>
          <w:p>
            <w:pPr>
              <w:pStyle w:val="Normal"/>
              <w:rPr/>
            </w:pPr>
            <w:r>
              <w:rPr/>
              <w:t>Мы посуду перемыли.</w:t>
            </w:r>
          </w:p>
          <w:p>
            <w:pPr>
              <w:pStyle w:val="Normal"/>
              <w:rPr/>
            </w:pPr>
            <w:r>
              <w:rPr/>
              <w:t>Только чашку мы разбили.</w:t>
            </w:r>
          </w:p>
          <w:p>
            <w:pPr>
              <w:pStyle w:val="Normal"/>
              <w:rPr/>
            </w:pPr>
            <w:r>
              <w:rPr/>
              <w:t>Ковшик тоже развалился,</w:t>
            </w:r>
          </w:p>
          <w:p>
            <w:pPr>
              <w:pStyle w:val="Normal"/>
              <w:rPr/>
            </w:pPr>
            <w:r>
              <w:rPr/>
              <w:t>Нос у чайника отбился,</w:t>
            </w:r>
          </w:p>
          <w:p>
            <w:pPr>
              <w:pStyle w:val="Normal"/>
              <w:rPr/>
            </w:pPr>
            <w:r>
              <w:rPr/>
              <w:t>Ложку мы чуть-чуть сломали.</w:t>
            </w:r>
          </w:p>
          <w:p>
            <w:pPr>
              <w:pStyle w:val="Normal"/>
              <w:rPr/>
            </w:pPr>
            <w:r>
              <w:rPr/>
              <w:t>Так мы маме помога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чат кулачками друг о дружку.</w:t>
            </w:r>
          </w:p>
          <w:p>
            <w:pPr>
              <w:pStyle w:val="Normal"/>
              <w:rPr/>
            </w:pPr>
            <w:r>
              <w:rPr/>
              <w:t>Трут ладонь о ладонь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гибают пальчик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ы пита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я с Колей приглашали</w:t>
            </w:r>
          </w:p>
          <w:p>
            <w:pPr>
              <w:pStyle w:val="Normal"/>
              <w:rPr/>
            </w:pPr>
            <w:r>
              <w:rPr/>
              <w:t>На чаек к себе друзей.</w:t>
            </w:r>
          </w:p>
          <w:p>
            <w:pPr>
              <w:pStyle w:val="Normal"/>
              <w:rPr/>
            </w:pPr>
            <w:r>
              <w:rPr/>
              <w:t>Всем подарки раздавали</w:t>
            </w:r>
          </w:p>
          <w:p>
            <w:pPr>
              <w:pStyle w:val="Normal"/>
              <w:rPr/>
            </w:pPr>
            <w:r>
              <w:rPr/>
              <w:t>И гостей всех угощали:</w:t>
            </w:r>
          </w:p>
          <w:p>
            <w:pPr>
              <w:pStyle w:val="Normal"/>
              <w:rPr/>
            </w:pPr>
            <w:r>
              <w:rPr/>
              <w:t>Анечке – прянички,</w:t>
            </w:r>
          </w:p>
          <w:p>
            <w:pPr>
              <w:pStyle w:val="Normal"/>
              <w:rPr/>
            </w:pPr>
            <w:r>
              <w:rPr/>
              <w:t>Лене - варенье,</w:t>
            </w:r>
          </w:p>
          <w:p>
            <w:pPr>
              <w:pStyle w:val="Normal"/>
              <w:rPr/>
            </w:pPr>
            <w:r>
              <w:rPr/>
              <w:t>Свете – конфеты,</w:t>
            </w:r>
          </w:p>
          <w:p>
            <w:pPr>
              <w:pStyle w:val="Normal"/>
              <w:rPr/>
            </w:pPr>
            <w:r>
              <w:rPr/>
              <w:t>Сенечке – семечки.</w:t>
            </w:r>
          </w:p>
          <w:p>
            <w:pPr>
              <w:pStyle w:val="Normal"/>
              <w:rPr/>
            </w:pPr>
            <w:r>
              <w:rPr/>
              <w:t>Всех сначала накормили,</w:t>
            </w:r>
          </w:p>
          <w:p>
            <w:pPr>
              <w:pStyle w:val="Normal"/>
              <w:rPr/>
            </w:pPr>
            <w:r>
              <w:rPr/>
              <w:t>И домой всех проводи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овут к себ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бают пальч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ывают «пока-пока»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емный транспорт легково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Тук-тук-тук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Тук-тук-тук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Наши ушки слышат стук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от ладошечки шуршат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Наши пальчики треща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Теперь в ладоши громко бей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А теперь ты их согрей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К путешествию готовы?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Да!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В путь отправимся мы снова: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ядем мы на самолет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И отправимся в поле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ы теперь на корабле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Нас качает на волне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Едет поезд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Колеса стуча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С поезда много веселых ребя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ряют кулачками друг о друж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ирание ладоней друг о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ирание кулачков друг о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и на ще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улаки на колен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вверх, ладо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щательные движения кист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вытянуты в стороны, ладони напряже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и лодоч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ром ладони двигаем по колен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чки стучат по коленям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rPr/>
            </w:pPr>
            <w:r>
              <w:rPr/>
              <w:t>Буду транспорт я считать.</w:t>
            </w:r>
          </w:p>
          <w:p>
            <w:pPr>
              <w:pStyle w:val="Normal"/>
              <w:rPr/>
            </w:pPr>
            <w:r>
              <w:rPr/>
              <w:t>Автобус, лодка и мопед,</w:t>
            </w:r>
          </w:p>
          <w:p>
            <w:pPr>
              <w:pStyle w:val="Normal"/>
              <w:rPr/>
            </w:pPr>
            <w:r>
              <w:rPr/>
              <w:t>Мотоцикл, велосипед,</w:t>
            </w:r>
          </w:p>
          <w:p>
            <w:pPr>
              <w:pStyle w:val="Normal"/>
              <w:rPr/>
            </w:pPr>
            <w:r>
              <w:rPr/>
              <w:t>Автомобиль и самолет,</w:t>
            </w:r>
          </w:p>
          <w:p>
            <w:pPr>
              <w:pStyle w:val="Normal"/>
              <w:rPr/>
            </w:pPr>
            <w:r>
              <w:rPr/>
              <w:t>Корабль, поезд, вертол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и разжимают пальчики.</w:t>
            </w:r>
          </w:p>
          <w:p>
            <w:pPr>
              <w:pStyle w:val="Normal"/>
              <w:rPr/>
            </w:pPr>
            <w:r>
              <w:rPr/>
              <w:t>Поочередно сжимают пальчики обеих рук в кулачки, начиная с мизинца левой руки.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пальчики сгибать –</w:t>
            </w:r>
          </w:p>
          <w:p>
            <w:pPr>
              <w:pStyle w:val="Normal"/>
              <w:rPr/>
            </w:pPr>
            <w:r>
              <w:rPr/>
              <w:t>Будем транспорт называть:</w:t>
            </w:r>
          </w:p>
          <w:p>
            <w:pPr>
              <w:pStyle w:val="Normal"/>
              <w:rPr/>
            </w:pPr>
            <w:r>
              <w:rPr/>
              <w:t>Автомобиль и вертолёт,</w:t>
            </w:r>
          </w:p>
          <w:p>
            <w:pPr>
              <w:pStyle w:val="Normal"/>
              <w:rPr/>
            </w:pPr>
            <w:r>
              <w:rPr/>
              <w:t>Трамвай, метро и самолёт.</w:t>
            </w:r>
          </w:p>
          <w:p>
            <w:pPr>
              <w:pStyle w:val="Normal"/>
              <w:rPr/>
            </w:pPr>
            <w:r>
              <w:rPr/>
              <w:t>Пять пальцев мы в кулак</w:t>
            </w:r>
          </w:p>
          <w:p>
            <w:pPr>
              <w:pStyle w:val="Normal"/>
              <w:rPr/>
            </w:pPr>
            <w:r>
              <w:rPr/>
              <w:t>зажали,</w:t>
            </w:r>
          </w:p>
          <w:p>
            <w:pPr>
              <w:pStyle w:val="Normal"/>
              <w:rPr/>
            </w:pPr>
            <w:r>
              <w:rPr/>
              <w:t>Пять видов транспорта</w:t>
            </w:r>
          </w:p>
          <w:p>
            <w:pPr>
              <w:pStyle w:val="Normal"/>
              <w:rPr/>
            </w:pPr>
            <w:r>
              <w:rPr/>
              <w:t>назва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емный транспорт грузово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ись-ка пальчик в вертолёт,</w:t>
            </w:r>
          </w:p>
          <w:p>
            <w:pPr>
              <w:pStyle w:val="Normal"/>
              <w:rPr/>
            </w:pPr>
            <w:r>
              <w:rPr/>
              <w:t>С тобой отправимся в полёт.</w:t>
            </w:r>
          </w:p>
          <w:p>
            <w:pPr>
              <w:pStyle w:val="Normal"/>
              <w:rPr/>
            </w:pPr>
            <w:r>
              <w:rPr/>
              <w:t>Сядем с этим мы в такси,</w:t>
            </w:r>
          </w:p>
          <w:p>
            <w:pPr>
              <w:pStyle w:val="Normal"/>
              <w:rPr/>
            </w:pPr>
            <w:r>
              <w:rPr/>
              <w:t>Он рад домой нас отвезти.</w:t>
            </w:r>
          </w:p>
          <w:p>
            <w:pPr>
              <w:pStyle w:val="Normal"/>
              <w:rPr/>
            </w:pPr>
            <w:r>
              <w:rPr/>
              <w:t>С тобой поедем мы в трамвае,</w:t>
            </w:r>
          </w:p>
          <w:p>
            <w:pPr>
              <w:pStyle w:val="Normal"/>
              <w:rPr/>
            </w:pPr>
            <w:r>
              <w:rPr/>
              <w:t>Тихонько песни напевая.</w:t>
            </w:r>
          </w:p>
          <w:p>
            <w:pPr>
              <w:pStyle w:val="Normal"/>
              <w:rPr/>
            </w:pPr>
            <w:r>
              <w:rPr/>
              <w:t>С этим пальчиком в ракете</w:t>
            </w:r>
          </w:p>
          <w:p>
            <w:pPr>
              <w:pStyle w:val="Normal"/>
              <w:rPr/>
            </w:pPr>
            <w:r>
              <w:rPr/>
              <w:t>Полетим к другой планете.</w:t>
            </w:r>
          </w:p>
          <w:p>
            <w:pPr>
              <w:pStyle w:val="Normal"/>
              <w:rPr/>
            </w:pPr>
            <w:r>
              <w:rPr/>
              <w:t>Ну а с этим малышком</w:t>
            </w:r>
          </w:p>
          <w:p>
            <w:pPr>
              <w:pStyle w:val="Normal"/>
              <w:rPr/>
            </w:pPr>
            <w:r>
              <w:rPr/>
              <w:t>В зоопарк пойдём пешк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офор и ПП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шный транспор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ожешь пальцы сосчитать: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1, 2, 3, 4, 5, 6, 7, 8, 9, 10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пальцев – пара рук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т твое богатство, друг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мают и разжимают кулач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бают пальчики поочере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соединяют в замоч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ый транспорт</w:t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  <w:p>
            <w:pPr>
              <w:pStyle w:val="Normal"/>
              <w:ind w:left="11" w:hanging="0"/>
              <w:rPr>
                <w:color w:val="000000"/>
                <w:highlight w:val="cyan"/>
                <w:lang w:val="en-US"/>
              </w:rPr>
            </w:pPr>
            <w:r>
              <w:rPr>
                <w:color w:val="000000"/>
                <w:highlight w:val="cyan"/>
                <w:lang w:val="en-US"/>
              </w:rPr>
            </w:r>
          </w:p>
          <w:p>
            <w:pPr>
              <w:pStyle w:val="Normal"/>
              <w:ind w:left="11" w:hanging="0"/>
              <w:rPr>
                <w:color w:val="000000"/>
                <w:highlight w:val="cyan"/>
                <w:lang w:val="en-US"/>
              </w:rPr>
            </w:pPr>
            <w:r>
              <w:rPr>
                <w:color w:val="000000"/>
                <w:highlight w:val="cyan"/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  <w:lang w:val="en-US"/>
              </w:rPr>
            </w:pPr>
            <w:r>
              <w:rPr>
                <w:color w:val="000000"/>
                <w:highlight w:val="cyan"/>
                <w:lang w:val="en-US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ая техника, солда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 дыр, пулеме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Дыр-дыр-дыр-дыр-дыр-дыр-ды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ше крыши самолет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У-у –у –у 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Бах! Артиллерия!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Бах, бах, бах, бах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Мчится кавалерия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Ура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толет из пальч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я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шу показывают руч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ья самол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оленкам ладошками ударя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ут рокуй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я семья - мужская полови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мам на белом свете,</w:t>
            </w:r>
          </w:p>
          <w:p>
            <w:pPr>
              <w:pStyle w:val="Normal"/>
              <w:rPr/>
            </w:pPr>
            <w:r>
              <w:rPr/>
              <w:t>Всех их любят очень дет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налист и инженер,</w:t>
            </w:r>
          </w:p>
          <w:p>
            <w:pPr>
              <w:pStyle w:val="Normal"/>
              <w:rPr/>
            </w:pPr>
            <w:r>
              <w:rPr/>
              <w:t>Повар, милиционер,</w:t>
            </w:r>
          </w:p>
          <w:p>
            <w:pPr>
              <w:pStyle w:val="Normal"/>
              <w:rPr/>
            </w:pPr>
            <w:r>
              <w:rPr/>
              <w:t>Швея, кондуктор и учитель,</w:t>
            </w:r>
          </w:p>
          <w:p>
            <w:pPr>
              <w:pStyle w:val="Normal"/>
              <w:rPr/>
            </w:pPr>
            <w:r>
              <w:rPr/>
              <w:t>Врач, парикмахер и строитель –</w:t>
            </w:r>
          </w:p>
          <w:p>
            <w:pPr>
              <w:pStyle w:val="Normal"/>
              <w:rPr/>
            </w:pPr>
            <w:r>
              <w:rPr/>
              <w:t>Мамы разные нужны,</w:t>
            </w:r>
          </w:p>
          <w:p>
            <w:pPr>
              <w:pStyle w:val="Normal"/>
              <w:rPr/>
            </w:pPr>
            <w:r>
              <w:rPr/>
              <w:t>Мамы разные важны!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ят руки в стороны, затем крепко обхватывают себя за плечи.</w:t>
            </w:r>
          </w:p>
          <w:p>
            <w:pPr>
              <w:pStyle w:val="Normal"/>
              <w:rPr/>
            </w:pPr>
            <w:r>
              <w:rPr/>
              <w:t>Поочередно сгибают пальчики, начиная с мизинца, сначала на одной, затем на другой рук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жимают обе ладошки в «замочек».</w:t>
            </w:r>
          </w:p>
          <w:p>
            <w:pPr>
              <w:pStyle w:val="Normal"/>
              <w:rPr/>
            </w:pPr>
            <w:r>
              <w:rPr/>
              <w:t>Разводят руки, поднимают ладошки вверх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нские професси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ины помощ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Тесто ручками помнем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Сладкий тоpтик испече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единку смажем джемом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 верхушку сладким крем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кокосовою крошкой </w:t>
              <w:br/>
              <w:t>Мы присыплем торт немножко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А потом заварим чай, </w:t>
              <w:br/>
              <w:t>В гости друга приглаша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мают и разжимают пальчики на столе как будто мнут тесто.</w:t>
              <w:br/>
              <w:t>Круговые движения указательным пальчиком по столу.</w:t>
              <w:br/>
              <w:t>Круговые движения ладошками по столу.</w:t>
              <w:br/>
              <w:t>«Щепотку делаю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11" w:hanging="0"/>
              <w:rPr>
                <w:color w:val="000000"/>
              </w:rPr>
            </w:pPr>
            <w:r>
              <w:rPr>
                <w:color w:val="000000"/>
                <w:lang w:bidi="he-IL"/>
              </w:rPr>
              <w:t>В понедельник я стирала,</w:t>
              <w:br/>
              <w:t>Пол во вторник подметала.</w:t>
              <w:br/>
              <w:t>В среду я пекла калач</w:t>
              <w:br/>
              <w:t>Весь четверг искала мяч,</w:t>
              <w:br/>
              <w:t>Чашки в пятницу помыла,</w:t>
              <w:br/>
              <w:t>А в субботу торт купила.</w:t>
              <w:br/>
              <w:t>Всех подружек в воскресенье</w:t>
              <w:br/>
              <w:t>Позвала на день рожд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ают. 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о круто замесили, 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х-тух, ух-ту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вородки раскалил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х-тух, ух-ту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ечем оладуш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ды, лады ладу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и оладушки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ки сжимают и разжим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т ладошку о ладош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кут оладу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ют на раскрытые ладошк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Мы посуду перемыли:</w:t>
            </w:r>
          </w:p>
          <w:p>
            <w:pPr>
              <w:pStyle w:val="Normal"/>
              <w:rPr/>
            </w:pPr>
            <w:r>
              <w:rPr/>
              <w:t>Чайник, чашку, ковшик, ложку</w:t>
            </w:r>
          </w:p>
          <w:p>
            <w:pPr>
              <w:pStyle w:val="Normal"/>
              <w:rPr/>
            </w:pPr>
            <w:r>
              <w:rPr/>
              <w:t>И большую поварёшку.</w:t>
            </w:r>
          </w:p>
          <w:p>
            <w:pPr>
              <w:pStyle w:val="Normal"/>
              <w:rPr/>
            </w:pPr>
            <w:r>
              <w:rPr/>
              <w:t>Мы посуду перемыли,</w:t>
            </w:r>
          </w:p>
          <w:p>
            <w:pPr>
              <w:pStyle w:val="Normal"/>
              <w:rPr/>
            </w:pPr>
            <w:r>
              <w:rPr/>
              <w:t>Только чашку мы разбили,</w:t>
            </w:r>
          </w:p>
          <w:p>
            <w:pPr>
              <w:pStyle w:val="Normal"/>
              <w:rPr/>
            </w:pPr>
            <w:r>
              <w:rPr/>
              <w:t>Ковшик тоже развалился,</w:t>
            </w:r>
          </w:p>
          <w:p>
            <w:pPr>
              <w:pStyle w:val="Normal"/>
              <w:rPr/>
            </w:pPr>
            <w:r>
              <w:rPr/>
              <w:t>Нос у чайника отбился,</w:t>
            </w:r>
          </w:p>
          <w:p>
            <w:pPr>
              <w:pStyle w:val="Normal"/>
              <w:rPr/>
            </w:pPr>
            <w:r>
              <w:rPr/>
              <w:t>Ложку мы чуть-чуть сломали –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/>
              <w:t>Так мы маме помога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ы играем на гармошке – ля – ля – ля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ромко хлопаем в ладошки – хлоп – хлоп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ой слегка качаем – кач – кач – кач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и к верху поднимаем – тач – тач – тач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ы в ладошки – хлоп – хлоп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ы ногами – топ – топ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низ ладошки опуска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ыхаем, отдыха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тируют игру на гармош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 в ладо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ают голов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поднимают ввер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скают ладошки вниз и встряхивают кисти рук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сто бабушкой катаем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 мамой лепим пирожки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у, а с папой уплетаем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рожки за две ще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я имитирующие катание теста скал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ят «пирож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ельными пальчиками рук на щечки показывать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ки для мам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питомц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т пальчик самый большой,</w:t>
              <w:br/>
              <w:t>Самый весёлый, самый смешной!</w:t>
              <w:br/>
              <w:t>Этот пальчик -указательный.</w:t>
              <w:br/>
              <w:t>Он солидный и внимательный.</w:t>
              <w:br/>
              <w:t>Этот пальчик - средний,</w:t>
              <w:br/>
              <w:t>Ни первый, ни последний.</w:t>
              <w:br/>
              <w:t>Этот пальчик - безымянный,</w:t>
              <w:br/>
              <w:t>Он не любит каши манной.</w:t>
              <w:br/>
              <w:t>Самый маленький мизинчик</w:t>
              <w:br/>
              <w:t>Любит бегать в магазинчик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ольшой палец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Указываете на что-нибудь указательным пальцем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тгибаете средний палец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огните средний палец, как будто он не хочет каши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ттопырьте мизинец, будто он хочет убежать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у-большаку - дрова руби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ьке-указке - воду носить. </w:t>
              <w:br/>
              <w:t xml:space="preserve">Мишке-середке — печку топить. </w:t>
              <w:br/>
              <w:t xml:space="preserve">Тришке-сиротке — кашу варить. </w:t>
              <w:br/>
              <w:t xml:space="preserve">А крошке Тимошке - песенки петь, </w:t>
              <w:br/>
              <w:t xml:space="preserve">Песни петь и плясать, </w:t>
              <w:br/>
              <w:t>Родных братьев потеш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Фонари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питомц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hanging="0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hanging="0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hanging="0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hanging="0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11" w:hanging="0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риканские животны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 этот пальчик сел слон. Подними ег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этот пальчик сел медведь. Подними ег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этот пальчик запрыгнул лев. Подними ег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этот пальчик прыгнула белка. Подними е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этот пальчик заползла змея. Подними ег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имают пальчики от стола поочереди.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болит (африканские животные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жми кулак – раскрой ладошку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перь меняй их быстро, крошка!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ять – ладошка и кула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ай быстрее делать так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мают и разжимают кулачки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Есть у нас игрушка: </w:t>
              <w:br/>
              <w:t xml:space="preserve">Это – погремушка, </w:t>
              <w:br/>
              <w:t xml:space="preserve">Это – толстый мишка, </w:t>
              <w:br/>
              <w:t xml:space="preserve">Это – чудо-книжка, </w:t>
              <w:br/>
              <w:t xml:space="preserve">Это – неваляшка, </w:t>
              <w:br/>
              <w:t xml:space="preserve">Это – кукла Машка! </w:t>
              <w:br/>
              <w:t xml:space="preserve">Раз, два, три, четыре, пять, </w:t>
              <w:br/>
              <w:t>Будем снова проверять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опают в ладо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жимают и разжимают кулачки.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рк (эмоции,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кусы, животные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и ноч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а: погодные явле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ствуй, солнце золотое! </w:t>
              <w:br/>
              <w:t xml:space="preserve">Здравствуй, небо голубое! </w:t>
              <w:br/>
              <w:t xml:space="preserve">Здравствуй, вольный ветрок! </w:t>
              <w:br/>
              <w:t xml:space="preserve">Здравствуй, маленькй дубок! </w:t>
              <w:br/>
              <w:t xml:space="preserve">Мы живём в родном краю, </w:t>
              <w:br/>
              <w:t>Всех я вас – люблю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чок сжимают и разжимают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ышко встало, здравствуй, сказал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й! Братец, Федя, разбуди соседей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вай Большак!</w:t>
              <w:br/>
              <w:t>Вставай Указака!</w:t>
              <w:br/>
              <w:t>Вставай Середка!</w:t>
              <w:br/>
              <w:t>Всавай Сиротка!</w:t>
              <w:br/>
              <w:t xml:space="preserve">И крошка-Митрошка! </w:t>
              <w:br/>
              <w:t>Привет, ладошка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ки растопырены в разные сторо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ой палец показывают, и им же задевают все пальчики на ладошке другой ру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ряют ладошкой по ладошк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сезонная одежд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а в лесу: расте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  <w:tab w:val="center" w:pos="4407" w:leader="none"/>
              </w:tabs>
              <w:ind w:right="248" w:hanging="0"/>
              <w:rPr/>
            </w:pPr>
            <w:r>
              <w:rPr/>
              <w:t xml:space="preserve">Дождик, дождик, кап-кап-кап,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left="-21" w:right="248" w:hanging="0"/>
              <w:rPr/>
            </w:pPr>
            <w:r>
              <w:rPr/>
              <w:t>Мокрые дорожки.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4407" w:leader="none"/>
              </w:tabs>
              <w:ind w:right="248" w:hanging="0"/>
              <w:rPr/>
            </w:pPr>
            <w:r>
              <w:rPr/>
              <w:t xml:space="preserve">Нам нельзя идти гулять. 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4407" w:leader="none"/>
              </w:tabs>
              <w:ind w:right="248" w:hanging="0"/>
              <w:rPr/>
            </w:pPr>
            <w:r>
              <w:rPr/>
              <w:t>Мы промочим ножки.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4407" w:leader="none"/>
              </w:tabs>
              <w:ind w:right="248" w:hanging="0"/>
              <w:rPr/>
            </w:pPr>
            <w:r>
              <w:rPr/>
              <w:t>Выйди, выйди солнце.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4407" w:leader="none"/>
              </w:tabs>
              <w:ind w:right="248" w:hanging="0"/>
              <w:rPr/>
            </w:pPr>
            <w:r>
              <w:rPr/>
              <w:t>Выгляни в оконце.</w:t>
              <w:tab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4407" w:leader="none"/>
              </w:tabs>
              <w:ind w:right="248" w:hanging="0"/>
              <w:rPr/>
            </w:pPr>
            <w:r>
              <w:rPr/>
              <w:t>Выйди, выйди солнышко</w:t>
            </w:r>
          </w:p>
          <w:p>
            <w:pPr>
              <w:pStyle w:val="Normal"/>
              <w:ind w:right="248" w:hanging="0"/>
              <w:rPr>
                <w:color w:val="000000"/>
                <w:highlight w:val="cyan"/>
              </w:rPr>
            </w:pPr>
            <w:r>
              <w:rPr/>
              <w:t>Мы посеем зернышко.</w:t>
            </w:r>
            <w:r>
              <w:rPr>
                <w:sz w:val="28"/>
                <w:szCs w:val="28"/>
              </w:rPr>
              <w:tab/>
              <w:t xml:space="preserve">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адошку кап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чиком гроз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вут солнце ладошкой.</w:t>
            </w:r>
          </w:p>
          <w:p>
            <w:pPr>
              <w:pStyle w:val="Normal"/>
              <w:rPr/>
            </w:pPr>
            <w:r>
              <w:rPr/>
              <w:t>Окошко из ладошек делают.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/>
              <w:t>Хлопают в ладошк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а в лесу: птиц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а в лесу: животны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 (посадки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или зерныш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глянуло солнышк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ышко, свети — свети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ышко, расти — расти!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вляются листочки,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ускаются цветоч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кладет в ладони всем детям «зернышк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и сжимаем и разжимаем по очере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и вместе, руки двигаются ввер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ни соединить, пальцы по очереди соединяются с большим пальцем на двух руках одновремен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и сжимаем и разжимаем по очеред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а и ее обитател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ка плавает в водиц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ке весело играть </w:t>
              <w:br/>
              <w:t xml:space="preserve">Рыбка, рыбка, озорниц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хотим тебя поймать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ыбка спинку изогнула,</w:t>
              <w:br/>
              <w:t>Крошку хлебную взяла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ка хвостиком махнула,</w:t>
              <w:br/>
              <w:t xml:space="preserve">Рыбка быстро уплыл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ложенные вместе ладони дети изображают, как плывет рыбка.</w:t>
            </w:r>
            <w:r>
              <w:rPr>
                <w:color w:val="000000"/>
              </w:rPr>
              <w:br/>
            </w:r>
            <w:r>
              <w:rPr>
                <w:iCs/>
                <w:color w:val="000000"/>
              </w:rPr>
              <w:t>Грозят пальчиком.</w:t>
            </w:r>
            <w:r>
              <w:rPr>
                <w:color w:val="000000"/>
              </w:rPr>
              <w:br/>
            </w:r>
            <w:r>
              <w:rPr>
                <w:iCs/>
                <w:color w:val="000000"/>
              </w:rPr>
              <w:t>Медленно сближают ладони и хлопают.</w:t>
            </w:r>
            <w:r>
              <w:rPr>
                <w:color w:val="000000"/>
              </w:rPr>
              <w:br/>
            </w:r>
            <w:r>
              <w:rPr>
                <w:iCs/>
                <w:color w:val="000000"/>
              </w:rPr>
              <w:t>Снова плывут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альчиками шевелят будто «ротик у рыбк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Ладошки разводят в разные стороны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В синем небе облака. </w:t>
              <w:br/>
              <w:br/>
              <w:t xml:space="preserve">Под горой бежит река. </w:t>
              <w:br/>
              <w:br/>
              <w:t xml:space="preserve">Рано утром из реки </w:t>
              <w:br/>
              <w:t xml:space="preserve">Тянут сети рыбаки. </w:t>
            </w:r>
          </w:p>
          <w:p>
            <w:pPr>
              <w:pStyle w:val="Normal"/>
              <w:ind w:left="11" w:hanging="0"/>
              <w:rPr/>
            </w:pPr>
            <w:r>
              <w:rPr>
                <w:color w:val="000000"/>
              </w:rPr>
              <w:br/>
              <w:t xml:space="preserve">Много рыбы наловили, </w:t>
              <w:br/>
              <w:t xml:space="preserve">Вкусную уху сварили. </w:t>
              <w:br/>
              <w:t>Ах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ют на носочки, поднимают руки ввер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едают, руки вперё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ю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митируют движение, как бы перебирая руками се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ят руки в сторо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яют круговые движения рукой, </w:t>
              <w:br/>
              <w:t>как бы помешивая уху в котелк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а и ее обитател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394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е и его обитател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ьминоги, осьминожки,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Тренируют ручки, ножки»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гут плавать вверх и вниз,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то сделают на бис,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аво проплывут и влево – </w:t>
              <w:br/>
              <w:t>Тренируются умело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 гимнастика важней,</w:t>
              <w:br/>
              <w:t>Всех забав и всех за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исти рук (ладонями вниз) лежат на столе: правая рука – с сомкнутыми пальцами, левая - с разомкнутыми.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дновременно менять положение пальцев (одни смыкать, другие размыкать).Ладонь правой руки медленно движется вверх, а ладонь левой руки – вниз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Ладони переворачиваются в воздухе.</w:t>
            </w:r>
          </w:p>
          <w:p>
            <w:pPr>
              <w:pStyle w:val="Style1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Ладонь правой руки медленно движется вправо, а ладонь левой руки влево, затем наоборот.</w:t>
            </w:r>
          </w:p>
          <w:p>
            <w:pPr>
              <w:pStyle w:val="Style1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е и его обитател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и плавали, ныряли</w:t>
              <w:br/>
              <w:t>В чистой тепленькой воде.</w:t>
              <w:br/>
              <w:t>То сожмутся,</w:t>
            </w:r>
          </w:p>
          <w:p>
            <w:pPr>
              <w:pStyle w:val="Normal"/>
              <w:rPr/>
            </w:pPr>
            <w:r>
              <w:rPr/>
              <w:t>Разожмутся,</w:t>
            </w:r>
          </w:p>
          <w:p>
            <w:pPr>
              <w:pStyle w:val="Normal"/>
              <w:rPr/>
            </w:pPr>
            <w:r>
              <w:rPr/>
              <w:t>То зароются в пес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обеих рук сложены «щепотью». Руки двигаются волной от плеча, изображая ныряющих рыб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последнем слове пальцы рук очень плотно сжимаютс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льчики сильно растопыриваются в стороны.</w:t>
            </w:r>
          </w:p>
          <w:p>
            <w:pPr>
              <w:pStyle w:val="Normal"/>
              <w:rPr/>
            </w:pPr>
            <w:r>
              <w:rPr/>
              <w:t>Снова сложив пальчики, руками поочередно совершаете движения, как будто раскапываете песок.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(части растения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- цветоче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а – цветоче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ики, еж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ковали, наковал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жницы, ножниц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 на мест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 на мест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йчики, зайч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у-ка дружно, ну-ка вместе.</w:t>
            </w:r>
          </w:p>
          <w:p>
            <w:pPr>
              <w:pStyle w:val="Normal"/>
              <w:ind w:lef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вочки, мальч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нарик» одной ру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нарик» другой ру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и встряхивают вни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ряют кулачки друг о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ожниц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ошками по коленк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шки» показыв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очки, потом мальчики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т пальчик – маленький,</w:t>
              <w:br/>
              <w:t>Мизинчик удаленький.</w:t>
              <w:br/>
              <w:t>Безымянный – кольцо носит,</w:t>
              <w:br/>
              <w:t>Ни за что его не бросит.</w:t>
              <w:br/>
              <w:t>Ну а этот – средний, длинный.</w:t>
              <w:br/>
              <w:t>Он как раз посередине.</w:t>
              <w:br/>
              <w:t>Этот указательный,</w:t>
              <w:br/>
              <w:t>Пальчик замечательный.</w:t>
              <w:br/>
              <w:t>Большой палец, хоть не длинный,</w:t>
              <w:br/>
              <w:t>Среди пальцев самый сильный.</w:t>
              <w:br/>
              <w:t>Пальчики не ссорятся,</w:t>
              <w:br/>
              <w:t>Вместе дело споритс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(виды растений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комы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 пальчики считаем –</w:t>
            </w:r>
          </w:p>
          <w:p>
            <w:pPr>
              <w:pStyle w:val="Normal"/>
              <w:rPr/>
            </w:pPr>
            <w:r>
              <w:rPr/>
              <w:t>Насекомых называем.</w:t>
            </w:r>
          </w:p>
          <w:p>
            <w:pPr>
              <w:pStyle w:val="Normal"/>
              <w:rPr/>
            </w:pPr>
            <w:r>
              <w:rPr/>
              <w:t>Бабочка, кузнечик, муха,</w:t>
            </w:r>
          </w:p>
          <w:p>
            <w:pPr>
              <w:pStyle w:val="Normal"/>
              <w:rPr/>
            </w:pPr>
            <w:r>
              <w:rPr/>
              <w:t>Это жук с зелёным брюхом.</w:t>
            </w:r>
          </w:p>
          <w:p>
            <w:pPr>
              <w:pStyle w:val="Normal"/>
              <w:rPr/>
            </w:pPr>
            <w:r>
              <w:rPr/>
              <w:t>Это кто же тут звенит?</w:t>
            </w:r>
          </w:p>
          <w:p>
            <w:pPr>
              <w:pStyle w:val="Normal"/>
              <w:rPr/>
            </w:pPr>
            <w:r>
              <w:rPr/>
              <w:t>Ой, сюда комар летит!</w:t>
            </w:r>
          </w:p>
          <w:p>
            <w:pPr>
              <w:pStyle w:val="Normal"/>
              <w:rPr/>
            </w:pPr>
            <w:r>
              <w:rPr/>
              <w:t>Прячьтесь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и разжимают пальц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очерёдно сгибают пальцы</w:t>
            </w:r>
          </w:p>
          <w:p>
            <w:pPr>
              <w:pStyle w:val="Normal"/>
              <w:rPr/>
            </w:pPr>
            <w:r>
              <w:rPr/>
              <w:t>в кулачок, начиная с большого.</w:t>
            </w:r>
          </w:p>
          <w:p>
            <w:pPr>
              <w:pStyle w:val="Normal"/>
              <w:rPr/>
            </w:pPr>
            <w:r>
              <w:rPr/>
              <w:t>Вращают мизинце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ячут руки за спину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комые</w:t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. Погодные явления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пальчик самый сильны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й толстый и больш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от пальчик для того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б показывать ег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пальчик самый дли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стоит он в середин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от пальчик безымянны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н избалованный самы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мизинчик хоть и м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чень ловок и удал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на подушечке пальчика с последующим загибанием пальч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Три веселых братца гуляли по двору, </w:t>
              <w:br/>
              <w:t xml:space="preserve">Три веселых братца затеяли игр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лали головками - ник-ник-ник, 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Пальчиками ловкими - чик-чик-чик, </w:t>
            </w:r>
          </w:p>
          <w:p>
            <w:pPr>
              <w:pStyle w:val="Normal"/>
              <w:ind w:left="11" w:hanging="0"/>
              <w:rPr/>
            </w:pPr>
            <w:r>
              <w:rPr>
                <w:color w:val="000000"/>
              </w:rPr>
              <w:t xml:space="preserve">Хлопали ладошками - хлоп-хлоп-хлоп. </w:t>
              <w:br/>
              <w:t xml:space="preserve">Топотали ножками - топ-топ-топ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тупают ладошками по коленка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клонять голову впер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жимать пальцы в кулачок и разжима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лопают в ладо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ают ножками.</w:t>
            </w:r>
          </w:p>
        </w:tc>
      </w:tr>
      <w:tr>
        <w:trPr>
          <w:trHeight w:val="285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color w:val="000000"/>
              </w:rPr>
              <w:t>А по морю слёз ходит пароход.</w:t>
              <w:br/>
              <w:t>Утирает нос, только нос не тот.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Нос у нас был маленький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 xml:space="preserve">Нос у нас был пуговкой, </w:t>
              <w:br/>
              <w:t>А теперь вот аленький,</w:t>
              <w:br/>
              <w:t>А теперь распух вот он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Только это не бед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зы высохнут когда,</w:t>
              <w:br/>
              <w:t xml:space="preserve">Снова будет нос как нос, </w:t>
              <w:br/>
              <w:t>Просто нос не любит слёз!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реть слё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реть нос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тронуться до носа.</w:t>
              <w:br/>
              <w:t>Ещё ра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ова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Ещё ра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пко обнять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яя одежд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ие забав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ие забавы: песок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 в лесу: ягод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ышко, покажис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е, снарядис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бы год от го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ала нам по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е летеч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ы в Берестеч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оды в лукош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го горош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я яблочек немножк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ки в разные стороны оттопыривают, ладошки сближены друг к друг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бают пальчики.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емножку по ладошке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и пальчики иду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инку на ладошке</w:t>
            </w:r>
          </w:p>
          <w:p>
            <w:pPr>
              <w:pStyle w:val="Normal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и пальчики найду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б внимательнее ста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жно точку нажим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ассировать по круг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теперь расслабить ру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и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не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ыха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внимательными станем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цы одной руки легко стучат по ладони друг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другой ру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жимать на центр ладони пальцем другой ру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вижения Указательным пальцем одной руки по центру ладони друг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 пошевелить пальц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пко сжать кула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но вытянуть паль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лабить ки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стить руки на груд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 лес идём мы погулять.</w:t>
            </w:r>
          </w:p>
          <w:p>
            <w:pPr>
              <w:pStyle w:val="Normal"/>
              <w:rPr/>
            </w:pPr>
            <w:r>
              <w:rPr/>
              <w:t>За черникой, за малиной,</w:t>
            </w:r>
          </w:p>
          <w:p>
            <w:pPr>
              <w:pStyle w:val="Normal"/>
              <w:rPr/>
            </w:pPr>
            <w:r>
              <w:rPr/>
              <w:t>За брусникой, за калиной.</w:t>
            </w:r>
          </w:p>
          <w:p>
            <w:pPr>
              <w:pStyle w:val="Normal"/>
              <w:rPr/>
            </w:pPr>
            <w:r>
              <w:rPr/>
              <w:t>Землянику мы найдём</w:t>
            </w:r>
          </w:p>
          <w:p>
            <w:pPr>
              <w:pStyle w:val="Normal"/>
              <w:rPr/>
            </w:pPr>
            <w:r>
              <w:rPr/>
              <w:t>И братишке отнесё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и обеих рук</w:t>
            </w:r>
          </w:p>
          <w:p>
            <w:pPr>
              <w:pStyle w:val="Normal"/>
              <w:rPr/>
            </w:pPr>
            <w:r>
              <w:rPr/>
              <w:t>«здороваются», начиная с</w:t>
            </w:r>
          </w:p>
          <w:p>
            <w:pPr>
              <w:pStyle w:val="Normal"/>
              <w:rPr/>
            </w:pPr>
            <w:r>
              <w:rPr/>
              <w:t>больших.</w:t>
            </w:r>
          </w:p>
          <w:p>
            <w:pPr>
              <w:pStyle w:val="Normal"/>
              <w:rPr/>
            </w:pPr>
            <w:r>
              <w:rPr/>
              <w:t>Обе руки «идут» указательными и средними пальцами по столу.</w:t>
            </w:r>
          </w:p>
          <w:p>
            <w:pPr>
              <w:pStyle w:val="Normal"/>
              <w:rPr/>
            </w:pPr>
            <w:r>
              <w:rPr/>
              <w:t>Загибают пальчики, начиная с большого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 в лесу: гриб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ые цве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rFonts w:ascii="Trebuchet MS" w:hAnsi="Trebuchet MS" w:eastAsia="Calibri" w:cs="Trebuchet MS"/>
      <w:color w:val="373737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rebuchet MS" w:hAnsi="Trebuchet MS" w:eastAsia="Calibri" w:cs="Trebuchet MS"/>
      <w:color w:val="373737"/>
      <w:sz w:val="36"/>
      <w:szCs w:val="3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003366"/>
      <w:sz w:val="18"/>
      <w:szCs w:val="18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Список в таблице"/>
    <w:basedOn w:val="Style15"/>
    <w:next w:val="Normal"/>
    <w:qFormat/>
    <w:pPr>
      <w:tabs>
        <w:tab w:val="clear" w:pos="708"/>
        <w:tab w:val="left" w:pos="227" w:leader="none"/>
      </w:tabs>
      <w:ind w:lef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44:00Z</dcterms:created>
  <dc:creator>Admin</dc:creator>
  <dc:description/>
  <cp:keywords/>
  <dc:language>en-US</dc:language>
  <cp:lastModifiedBy>Admin</cp:lastModifiedBy>
  <cp:lastPrinted>2011-08-26T17:29:00Z</cp:lastPrinted>
  <dcterms:modified xsi:type="dcterms:W3CDTF">2012-07-05T21:20:00Z</dcterms:modified>
  <cp:revision>6</cp:revision>
  <dc:subject/>
  <dc:title/>
</cp:coreProperties>
</file>