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школу следует приходить аккуратно одетым,причёсанным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школьные вещи должны быть в порядке, аккуратно уложить в портфель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школу надо приходить вовремя, без опозданий. Когда входишь в школу, не толкайся, не спеши опередить всех, перед входом хорошо вытри ноги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ьчики при входе в школу снимают шапки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гда входишь в класс, поздоровайся сначала с учителем, а потом с товарищами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ты опоздал на урок и заходишь в класс после звонка, спроси разрешения у учителя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в класс входит взрослый (учитель, директор, родитель), все </w:t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жно, но тихо и спокойно встают за партами, приветствуя вошедшего. Сесть  можно только после разрешения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учитель задаёт вопрос классу и ты хочешь ответить, не выкрикивай, а подними руку. Руку надо поднимать и тогда, когда хочешь спросить  что-либо у учителя.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аясь с просьбой к учителю или товарищам, употребляй «вежливые» слова: «пожалуйста», «спасибо»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реги свою парту, не ломай её, ничего не пиши на ней, не царапай, не портить острым предметом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ходить на перемену можно лишь после того, как разрешит учитель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оридоре нельзя бегать и кричать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ремя перемен можно играть в различные игры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 всеми взрослыми, которых встречаешь первый раз в этот день в школе, надо здороваться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 дверях встретился взрослый, уступи ему дорогу. Если рядом с тобой идёт девочка, пропусти её вперёд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мажки, огрызки следует бросать в специальную корзину, урн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33:26Z</dcterms:created>
  <dc:creator/>
  <dc:description/>
  <dc:language>en-US</dc:language>
  <cp:lastModifiedBy/>
  <cp:revision>0</cp:revision>
  <dc:subject/>
  <dc:title/>
</cp:coreProperties>
</file>