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>Заведующий ФГК Детский сад № 16 МО Р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 Е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» _________ 20___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с родителями старшей группы «Одуванчик»  2010-201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я с родител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детском сад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нисаж детского рисун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 детский сад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выстав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 город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нкета:</w:t>
            </w:r>
            <w:r>
              <w:rPr>
                <w:b/>
              </w:rPr>
              <w:t xml:space="preserve"> </w:t>
            </w:r>
            <w:r>
              <w:rPr/>
              <w:t xml:space="preserve">«Искусство жить с детьми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родительское собрание: «Перспективы работы ДОУ в учебном год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овое родительское собр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отвечать на детские вопросы? 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развивающей среды в групп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аздник:</w:t>
            </w:r>
            <w:r>
              <w:rPr>
                <w:b/>
              </w:rPr>
              <w:t xml:space="preserve"> </w:t>
            </w:r>
            <w:r>
              <w:rPr/>
              <w:t>«День поселка Шихан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голок для родителей: «Я и мой ребено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 доверия: «Вы спрашиваете мы отвечаем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:«Я и мой ребёнок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:«Спорт в вашей семье»</w:t>
            </w:r>
          </w:p>
        </w:tc>
      </w:tr>
      <w:tr>
        <w:trPr>
          <w:trHeight w:val="30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двигательных навыков и умений на физкультурных занятия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: «Что такое портфолио ребен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детских рисунков «Золотая осен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мендации: «Воспитание любви к родной природе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ый стол: «Семейные традиции: делимся опыто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инарная ярмарка «Учусь готови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семейного творчества:«Осенняя фантазия» (экибана)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енний праздн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дительская почта: учёт запросов родителей по вопросам воспита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 «Портфолио ребенк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просы диспансериза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ый проспект: «Если хочешь быть здоров…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ы и рекомендации: «Ребенок и компьютер: как сохранить зре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 – практикум: «Неталантливых детей не бывает, им необходима наша помощ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упповая выставка «Семейное чтение» (книги для детей и родителей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пка – передвижка: «Растим нравственного человека» - значение этических бесед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я для родителей. «О здоровье всерьез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осеннего именин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ый проек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доровая пища нашей семь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имедийная презентация «Взаимодействие с родителя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 «Путь к здоровью, силе, бодро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Аптечка для душ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конкурс «Детский сад глазами детей. 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Осторожно гололед, сосульки.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«Зимушка хрустальная» - ледяные украшения для нашей ел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рнисаж детского рисунка «Зимние забав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сьмо Деду Морозу (с пожеланиями детей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реча с работниками противопожарной инспекции: «Новогодние праздники – как избежать неприятностей.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упповое родительское собрание «Развитие творчества у детей! 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енинг – сотрудничества: «Наряди елку во дворе» - самоделки детей и родител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й утрен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я «Елочка желани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 «Творческие способно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формление книги отзывов родителей о новогоднем утренник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нием родителей с детьми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седа:«Как провести выходные с ребенком дома. 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рисунков:«Моя семь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для родителей: «Защита прав и достоинств ребёнка в семь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крытый просмотр: «Знакомимся с историей семьи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олок для родителей: «Почему ребенку нужно играть?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ультация: «Азбука внутрисемейных отношени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я добрых дел: «Постройка снежного городка на участке силами родителей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йная пауза: «Неполная семья» - с подгруппой родител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:«Какие вы родители? 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а:«Права ребёнка в детском саду и семь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Наказание! «ЗА» и «ПРОТИВ»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а: «Новый «папа» - как убрать кавычки?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тогалерея: «Отцы и деды – защитники Отечеств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ция: «Приобщаем детей к народным традициям.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пка – передвижка: «Как управлять поведением ребенка? 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ое занятие:«День защитника Отечества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тречи выходного дня: «Все на лыжню»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зимнего именинни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-анкета: «Семейные традиции»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авила поведения в транспорт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пка – передвижка: «Виды транспорта и профессии люде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ый стенд:«Ответственность родителей за поведение детей на дорог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галерея: «Наши мам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здник мам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олок для родителей «Воспитательное значение этической бесе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Скворечн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ый стол с сотрудниками ГИБДД: «Дорожная азбука для родител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ет «Улиц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лечение : «Красный, желтый, зелены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весеннего именинни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:«Это должен знать кажды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т активности родителей в делах групп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: «Одежда детей для прогулке»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нд: «Трудовое воспитание: самостоятельность дошкольник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художественной литературы для детей на этические тем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овое родительское собрание «Значение игры для развития дошкольник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дительская библиотека: «Семейное чтение» - книги для детей и родител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здоровья:Физкультурный праздник:«Папа, мама, я – спортивная семь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я:«Зелёный листок»(посадка кустарников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: «Что такое счастье? 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15 минутки:«Культура обще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людение за детьми в ходе игр (игра- фантазирование, игровое взаимодействие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открытых дверей: Открытые мероприятия; Презентация кружковой работ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ый проспект «Великая Победа!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конкурс «Рисуем на воздушных шара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родительское собрание: «Презентация работы ДОУ за го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 – передвижка: «Дружеское отношение со сверстник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«Портфолио ребен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 «День побе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йный праздник: «Вместе с мамой, вместе с папой…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весеннего именинни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«Книги отзывов о работе ДОУ за год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пилка добрых дел родителей группы» - выразить благодарность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52:00Z</dcterms:created>
  <dc:creator>Gennadiy</dc:creator>
  <dc:description/>
  <dc:language>en-US</dc:language>
  <cp:lastModifiedBy>Gennadiy</cp:lastModifiedBy>
  <dcterms:modified xsi:type="dcterms:W3CDTF">2013-09-28T18:53:00Z</dcterms:modified>
  <cp:revision>2</cp:revision>
  <dc:subject/>
  <dc:title>Перспективный план взаимодействия с родителями старшей группы 2012-2013 учебный год МДОУ детского сада</dc:title>
</cp:coreProperties>
</file>