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« 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Директор МОУ «СОШ  № 1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_______________      Богуцкая Г.С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«_____» __________ 20__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портивно-массовых мероприят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1 – 2012 учебный год.</w:t>
      </w:r>
    </w:p>
    <w:p>
      <w:pPr>
        <w:pStyle w:val="Normal"/>
        <w:ind w:left="-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6077585" cy="534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34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«День здоровья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– 11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 учител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 Пионербол 7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   Баскетбол 9 – 11  классы в рамках ШБЛ Кэс - Баскет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. Президентские состязания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эта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–11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 Весёлые старты «Подружись со спортом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– 4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   Спортивная игра «перестрелка» 5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   Весёлые старты «Служу, России!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– 4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  «А, ну-ка парни!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 – 11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Баскетбол 6 – 8  классы в рамках «Президентских спортивных игр»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Пионербол 8 класс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1.Президентские состязания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эта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–11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   Плавание 1 – 4 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1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3191"/>
                      </w:tblGrid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«День здоровья»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– 11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 учител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 Пионербол 7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  Баскетбол 9 – 11  классы в рамках ШБЛ Кэс - Баскет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. Президентские состязания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эта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–11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Весёлые старты «Подружись со спортом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– 4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   Спортивная игра «перестрелка» 5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   Весёлые старты «Служу, России!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 – 4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  «А, ну-ка парни!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 – 11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Баскетбол 6 – 8  классы в рамках «Президентских спортивных игр»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Пионербол 8 класс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1.Президентские состязания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эта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–11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   Плавание 1 – 4 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« 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Директор МОУ «СОШ  № 1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_______________      Богуцкая Г.С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«_____» __________ 20__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ртивно-массовых мероприят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2 – 2013 учебный год.</w:t>
      </w:r>
    </w:p>
    <w:p>
      <w:pPr>
        <w:pStyle w:val="Normal"/>
        <w:ind w:left="-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6077585" cy="6943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694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«День здоровья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– 11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 учител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.Соревнования по футболу в рамках «Мини – футбол в школу» 5 – 9 классы.  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Баскетбол 9 – 11  классы в рамках ШБЛ Кэс - Баскет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. Президентские состязания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эта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–11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 Весёлые старты «Подружись со спортом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– 4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   Спортивная игра «перестрелка» 5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   Весёлые старты «Служу, России!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– 4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  «А, ну-ка парни!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 – 11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Баскетбол 6 – 8  классы в рамках «Президентских спортивных игр»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Пионербол 8 класс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 Пионербол 7 клас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 Весёлые старты «Девочки – мастерицы и рукодельницы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– 4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3. Президентские состязания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эта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–11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  Плавание 1 – 4  класс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  Праздник «Нептуна»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546.7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3191"/>
                      </w:tblGrid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«День здоровья»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– 11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 учител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Соревнования по футболу в рамках «Мини – футбол в школу» 5 – 9 классы.  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Баскетбол 9 – 11  классы в рамках ШБЛ Кэс - Баскет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. Президентские состязания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эта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–11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Весёлые старты «Подружись со спортом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– 4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   Спортивная игра «перестрелка» 5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   Весёлые старты «Служу, России!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 – 4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  «А, ну-ка парни!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 – 11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Баскетбол 6 – 8  классы в рамках «Президентских спортивных игр»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Пионербол 8 класс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 Пионербол 7 клас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 Весёлые старты «Девочки – мастерицы и рукодельницы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 – 4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3. Президентские состязания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эта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–11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  Плавание 1 – 4  класс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  Праздник «Нептуна»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« 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Директор МОУ «СОШ  № 1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_______________      Богуцкая Г.С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«_____» __________ 20__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ивно-массовых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0 – 2011 учебный год.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6077585" cy="4457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«День здоровья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– 11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 учител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Баскетбол 9 – 11  классы в рамках ШБЛ Кэс - Баскет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.  Президентские состязания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эта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–11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 Весёлые старты «Подружись со спортом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 – 4 классы 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  Пионербол 6 - 8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 Весёлые старты «Служу, России!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 – 4 классы  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  «А, ну-ка парни!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 – 11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8.  Президентские состязания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эта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–11 класс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 Плавание 1 – 4 клас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 Праздник «Нептуна»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 физической культур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51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3191"/>
                      </w:tblGrid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«День здоровья»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– 11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 учител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Баскетбол 9 – 11  классы в рамках ШБЛ Кэс - Баскет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  Президентские состязания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эта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–11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 Весёлые старты «Подружись со спортом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 – 4 классы 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 Пионербол 6 - 8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 Весёлые старты «Служу, России!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 – 4 классы  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  «А, ну-ка парни!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 – 11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8.  Президентские состязания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эта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–11 классы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 Плавание 1 – 4 клас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 Праздник «Нептуна»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я физической культур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9-12-31T21:05:00Z</dcterms:created>
  <dc:creator>1</dc:creator>
  <dc:description/>
  <cp:keywords/>
  <dc:language>en-US</dc:language>
  <cp:lastModifiedBy>User</cp:lastModifiedBy>
  <dcterms:modified xsi:type="dcterms:W3CDTF">2013-09-19T18:16:00Z</dcterms:modified>
  <cp:revision>9</cp:revision>
  <dc:subject/>
  <dc:title>ПЛАН</dc:title>
</cp:coreProperties>
</file>