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 10 п. Каменский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армейск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«Утверждаю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иректор школы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 В.В.Гермоний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____» ________________ 2011 г.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B050"/>
          <w:sz w:val="56"/>
          <w:szCs w:val="56"/>
        </w:rPr>
      </w:pPr>
      <w:r>
        <w:rPr>
          <w:rFonts w:cs="Times New Roman" w:ascii="Times New Roman" w:hAnsi="Times New Roman"/>
          <w:b/>
          <w:color w:val="00B050"/>
          <w:sz w:val="56"/>
          <w:szCs w:val="56"/>
        </w:rPr>
        <w:t>Программа круж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«Поиграй со мной!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детей в возрасте 6 – 7 л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1 – 2012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рок реализации программы 1 год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аменск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бразовательная программа (далее – программа) «Поиграй со мной!» (подвижные игры).  Предназначена для учащихся начальных классов в возрасте  6 – 7  лет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1 часу в неделю и предполагает, что при переходе из одного класса в другой объем и уровень знаний будет  расширяться, углубляться и дополняться спортивными играми.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а направлена на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крепления здоровья и разностороннего развития дете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двигательного опыта учащихся посредством усложнения ранее освоенных движений и овладения новыми упражнениями повышенной сложн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более высокого уровня функциональных возможностей всех систем организма, повышение его адаптивных свойст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устойчивой потребности в занятиях физической культурой и спортом, воспитание нравственных и волевых каче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визна программы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зна программы заключается в том, что она, в отличие от других подобных программ, предусматривает более обширное изучение подвижных  и народных игр,  начинающееся с первого года обучения в учебно-тренировочных группах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программы - подготовка,  включающая в себя  разнообразные специально подобранных подвижных и спортивных игр, эстафет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 и педагогическая целесообразность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тренировочных нагрузок при многолетней подготовке учащихся предполагает определённое соотношение средств общей и специальной физической подготовки. Данные многих научных исследований свидетельствуют о том, что путь замены средств общей физической подготовки специальными упражнениями не является достаточно эффективным (В.П. Филин, С.М. Войцеховский, Ю.Н. Вавилов, В.К.Науменко, М.Я. Набатникова). Так, олимпийский чемпион Ю.Власов писал: «…нельзя замыкаться в узкоспециализированных тренировках. Мы, например, с моим тренером много работали на гимнастических снарядах; пожалуй, первые ввели кроссы. И вот эта общефизическая выносливость дала мне специальную выносливость»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 основе всестороннего развития и укрепления организма, на основе повышения его функциональных сил создаётся возможность для достижения наивысших уровней адаптационных сдвигов, обеспечивается органическая связь между общей и специальной подготовкой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ннем занятии ребенок быстро достигает определённого результата, но из-за одностороннего развития и недостаточности базовой общефизической подготовки дальнейший рост результатов прекращается и необходимы максимальные и сверхмаксимальные нагрузки для их повыше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носторонней подготовке результаты растут несколько медленнее, но зато в дальнейшем у детей имеется фундамент для их улучшения, есть возможность варьирования нагрузки в избранном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делается упор именно на развитие двигательной активности детей. Подготовка способствует гармоничному развитию организма, укреплению здоровья, спортивному долголетию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строгую последовательность и непрерывность всего процесса  обучения преемственность в решении задач укрепления здоровья и гармонического развития детей воспитания их морально-волевых качеств и стойкого интереса к занятиям, трудолюбия в овладении правилами игр развития физических качеств, создание предпосылок для достижения высоких спортивных результатов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ю программы</w:t>
      </w:r>
      <w:r>
        <w:rPr>
          <w:rFonts w:cs="Times New Roman" w:ascii="Times New Roman" w:hAnsi="Times New Roman"/>
          <w:sz w:val="24"/>
          <w:szCs w:val="24"/>
        </w:rPr>
        <w:t xml:space="preserve"> является создание условий для достижения учащимися высоких спортивных результатов посредством педагогически целесообразного применения многоборной подготовки в учебно-тренировочном процессе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оставленной цели 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здоровья учащихся, содействие их разносторонней физической подготовл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опорно-двигательного аппара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развитие таких физических качеств, как быстрота, гибкость, ловкость, координация движений, сила и выносливо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-волевых качеств учащихс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ие стойкого интереса к занятиям и мотивации к достижению более высокого уровня сформированности культуры здоровь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тям условия для полноценной реализации их двигательных потребносте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детей представления о ценности здоровья и необходимости бережного отношения к нему, способствовать осознанному выбору здорового стиля жизн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основные физические качества младших школьников (силу, быстроту, ловкость, выносливость, равновесие и координацию движения), что обеспечивает их высокую физическую и умственную работоспособность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билизировать эмоции, </w:t>
      </w:r>
      <w:r>
        <w:rPr>
          <w:rFonts w:eastAsia="Times New Roman" w:cs="Times New Roman" w:ascii="Times New Roman" w:hAnsi="Times New Roman"/>
          <w:sz w:val="24"/>
          <w:szCs w:val="24"/>
        </w:rPr>
        <w:t>обогатить  детей новыми ощущениями, представлениями, понятиям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вивать самостоятельность и творческую инициативность младших школьников, </w:t>
      </w:r>
      <w:r>
        <w:rPr>
          <w:rFonts w:cs="Times New Roman" w:ascii="Times New Roman" w:hAnsi="Times New Roman"/>
          <w:sz w:val="24"/>
          <w:szCs w:val="24"/>
        </w:rPr>
        <w:t>способствовать успешной социальной адаптации, умению организовать свой игровой досуг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  волевые качества, дисциплину, самоорганизацию, коллективизм, честность, скромность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систему нравственных общечеловеческих ценност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личительные особенност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личительной особенностью программы является увеличение объёма (количества часов) на изучение подвижных игр, а также на изучение элементов спортивных игр на период  обучения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 проведении занятий мож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делить два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направления: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pacing w:val="2"/>
          <w:sz w:val="24"/>
          <w:szCs w:val="24"/>
        </w:rPr>
        <w:t>оздоровительная направленность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беспечивающая наряду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креплением здоровья активный отдых, восстановление или поддержание на оптимальн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ровне умственной работоспособности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pacing w:val="2"/>
          <w:sz w:val="24"/>
          <w:szCs w:val="24"/>
        </w:rPr>
        <w:t xml:space="preserve">повышение двигательной подготовленности </w:t>
      </w:r>
      <w:r>
        <w:rPr>
          <w:rFonts w:cs="Times New Roman" w:ascii="Times New Roman" w:hAnsi="Times New Roman"/>
          <w:b/>
          <w:i/>
          <w:spacing w:val="3"/>
          <w:sz w:val="24"/>
          <w:szCs w:val="24"/>
        </w:rPr>
        <w:t>учащихся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отвечающей требованиям учебной программы.</w:t>
      </w:r>
    </w:p>
    <w:p>
      <w:pPr>
        <w:pStyle w:val="Normal"/>
        <w:shd w:fill="FFFFFF" w:val="clear"/>
        <w:spacing w:lineRule="auto" w:line="240" w:before="0" w:after="0"/>
        <w:ind w:firstLine="324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«Подвижные игры» — это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еженедельные занятия физическим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упражнениям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открытом воздухе, которые проводятся во внеурочное время. Это активный отдых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торый снимает утомление, вызванное учебной деятельностью, и способствует повышен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вигательной активности школьников. Занятия, проводимые на открытом воздухе, имею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здоровительную ценнос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раст детей, участвующих в реализации программы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учащихся  1 класс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итывает возрастные и половые особенности групп учащихся этого возраста. При этом акцентируется внимание на качественных изменениях, происходящих в организме занимающихся, изменениях антропометрических размеров тел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также включены такие формы работы, как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школьные спортивно-массовые мероприят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стские похо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тивные праздники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эт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- пропаганда физической культуры и спорта, здорового образа жизни, развитие нравственных и эстетических качеств, формирование устойчивой мотивации у обучающихся к систематическим занятиям физической культурой и спортом, рациональное использование свободного времени, активный отды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е результаты и способы определения их результативности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енная  поддержка у младших школьников должного запаса «адаптационной энергии» (Г. Селье) – тех ресурсов, которые помогают противодействовать стрессовым ситуациям, повышают неспецифическую устойчивость организма к воздействию окружающей среды, способствуя снижению заболеваемости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имуляция процессов роста и развития, что благоприятно сказывается на созревании и детского организма, на его биологической надежности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личие положительных эмоций, что способствует охране и укреплению психического здоровья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ияние на своевременное формирование двигательных умений и навыков и стимулирование развития основных физических качеств младших школьников (силы, быстроты, ловкости, выносливости, равновесия и координации движения), что обеспечивает их высокую физическую и умственную работоспособност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самоорганизации культурного досуг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340"/>
        <w:gridCol w:w="2365"/>
        <w:gridCol w:w="2441"/>
      </w:tblGrid>
      <w:tr>
        <w:trPr>
          <w:trHeight w:val="14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х 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внеучебн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ый уровень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школьником  социальных знан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рой уровень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социальной реаль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тий уровень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пыта самостоятельного общественного действия</w:t>
            </w:r>
          </w:p>
        </w:tc>
      </w:tr>
      <w:tr>
        <w:trPr>
          <w:trHeight w:val="1371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ние условий для всестороннего развития ребёнка, развитию личностных качеств и социальных навыков в игровой фор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особствовать освоению школьниками основных социальных норм, необходимых  им для полноценного существования в современном обществе- норм ведения здорового образа жизни, норм сохранения и поддержания физического, психического и социального здоро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портивного кружка, беседы о ЗОЖ, участие в оздоровительных процедурах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спортивные турниры, дни Здоровья  и оздоровительные акции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 спортивные  эстафеты, Зарниц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 оздоровительные акции школьников в окружающем школу социум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есёлых стартов  и спортивных праздников для  малышей детского сада и подготовительной групп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портивных соревнованиях, спартакиадах (район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учащиеся должн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щей физической подготовк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щенные правила спортивных игр (футбол, баскетбол, баскетбол, лапта) и подвижных иг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задачи разминки, основной и заключительной частей заняти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техники безопасности во время занятий в пути следования на занятия и по дороге домо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возникновения и развития подвижных и спортивных игр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питанию, к инвентарю и спортивной одежд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строения и функций организм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спортивные травмы и их предупрежде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 приемы первой помощ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по упрощенным правилам в спортивные (футбол, баскетбол,  лапта) и подвижные игры для развития  выносливости, быстрот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техники безопасности во время занятий, в пути следования на занятия и по дороге домой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о-волевые качества, которые развиваются в процессе занятий подвижными и спортивными играми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ила воли </w:t>
      </w:r>
      <w:r>
        <w:rPr>
          <w:rFonts w:cs="Times New Roman" w:ascii="Times New Roman" w:hAnsi="Times New Roman"/>
          <w:sz w:val="24"/>
          <w:szCs w:val="24"/>
        </w:rPr>
        <w:t>- способность преодолевать значительные затрудне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рудолюбие, настойчивость, терпеливость</w:t>
      </w:r>
      <w:r>
        <w:rPr>
          <w:rFonts w:cs="Times New Roman" w:ascii="Times New Roman" w:hAnsi="Times New Roman"/>
          <w:sz w:val="24"/>
          <w:szCs w:val="24"/>
        </w:rPr>
        <w:t xml:space="preserve"> – это проявление силы воли во времени, на пути к достижению поставленной цели. Такая устремленность, питаемая моральным долгом, интересом и желанием достигнуть цели, главнейшая основа этих качеств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держка и самообладание -</w:t>
      </w:r>
      <w:r>
        <w:rPr>
          <w:rFonts w:cs="Times New Roman" w:ascii="Times New Roman" w:hAnsi="Times New Roman"/>
          <w:sz w:val="24"/>
          <w:szCs w:val="24"/>
        </w:rPr>
        <w:t xml:space="preserve"> это качества, определяющие умение спортсмена владеть собой, позволяющие сохранять психическую устойчивость и хладнокровие перед стартом и в «разгар» битвы на спортивной арене, обеспечивающие правильную реакцию и поведение спортсмена на различные сбивающие внешние факторы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ительность – </w:t>
      </w:r>
      <w:r>
        <w:rPr>
          <w:rFonts w:cs="Times New Roman" w:ascii="Times New Roman" w:hAnsi="Times New Roman"/>
          <w:sz w:val="24"/>
          <w:szCs w:val="24"/>
        </w:rPr>
        <w:t>это умение в нужный момент принимать обоснованное решение, своевременно проводить его к исполнению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жество и смелость –</w:t>
      </w:r>
      <w:r>
        <w:rPr>
          <w:rFonts w:cs="Times New Roman" w:ascii="Times New Roman" w:hAnsi="Times New Roman"/>
          <w:sz w:val="24"/>
          <w:szCs w:val="24"/>
        </w:rPr>
        <w:t xml:space="preserve"> это черты характера, выражающие моральную силу и волевую стойкость человека, храбрость, присутствия духа в опасности, готовность смело и решительно бороться за достижение благородной цели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веренность в своих силах </w:t>
      </w:r>
      <w:r>
        <w:rPr>
          <w:rFonts w:cs="Times New Roman" w:ascii="Times New Roman" w:hAnsi="Times New Roman"/>
          <w:sz w:val="24"/>
          <w:szCs w:val="24"/>
        </w:rPr>
        <w:t>– это качество, является основой бойцовского характер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исциплинированность </w:t>
      </w:r>
      <w:r>
        <w:rPr>
          <w:rFonts w:cs="Times New Roman" w:ascii="Times New Roman" w:hAnsi="Times New Roman"/>
          <w:sz w:val="24"/>
          <w:szCs w:val="24"/>
        </w:rPr>
        <w:t>– это умение подчинять свои действия требованиям долга, правилам и нормам, принятым в нашем обществе. Это необходимое качество для каждого человек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мостоятельность и инициативность </w:t>
      </w:r>
      <w:r>
        <w:rPr>
          <w:rFonts w:cs="Times New Roman" w:ascii="Times New Roman" w:hAnsi="Times New Roman"/>
          <w:sz w:val="24"/>
          <w:szCs w:val="24"/>
        </w:rPr>
        <w:t>– это умение спортсмена намечать цели и план действий, самостоятельно принимать и осуществлять реше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ля к победе</w:t>
      </w:r>
      <w:r>
        <w:rPr>
          <w:rFonts w:cs="Times New Roman" w:ascii="Times New Roman" w:hAnsi="Times New Roman"/>
          <w:sz w:val="24"/>
          <w:szCs w:val="24"/>
        </w:rPr>
        <w:t xml:space="preserve"> - проявляется в сочетании всех волевых качеств спортсмена и опирается на его моральные каче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. </w:t>
      </w:r>
      <w:r>
        <w:rPr/>
        <w:t>Первый год обучения</w:t>
      </w:r>
    </w:p>
    <w:tbl>
      <w:tblPr>
        <w:tblW w:w="1002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5"/>
        <w:gridCol w:w="3146"/>
        <w:gridCol w:w="1996"/>
        <w:gridCol w:w="2005"/>
        <w:gridCol w:w="2016"/>
      </w:tblGrid>
      <w:tr>
        <w:trPr>
          <w:trHeight w:val="658" w:hRule="exac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 практик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46" w:hRule="exac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хника безопасности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exac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exac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62" w:hRule="exac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.</w:t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занятий кружка «Поиграй со мной». 1 класс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947"/>
        <w:gridCol w:w="850"/>
        <w:gridCol w:w="709"/>
        <w:gridCol w:w="992"/>
        <w:gridCol w:w="866"/>
      </w:tblGrid>
      <w:tr>
        <w:trPr>
          <w:trHeight w:val="14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темы 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4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ях подвижными играми. Игры  «Совушка», «Воробьи - попрыгунчи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  «К своим флажкам», «Запрещенные движ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  «У ребят порядок строгий», «Быстро по места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  «Фигуры», «Флюге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Личная гигиена». 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Летает - не летает», «Стату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ошибись», «Беги и собира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сь, Буратино», «Жмур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и медведь», «Гуси - лебед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 - лето», «Космонавт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эстафеты  с предме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вишки», «Карлики и великан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вой организм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Кот проснул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ез  ручеек», «У ребят порядок строг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учие рыбки», «Жмур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офор», «Гуси – лебед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итрая лиса», «Птицы без гнез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шки, желуди, орехи», «Зима - лет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во рву», «Пустое мест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Закаливание организма»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ошки- мыш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занятиях подвижными играми на свежем воздухе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 «Два мороз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 «Зима - лет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эстафеты  на свежем воздух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во рву», «Пустое мест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  смирно», «Веселые стар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 с баскетбольными мяч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цы, сторож  и жучка».  Веселые старты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 «Зима лет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поход. Игры с мячом и обруч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де можно и где нельзя играть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выбору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отношение организованной и самостоятель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астей на занятиях кружка не должно являться строго регламентированным. Однако обязательны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являются организованные начало и конец занятия. Для учащихся начальных классов на самостоятельные игры и развлечения рекомендуется отводить 35- 50% времени занятий.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том руководящая роль учителя (воспитателя) является обязательной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Он должен разъяснять учащимся задачи занятия, знакомить с их содержание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проведении занятий в основном используются игровой и соревновательный методы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ждый спортивный час начинается с организационного выхода к месту занятий. С целью подготовки организма школьников к предстоящей физической нагрузке в начал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ждого занятия проводятся ходьба, бег в медленном темпе, общеразвивающие упражн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ег в медленном темпе является важной частью занятия. Он способству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ктивизации функций организма школьников, которые закономерно снижаются в результате учебной деятельности. Кроме того, бег со скоростью 1,5 - 2 м/с используется как основн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едство развития выносливости. Для поддержания у учащихся постоянного интереса к бегу в медленном и среднем темпах необходимо чередовать с ходьбой, с упражнениями на восстановление 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ния, использовать бег с изменениями направления, «змейкой», с преодолением препятств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т. п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целью более эффективного подведения организма школьников к предстоящ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им нагрузкам упражнения следует подбирать в соответствии с характером предстоящей работы. Комплексы упражнений выполняются во время ходьбы сразу посл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кончания бега. Сначала следуют упражнения, способствующие восстановлению норм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ыхания, затем - упражнения, включающие в работу большие группы мышц. В конце комплекса используются упражнения, по характеру выполнения близкие тем, котор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ланируются в основной части занятий. Физорг или ученик, хорошо знающий комплекс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поминает его остальным занимающимся. Желательно при проведении упражне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ньше времени отводить на показ и объяснение, упражнения комплекса выполнять поточ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без остановки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новное время отводится на игры. Проводится несколько организова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гр или игровых заданий на воспитание того или иного физического качества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вершенствование двигательного навыка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 проведении игр и эстафет в течение занятия должна соблюдаться опре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ледовательность. Вначале проводятся игры, направленные на закрепление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вершенствование двигательных навыков, когда учащиеся могут лучше выполнять и ан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зировать сложные двигательные действия. Затем следуют игры, направленные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ладших школьников отличает большое желание, интерес, познавательная актив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окая эмоциональность, поэтому на уроках четкая организация, разумная дисциплина, основанная на точном соблюдении команд, указаний и распоряжений учителя, долж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четаться с предоставлением им определенной свободы и самостоятельности действий, с заданиями, стимулирующими творчество и инициативу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амостоятельные игры и спортивные развлечения проводятся с целью удовлетвор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ндивидуальных двигательных потребностей школьников, формирования навык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амостоятельных занятий физическими упражнениями. В это время проводятся наиболе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нравившиеся школьникам подвижные игры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заключительной части занятия проводятся ходьба, медленный бег (до од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инуты), игры на внимание с целью снижения физической нагрузки и подготовк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кольников к следующим мероприятиям. После каждого занятия следует подводить итог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 проведении занят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ткрытом воздух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ж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держиваться те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мпературных режимов, которые установлены для данной территории местными органа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дравоохранения и просвещения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авильно дозировать физические нагрузки. 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есте с тем следует иметь в виду, что физические нагрузки во время занятий долж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епенно возрастать в течение учебного года и незначительно снижаться в конце. В теч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тверти нагрузка также должна постепенно увеличиваться, а к концу нескольк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меньшаться. Это связано с тем, что к середине четверти и учебного го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тоспособность у школьников находится на высоком и устойчивом уровне, а к концу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язи с утомлением снижается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ольшое внимание на каждом уроке учитель должен уделять воспитанию у учащихся таких нравственных и волевых качеств, как дисциплинированность, доброжелательность, чест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отзывчивость, смелость, а также содействовать развитию психических процессов (представления, памяти, мышления и др.)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успешного проведения внеурочных занятий необходимо использовать спортивный инвентарь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ячи баскетбольные, волейбольные, футбольные, резиновые, малые мячи, скакалки, гимн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ические палки, кегли, канат (или заменяющую его прочную веревку), лыжи с палками, санк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спользуемая литератур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  «Игра и оздоровительная работа в школе» - О.А Степанова, серия «Игровые технологии», Москва ООО «ТЦ Сфера», 2004 г.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-89144-323-6,- 144 с.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  «Игры на свежем воздухе для детей и взрослых» - Е.А.Ковалёва, серия «Азбука развития», Москва,  ООО «ИД РИПОЛ классик»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7905-4426-2, ООО «. ДОМ. XXI век, 2007 г.,-189 с.,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1213-003-8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  «Любимые детские игры» - составитель Г.Н.Гришина, серия «Вместе с детьми», Москва, ООО «ТЦ Сфера», 1999 г.,-96 с.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-89144-012-1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  «Детские подвижные игры народов СССР» - составитель А.В. Кенеман; под ред. Т.И.Осокиной, Москва, Просвещение, 1989 г.- 239 с.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-09-002913-X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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  <w:color w:val="993300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ebdings" w:hAnsi="Webdings" w:cs="Web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Стил Знак"/>
    <w:basedOn w:val="Style14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47:00Z</dcterms:created>
  <dc:creator>Admin</dc:creator>
  <dc:description/>
  <cp:keywords/>
  <dc:language>en-US</dc:language>
  <cp:lastModifiedBy>Admin</cp:lastModifiedBy>
  <cp:lastPrinted>2010-09-19T14:37:00Z</cp:lastPrinted>
  <dcterms:modified xsi:type="dcterms:W3CDTF">2013-10-08T11:29:00Z</dcterms:modified>
  <cp:revision>16</cp:revision>
  <dc:subject/>
  <dc:title>Муниципальное образовательное учреждение</dc:title>
</cp:coreProperties>
</file>