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имерное поурочное планирование по математике в 11 общеобразовательном класс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8"/>
        <w:gridCol w:w="456"/>
        <w:gridCol w:w="3976"/>
        <w:gridCol w:w="1264"/>
        <w:gridCol w:w="1431"/>
        <w:gridCol w:w="1606"/>
      </w:tblGrid>
      <w:tr>
        <w:trPr>
          <w:trHeight w:val="2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урока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/>
              <w:t>Тема у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ро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6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ервый блок (11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                      п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ервообразная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ервообразная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интеграл        п.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Определенный интеграл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площадей плоских фигур с помощью интеграла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Цилиндр, конус                       п.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индр, конус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Фигуры вращения                    п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заимное расположение сферы и</w:t>
            </w:r>
            <w:r>
              <w:rPr>
                <w:sz w:val="20"/>
              </w:rPr>
              <w:t xml:space="preserve"> плоскости                                             п.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торой блок (11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, вписанные в сферу                                        п.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Многогранники, описанные около сферы                             п.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корня </w:t>
            </w:r>
            <w:r>
              <w:rPr>
                <w:lang w:val="en-US"/>
              </w:rPr>
              <w:t>n</w:t>
            </w:r>
            <w:r>
              <w:rPr/>
              <w:t>-ой степени из действительного числа           п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их свойства и графики                                    п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их свойства и графики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их свойства и графики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корней </w:t>
            </w:r>
            <w:r>
              <w:rPr>
                <w:lang w:val="en-US"/>
              </w:rPr>
              <w:t>n</w:t>
            </w:r>
            <w:r>
              <w:rPr/>
              <w:t>-ой степени  п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Свойства корней </w:t>
            </w:r>
            <w:r>
              <w:rPr>
                <w:lang w:val="en-US"/>
              </w:rPr>
              <w:t>n</w:t>
            </w:r>
            <w:r>
              <w:rPr/>
              <w:t xml:space="preserve">-ой степени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Свойства корней </w:t>
            </w:r>
            <w:r>
              <w:rPr>
                <w:lang w:val="en-US"/>
              </w:rPr>
              <w:t>n</w:t>
            </w:r>
            <w:r>
              <w:rPr/>
              <w:t xml:space="preserve">-ой степени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корней </w:t>
            </w:r>
            <w:r>
              <w:rPr>
                <w:lang w:val="en-US"/>
              </w:rPr>
              <w:t>n</w:t>
            </w:r>
            <w:r>
              <w:rPr/>
              <w:t xml:space="preserve">-ой степени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Третий блок (11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i w:val="false"/>
                <w:iCs w:val="false"/>
                <w:sz w:val="24"/>
                <w:u w:val="none"/>
              </w:rPr>
              <w:t>Преобразование выражений, содержащих радикалы           п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/>
              <w:t xml:space="preserve">Преобразование выражений, содержащих радикалы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/>
              <w:t xml:space="preserve">Преобразование выражений, содержащих радикалы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нятия о показателе степени                                   п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Обобщение понятия о показателе степени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тепенные функции, их свойства и графики                                п.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ые функции, их свойства и графики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Степенные функции, их свойства и графики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я цилиндра плоскостью п.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имметрия пространственных фигур                                  п.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Четвертый блок (8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i w:val="false"/>
                <w:iCs w:val="false"/>
                <w:sz w:val="24"/>
                <w:u w:val="none"/>
              </w:rPr>
              <w:t>Объем фигур в пространстве. Объем цилиндра.               п.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Кавальери           п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Объем пирамиды               п.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конуса                     п.40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Объем конуса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/>
              <w:t xml:space="preserve">Объем шара                        п.41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шара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ятый блок (10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казательная функция, ее свойства и график               п.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3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ная функция, ее свойства и график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оказательные уравнения и неравенства                         п.8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оказательные уравнения и неравенства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оказательные уравнения и неравенства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оказательные уравнения и неравенства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лощадь поверхности        п.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i w:val="false"/>
                <w:iCs w:val="false"/>
                <w:sz w:val="24"/>
                <w:u w:val="none"/>
              </w:rPr>
              <w:t>Площадь поверхности  шара  п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/>
              <w:t>Площадь поверхности  ша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Шестой блок (12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нятие логарифма            п.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x</w:t>
            </w:r>
            <w:r>
              <w:rPr/>
              <w:t>, ее свойства и график                                  п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x</w:t>
            </w:r>
            <w:r>
              <w:rPr/>
              <w:t xml:space="preserve">, ее свойства и график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x</w:t>
            </w:r>
            <w:r>
              <w:rPr/>
              <w:t xml:space="preserve">, ее свойства и график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войства логарифмов          п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логарифмов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Свойства логарифмов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Свойства логарифмов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рямоугольная система координат                               п.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i w:val="false"/>
                <w:iCs w:val="false"/>
                <w:sz w:val="24"/>
                <w:u w:val="none"/>
              </w:rPr>
              <w:t>Векторы в пространстве        п.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i w:val="false"/>
                <w:iCs w:val="false"/>
                <w:sz w:val="24"/>
                <w:u w:val="none"/>
              </w:rPr>
              <w:t>Координаты вектора               п.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едьмой блок (14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  п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ические уравнения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неравенства  п.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ические неравенств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ические неравенств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Логарифмические неравенств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 и неравен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новому основанию логарифма                                   п.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 новому основанию логарифма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ие показательной и логарифмической функции   п.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калярное произведение векторов                                    п.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 в пространстве                          п.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Уравнение прямой в пространстве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u w:val="single"/>
              </w:rPr>
            </w:pPr>
            <w:r>
              <w:rPr>
                <w:sz w:val="28"/>
                <w:u w:val="single"/>
              </w:rPr>
              <w:t>Восьмой блок (11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/>
              <w:t>Равносильность уравнений  п.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бщие методы решения уравнений                              п.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Общие методы решения уравнений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Общие методы решения уравнений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                             п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еравенств с одной переменной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еравенств с одной переменной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еравенств с одной переменной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истемы уравнений            п.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Системы уравнений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евятый блок (8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 комбинаторные задачи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комбинаторные зада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Выбор нескольких элементов. Сочетания и размещения     п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я и размещения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лучайные события и их вероятность                        п.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i w:val="false"/>
                <w:iCs w:val="false"/>
                <w:sz w:val="24"/>
                <w:u w:val="none"/>
              </w:rPr>
              <w:t>Формула бинома Ньютона   п.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/>
              <w:t xml:space="preserve">Формула бинома Ньютона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втор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втор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втор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Повтор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0:00Z</dcterms:created>
  <dc:creator>User</dc:creator>
  <dc:description/>
  <dc:language>en-US</dc:language>
  <cp:lastModifiedBy>User</cp:lastModifiedBy>
  <cp:lastPrinted>2012-09-04T17:55:00Z</cp:lastPrinted>
  <dcterms:modified xsi:type="dcterms:W3CDTF">2012-09-04T14:57:00Z</dcterms:modified>
  <cp:revision>6</cp:revision>
  <dc:subject/>
  <dc:title>Примерное поурочное планирование по математике в 11 общеобразовательном классе</dc:title>
</cp:coreProperties>
</file>