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sz w:val="32"/>
          <w:szCs w:val="32"/>
        </w:rPr>
        <w:t>« Пусть будет только мир!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сновные сведения о молодежной инициативной группе: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учающиеся 11 класса МОУ СОШ №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Руководитель проекта (Ф.И.О., возраст, домашний адрес, телефон, место учебы (работы)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Дроздовская Дарья Игоревна, 17 лет, ул. Карла Маркса д.73 кв. 33 тел. 89190681840, обучающаяся 11 класса МОУ СОШ №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Список исполнителей проект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.И.О. исполнителей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ашний адрес, 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оздовская Дарья Игор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. Маркса 73/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3.06.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йцев Даниил Дмитри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елецкая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4.09.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решкова Дин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паева 8/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4.02.93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Цель проекта: </w:t>
      </w:r>
      <w:r>
        <w:rPr>
          <w:i/>
        </w:rPr>
        <w:t>сплочение и просвещение детских коллективов 6 классов школ г. Торопец в честь 65-летия Великой Победы во Второй мировой войн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</w:rPr>
      </w:pPr>
      <w:r>
        <w:rPr/>
        <w:t>Решаемая (ые) проблема (ы):</w:t>
      </w:r>
      <w:r>
        <w:rPr>
          <w:sz w:val="28"/>
          <w:szCs w:val="28"/>
        </w:rPr>
        <w:t xml:space="preserve"> </w:t>
      </w:r>
      <w:r>
        <w:rPr>
          <w:i/>
        </w:rPr>
        <w:t>обучающиеся 6 классов  получат новые знания о событиях времен Второй мировой войны, рыцарстве, получат навыки работы в смешанной команде.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1.</w:t>
      </w:r>
      <w:r>
        <w:rPr>
          <w:i/>
        </w:rPr>
        <w:t>составлениние сценария конкурса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2.</w:t>
      </w:r>
      <w:r>
        <w:rPr>
          <w:i/>
        </w:rPr>
        <w:t>приглашение обучающихся 6 классов СОШ №1, СОШ №2, СОШ №3, СОШ №41 в количестве 6 человек от ОУ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</w:rPr>
        <w:t>проведение конкурс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Сроки исполнения проекта: </w:t>
      </w:r>
      <w:r>
        <w:rPr>
          <w:i/>
        </w:rPr>
        <w:t>с 10.02. 2010 по 12.03.2010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Рабочий план осуществления проект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30"/>
        <w:gridCol w:w="1818"/>
        <w:gridCol w:w="2287"/>
        <w:gridCol w:w="203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проекта (мероприяти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и адрес реал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писание сценар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.02.2010 – 15.02.20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У СОШ №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тябрьская 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оздовская Д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йцев Д.Д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глашение обучающихся шко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.02.10 – 18.02.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оропец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решкова 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оздовская Д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упка призового и поощрительного фон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5.03.10 – 10.03.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газины «Клякса», «Тысяча мелочей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решкова Д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помещения для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.03.10-12.03.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Ш №3 кабинет №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йцев Д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решкова Д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ведение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.03.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Ш№3 кабинет №6  14.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оздовская 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решкова 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йцев Д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ведение поряд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2.03.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Ш №3, кабинет №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решкова 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йцев Д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ализ и обобщение результатов прое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.03.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Ш №3 кабинет №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оздовская 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решкова 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йцев Д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влечение репортеров газеты «Мой край», интернет-газеты «Новости Торопц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.03.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оздовская 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решкова Д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презентации прое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.03.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елецкая 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йцев Д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етная стоимость проекта:</w:t>
      </w:r>
    </w:p>
    <w:p>
      <w:pPr>
        <w:pStyle w:val="Normal"/>
        <w:jc w:val="both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374"/>
        <w:gridCol w:w="1925"/>
        <w:gridCol w:w="1669"/>
        <w:gridCol w:w="1283"/>
        <w:gridCol w:w="1617"/>
        <w:gridCol w:w="116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латеж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лучат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пла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на единиц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мага писчая формата А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онсорская помощ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0 лис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вторучка с синей пасто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газин «Клякс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налич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 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0 руб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агодарности за участие в мероприят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газин «Клякс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налич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5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 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 руб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зы мелкие (победившей команд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газин «Тысяча мелочей», «Клякс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налич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0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 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40 руб.</w:t>
            </w:r>
          </w:p>
        </w:tc>
      </w:tr>
      <w:tr>
        <w:trPr/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2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Взаимодействие с местным сообществом, Администрацией города или района, бизнесом, СМИ: </w:t>
      </w:r>
      <w:r>
        <w:rPr>
          <w:i/>
        </w:rPr>
        <w:t>Комитет молодежи,туризма и спорта Администрации Торопецкого  района, МОУДОД Торопецкий ДДТ, МОУ СОШ №3, редакция газеты «Мой край», редакция интернет-газеты «Новости Торопц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составления проекта: </w:t>
      </w:r>
      <w:r>
        <w:rPr>
          <w:i/>
        </w:rPr>
        <w:t>10  февраля 2010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Подпись руководителя инициативной группы  _______________ </w:t>
      </w:r>
      <w:r>
        <w:rPr>
          <w:i/>
        </w:rPr>
        <w:t>Дроздовская Д.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Куратор проекта  и руководитель «Школы лидеров» методист МОУДОД Торопецкий ДД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Зайцева С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23:00Z</dcterms:created>
  <dc:creator>Туренко</dc:creator>
  <dc:description/>
  <cp:keywords/>
  <dc:language>en-US</dc:language>
  <cp:lastModifiedBy>User</cp:lastModifiedBy>
  <dcterms:modified xsi:type="dcterms:W3CDTF">2013-10-08T07:52:00Z</dcterms:modified>
  <cp:revision>7</cp:revision>
  <dc:subject/>
  <dc:title>ПРОЕКТ </dc:title>
</cp:coreProperties>
</file>