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каз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Медвёдская средняя общеобразовательная школа №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140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согласована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объеди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___________2013 г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СОШ №17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Павлова Е.А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2013 г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а на педагог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___________2013 г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БОЧ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щихся  5 – 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36"/>
          <w:szCs w:val="36"/>
        </w:rPr>
        <w:t>Исаева Ольг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квалификационная категор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ре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нная программа разработана в соответствии с Примерной программой основного общего образования по направлению «Технология. Обслуживающий труд», составленной на основе федерального компонента государственного стандарта основного общего образования и в соответствии с авторской общеобразовательной программой под редакцией В.Д.Симоненко (М., 200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и и смыслотворчества. Это предопределяет направленность целей обучения на формирование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Главной целью современного школьного образования</w:t>
      </w:r>
      <w:r>
        <w:rPr>
          <w:rFonts w:eastAsia="Times New Roman" w:cs="Times New Roman" w:ascii="Times New Roman" w:hAnsi="Times New Roman"/>
          <w:lang w:eastAsia="ru-RU"/>
        </w:rPr>
        <w:t xml:space="preserve">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ённой суммой знаний и системой соответствующих умений и навыков, но и как процесс овладения компетенциями. Это определил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цель</w:t>
      </w:r>
      <w:r>
        <w:rPr>
          <w:rFonts w:eastAsia="Times New Roman" w:cs="Times New Roman" w:ascii="Times New Roman" w:hAnsi="Times New Roman"/>
          <w:lang w:eastAsia="ru-RU"/>
        </w:rPr>
        <w:t xml:space="preserve"> обучения технологии: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 самостоятельного и осознанного определения жизненных и профессиональных планов; безопасными приёмами труд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познавательных интересов, технического мышления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ния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задачи обучения: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ретение знаний о взаимодействии природы, общества и человека, об экологических проблемах и способах их решения, о негативных последствиях влияния трудовой деятельности человека, элементах машиноведения, культуры дома, технологии обработки ткани и пищевых продуктов, художественной обработке материалов, об информационных технологиях;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способами деятельностей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1985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действовать автономно: защищать свои права,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1985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работать с разными видами информации: диаграммами, символами, текстами, таблицами, графиками и т.д., критически осмысливать полученные сведения, применять их для расширения своих знаний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1985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работать в группе: устанавливать хорошие взаимоотношения, разрешать конфликты и т.д.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99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воение компетенций - коммуникативной, ценностно-смысловой, культурно - эстетической, социально - трудовой, личностно - саморазвивающ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Компетентностный подход</w:t>
      </w:r>
      <w:r>
        <w:rPr>
          <w:rFonts w:eastAsia="Times New Roman" w:cs="Times New Roman" w:ascii="Times New Roman" w:hAnsi="Times New Roman"/>
          <w:lang w:eastAsia="ru-RU"/>
        </w:rPr>
        <w:t xml:space="preserve"> определяет следующие особенности предъявления содержания образования: оно представлено в виде 5 тематических блоков, обеспечивающих формирование компетенций. В 1-м блоке «Кулинария» представлены дидактические единицы, отражающие технологические сведения о кулинарии и обеспечивающие развитие учебно-познавательных, коммуникативных, культурно-эстетических, социально-трудовых компетенций. Во 2-м блоке «Создание изделий из текстильных и поделочных материалов» дидактические единицы содержат сведения об ассортименте и свойствах тканей, о безопасных приемах работы на швейной машине. Это содержание обучения является базой для развития коммуникативной, социально-трудовой и учебно-познавательной компетенции учащихся. Так же здесь рассматриваются сведения о конструировании, моделировании и технологии изготовления швейных изделий, которые обеспечивают развитие учебно-познавательной, социально-трудовой, ценностно-ориентационной компетенции. В 3-м – Технология ведения дома» - представлены дидактические единицы, отражающие становление и формирование культурно-эстетической, межкультурной компетентности учащихся. В 5-м блоке «Современное производство и профессиональное образование» - становление и формирование ценностно-ориентационной компетенции. Таким образом, 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Деятельностный подход</w:t>
      </w:r>
      <w:r>
        <w:rPr>
          <w:rFonts w:eastAsia="Times New Roman" w:cs="Times New Roman" w:ascii="Times New Roman" w:hAnsi="Times New Roman"/>
          <w:lang w:eastAsia="ru-RU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этим реали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>модифицированная программа, разработанная на основе федеральной типовой программы «Технология. 5-7 классы», Министерства образования и науки РФ (под ред. Ю.Л.Хотунцева, В.Д.Симоненко, 200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ании примерных программ МО РФ, содержащих требования к минимальному объему содержания образования области «Технология», реализуется базисный уровень усвоения материна. Программа предполагает обучение в объеме 238 часов в 5-8 классах: 68 часов в 5 классе, 68 часов в 6 классе, 68 часов в 7 классе, 34 часа в 8 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ой целеполагания является обновление требований к уровню подготовки учащихся в системе технологического образования, отражающее важнейшую особенность педагогической концепции государственного стандарта -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 общие учебные умения, навыки и способы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человеческой деятельности,</w:t>
      </w:r>
      <w:r>
        <w:rPr>
          <w:rFonts w:eastAsia="Times New Roman" w:cs="Times New Roman" w:ascii="Times New Roman" w:hAnsi="Times New Roman"/>
          <w:lang w:eastAsia="ru-RU"/>
        </w:rPr>
        <w:t xml:space="preserve"> что предполагает повышенное внимание к развитию межпредметных связей курса технологии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технологии будет осуществляться в ходе творческой деятельности учащихся на основе личностного осмысления технологически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. Дидактическая модель обучения и педагогические средства отражают модернизацию основ, в том числе методики деловых и ролевых игр, проблемных дискуссий, межпредметных интегрированных уроков, игры при проверке знаний, слайд-лекций, уроков-праздников (Масленица. Новый год и т. 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щиеся должны приобрести умения по формированию собственного алгоритма решения познавательных задач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знаниями в области технологии. Учащиеся должны научиться представлять результаты индивидуальной и групповой познавательной деятельности в формах конспекта, реферата, рецензии, резюме, исследовательского проекта, публичной през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ектная деятельность учащихся - это совместная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 Непременным условием проектной деятельности является наличие заранее выработанных представлений о конечном продукте деятельности, соблюдение последовательности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, комплексная реализация проекта, включая его осмысление и рефлексию результатов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ндарт ориентирован на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воспитание</w:t>
      </w:r>
      <w:r>
        <w:rPr>
          <w:rFonts w:eastAsia="Times New Roman" w:cs="Times New Roman" w:ascii="Times New Roman" w:hAnsi="Times New Roman"/>
          <w:lang w:eastAsia="ru-RU"/>
        </w:rPr>
        <w:t xml:space="preserve"> школьника -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умение формулировать свои мировоззренческие взгляды, бережное отношение к национальным богатствам страны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языку, культуре, традициям, чувство национальной гордости</w:t>
      </w:r>
      <w:r>
        <w:rPr>
          <w:rFonts w:eastAsia="Times New Roman" w:cs="Times New Roman" w:ascii="Times New Roman" w:hAnsi="Times New Roman"/>
          <w:lang w:eastAsia="ru-RU"/>
        </w:rPr>
        <w:t xml:space="preserve"> и на этой основе - воспитание гражданственности и патриот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чая программа предусматривает разные варианты дидактико-технологического обеспечения учебного процесса. В частности, оно включает тематические плакаты по всем разделам, тематические карты, инструкционно-технологические карты, лекала, карточки заданий в количестве 10 экземпляров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49"/>
        <w:gridCol w:w="1407"/>
        <w:gridCol w:w="1532"/>
        <w:gridCol w:w="1480"/>
      </w:tblGrid>
      <w:tr>
        <w:trPr>
          <w:trHeight w:val="30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УЛИНА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ия и гигие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ология пи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приготовления пищ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вировка сто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отовка проду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ЗДАНИЕ ИЗДЕЛИЙ ИЗ ТЕКСТИЛЬНЫХ И ПОДЕЛОЧНЫХ МАТЕРИА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материал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машин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делие. Художественные ремёс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ирование и моделирование швейных издел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изготовления швейных издел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ХНОЛОГИИ ВЕДЕНИЯ Д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етика и экология жилищ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lang w:eastAsia="ru-RU"/>
              </w:rPr>
              <w:t>Творческие проек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49"/>
        <w:gridCol w:w="1407"/>
        <w:gridCol w:w="1532"/>
        <w:gridCol w:w="1480"/>
      </w:tblGrid>
      <w:tr>
        <w:trPr>
          <w:trHeight w:val="30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УЛИНА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ология пи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приготовления пищ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отовка проду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ЗДАНИЕ ИЗДЕЛИЙ ИЗ ТЕКСТИЛЬНЫХ И ПОДЕЛОЧНЫХ МАТЕРИА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делие. Художественные ремёс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лементы материаловеден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машин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ирование и моделирование швейных издел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изготовления швейных издел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ХНОЛОГИИ ВЕДЕНИЯ Д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ход за одеждой и обувь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ЭЛЕКТРОТЕХНИЧЕСКИЕ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ажные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lang w:eastAsia="ru-RU"/>
              </w:rPr>
              <w:t>Творческие проек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49"/>
        <w:gridCol w:w="1407"/>
        <w:gridCol w:w="1532"/>
        <w:gridCol w:w="1480"/>
      </w:tblGrid>
      <w:tr>
        <w:trPr>
          <w:trHeight w:val="30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УЛИНА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ология пи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приготовления пищ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отовка проду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ЗДАНИЕ ИЗДЕЛИЙ ИЗ ТЕКСТИЛЬНЫХ И ПОДЕЛОЧНЫХ МАТЕРИА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делие. Художественные ремёс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лементы материаловеден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машин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ирование и моделирование швейных издел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изготовления швейных издел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ХНОЛОГИИ ВЕДЕНИЯ Д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етика и экология жилищ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ЭЛЕКТРОТЕХНИЧЕСКИЕ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осветительные приборы. Электроприв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lang w:eastAsia="ru-RU"/>
              </w:rPr>
              <w:t>Творческие проек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49"/>
        <w:gridCol w:w="1407"/>
        <w:gridCol w:w="1532"/>
        <w:gridCol w:w="1480"/>
      </w:tblGrid>
      <w:tr>
        <w:trPr>
          <w:trHeight w:val="30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УЛИНА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приготовления пищ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вировка сто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отовка проду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ЗДАНИЕ ИЗДЕЛИЙ ИЗ ТЕКСТИЛЬНЫХ И ПОДЕЛОЧНЫХ МАТЕРИА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делие. Художественные ремёс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ХНОЛОГИИ ВЕДЕНИЯ Д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технические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семьи. Рациональное планирование рас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ЭЛЕКТРОТЕХНИЧЕСКИЕ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технические устрой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ВРЕМЕННОЕ ПРОИЗВОДСТВО И ПРОФЕССИОНАЛЬНО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еры производства и разделение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ти получения профессион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40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ЛИНАРИЯ – 17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нитария и гигиена (2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нитарные требования к помещению кухни и столовой. Выполнение правил санитарии и гигиены при обработке пищев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способов применения различных моющих и чистящих средств. Оказание первой помощи при ожогах, порезах и других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чее место бригады на кух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Физиология питания (2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о процессе пищеварения. Общие сведения о питательных веществах и витаминах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Содержание витаминов в пищевых продуктах.</w:t>
      </w:r>
      <w:r>
        <w:rPr>
          <w:rFonts w:eastAsia="Times New Roman" w:cs="Times New Roman" w:ascii="Times New Roman" w:hAnsi="Times New Roman"/>
          <w:lang w:eastAsia="ru-RU"/>
        </w:rPr>
        <w:t xml:space="preserve"> Суточная потребность в витами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Работа с таблицами по составу и количеству витаминов в различных продуктах.</w:t>
      </w:r>
      <w:r>
        <w:rPr>
          <w:rFonts w:eastAsia="Times New Roman" w:cs="Times New Roman" w:ascii="Times New Roman" w:hAnsi="Times New Roman"/>
          <w:lang w:eastAsia="ru-RU"/>
        </w:rPr>
        <w:t xml:space="preserve"> Определение количества и состава продуктов, обеспечивающих суточную потребность человека в витами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ы, справочные материа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Технология приготовления пищи (8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люда из овощей -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овощей,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содержание в них минеральных веществ, белков, жиров, углеводов, витами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ы определения качества овощей. Влияние экологии на качество овощей. Назначение, виды и технология механической обработки овощ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салатов. Изменение содержания витаминов и минеральных веществ в зависимости от условий кулинарной обработки. Принципы подбора овощных гарнир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lang w:eastAsia="ru-RU"/>
        </w:rPr>
        <w:t xml:space="preserve"> мясу, ры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временные инструменты и приспособления для механической обработки и нарезк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вощей. Фигурная нарезка овощей для художественного оформления салатов. Выполнение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эскизов оформления салатов для различной формы салатниц: круглой, овальной, квадратной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готовление блюд из сырых и вареных овощей. Жаренье овощей и определение их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скизы оформления салатов. Салаты из сырых овощей и вареных овощей. Овощные гарни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люда из яиц -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ение яйца. Способы определения свежести яиц. Приспособления и оборудование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ля приготовления блюд из яиц. Особенности кулинарного использования перепелиных я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ение свежести яиц. Первичная обработка яиц. Приготовление блю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 яиц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>Выполнение эскизов художественной росписи яиц. Крашение и роспись я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млет, яичница, вареные яйц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утерброды, горячие напитки -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укты, используемые для приготовления бутербродов. Виды бутербродов. Способы оформления открытых бутербродов. Условия и сроки хранения бутербродов.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горячих напитков. Способы заваривания кофе, какао, чая и т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ru-RU"/>
        </w:rPr>
        <w:t>Выполнение эскизов художественного оформления бутербродов. Нарезка продуктов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дбор ножей и разделочных досок. Приготовление бутербродов и горячих напитков к завтра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терброды и горячие напитки к завтрак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ервировка стола (2 час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ение меню на завтрак. Правила подачи горячих напитков. Столовые приборы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правила пользования ими. Эстетическое оформление стола. Правила поведения за сто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ие эскизов художественного украшения стола к завтраку. Оформление готовых блюд и подача их к столу. Складывание тканевых и бумажных салфеток различными способ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скизы художественного украшения стола к завтраку. Салфе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Заготовка продуктов (2 час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оль продовольственных запасов в экономном ведении домашнего хозяйства Способы приготовления домашних запасов. Правила сбора ягод, овощей, фруктов грибов, </w:t>
      </w:r>
      <w:r>
        <w:rPr>
          <w:rFonts w:eastAsia="Times New Roman" w:cs="Times New Roman" w:ascii="Times New Roman" w:hAnsi="Times New Roman"/>
          <w:i/>
          <w:lang w:eastAsia="ru-RU"/>
        </w:rPr>
        <w:t>лекарственных трав для закладки на хранение.</w:t>
      </w:r>
      <w:r>
        <w:rPr>
          <w:rFonts w:eastAsia="Times New Roman" w:cs="Times New Roman" w:ascii="Times New Roman" w:hAnsi="Times New Roman"/>
          <w:lang w:eastAsia="ru-RU"/>
        </w:rPr>
        <w:t xml:space="preserve"> Условия и сроки хранения сушеных и замороженных продуктов. Температура и влажность в хранилище овощей и фруктов. Хранение пищевых продуктов. Домашняя заготовка пищевых продуктов. Профессии, связанные с производством и обработкой пищевых проду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адка яблок на хранение. Сушка фруктов, ягод, грибов, кореньев, зелени,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лекарственных трав.</w:t>
      </w:r>
      <w:r>
        <w:rPr>
          <w:rFonts w:eastAsia="Times New Roman" w:cs="Times New Roman" w:ascii="Times New Roman" w:hAnsi="Times New Roman"/>
          <w:lang w:eastAsia="ru-RU"/>
        </w:rPr>
        <w:t xml:space="preserve"> Замораживание и хранение ягод, фруктов, овощей и зелени в домашнем холодильн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рукты, ягоды, грибы, коренья, зелень, лекарственные трав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ОЗДАНИЕ ИЗДЕЛИЙ ИЗ ТЕКСТИЛЬНЫ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И ПОДЕЛОЧНЫХ МАТЕРИАЛОВ – 37 ЧАСОВ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Элементы материаловедения (2 час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Основная и уточная нити, кромка и ширина ткани. Полотняное переплетение. Лицевая и изнаночная сторона ткани. Свойства тканей из натуральных растительных волокон. Краткие сведения об ассортименте хлопчатобумажных и льняных тканей. Материалы, применяемые в декоративно-прикладном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ение свойств нитей основы и утка. Определение направления долевой нити в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кани. Определение лицевой и изнаночной сторон ткани. Выполнение образца полотняного перепле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цы ткани. Образец полотняного переплетени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Элементы машиноведения (4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передач поступательного, колебательного и вращательного движения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Виды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машин, применяемых в швейной промышленности.</w:t>
      </w:r>
      <w:r>
        <w:rPr>
          <w:rFonts w:eastAsia="Times New Roman" w:cs="Times New Roman" w:ascii="Times New Roman" w:hAnsi="Times New Roman"/>
          <w:lang w:eastAsia="ru-RU"/>
        </w:rPr>
        <w:t xml:space="preserve"> Бытовая универсальная швейная машина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ее технические характеристики. Назначение основных узлов. Виды приводов швейной машины, их устройство, преимуще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универсальной бытовой швейной машины к работе. Безопасные приемы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руда при работе на швейной машине. Намотка нитки на шпульку. Заправка верхней и нижней нитей. Выполнение машинных строчек на ткани по намеченным линиям. Регулировка длины сте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вейная машина. Образцы машинных строчек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Рукоделие. Художественные ремёсла (8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учные работы - 2 ча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ямые стежки. Строчки, выполняемые прямыми стежками: сметочная, заметочная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меточная, копировальная, строчки для образования сборок. Шов, строчка, стежок, длина стежка, ширина ш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готовление образцов из ткани со строчками, выполненными прямыми стеж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цы из ткани со строчками, выполненными прямыми стеж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оскутная пластика - 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аткие сведения из истории создания изделий из лоскута, связь с направлениями современной моды. Традиционные виды рукоделия и декоративно - прикладного творчества, народные промыслы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готовление шаблонов из картона для декоративной салфетки. Изготовление декоративной салфетки в технике лоскутной пла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декоративных салфеток в технике лоскутной плас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Конструирование и моделирование швейных изделий (фартука) (6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 xml:space="preserve">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рабочей одежды. Фартуки в национальном костюме. Общие правила построения и оформления чертежей швейных изделий. Типы линий в системе ECКД. Правила пользования чертежными инструментами и принадлежностями. Понятие о масштабе, чертеже, эски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игура человека и ее измерение. Правила снятия мер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о форме, контрасте, симметрии и асимметрии. Использование цвета, фактуры материала, различных видов отделки при моделировании швейных издел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ятие мерок и запись результатов измерений. Построение чертежа фартука в масштабе 1:4 и в натуральную величину по своим меркам. Моделирование фартука выбранного фасона. Подготовка выкройки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теж и выкройка фартука. Виды отделок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Технология изготовления швейных изделий (фартука) (16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авила безопасной работы с колющим и режущим инструментом. 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струкция машинного шва. Длина стежка, ширина шва. Назначение и конструкция соединительных и краевых швов, их условные графические обозначения и технология вы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рациональной раскладки выкройки в зависимости от ширины ткани и направления рисунка. Художественная отделка изделия. Влажно-тепловая обработка и ее значение при изготовлении швейн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рабочего места для ручных работ. Подбор инструментов и материалов. Выполнение ручных стежков, строчек и ш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дготовка ткани к раскрою. Раскладка выкройки фартука и головного убора. Обмеловка и раскрой ткани. Перенос контурных и контрольных линий и точек на ткань. Обработка нагрудника и нижней части фартука швом вподгибку с закрытым срезом или тесьмой. Обработка накладных карманов, пояса и бретелей. Соединение деталей изделия машинными швами. Отделка и влажно-тепловая обработка изделия. Контроль и оценка качества готов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цы ручных стежков, строчек и швов, фартук, головной убор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ТЕХНОЛОГИИ ВЕДЕНИЯ ДОМА - 4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Эстетика и экология жилища (4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аткие сведения из истории архитектуры и интерьера. Национальные традиции, связь архитектуры с природой. Интерьер жилых помещений и их комфортность. Современные стили в интерь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циональное размещение оборудования кухни и уход за ним. Создание интерьера кухни с учетом запросов и потребностей семьи и санитарно-гигиенических требований. Современные системы фильтрации воды. Разделение кухни на зону для приготовления пищи и зону столовой. Отделка интерьера тканями, росписью, резьбой по дереву. Декоративное украшение кухни изделиями собственного изгот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ияние электробытовых приборов и технологий приготовления пищи на здоровь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ие эскиза интерьера кухни. Выполнение эскизов прихваток, полотенец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ьер кухни. Прихватки, салфетки, полотенц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ТВОРЧЕСКИЕ, ПРОЕКТНЫЕ РАБОТЫ - 1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  <w:t>Примерные те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люда национальной кухни для традиционных праздников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готовление изделия в технике лоскутного шитья.</w:t>
      </w:r>
    </w:p>
    <w:p>
      <w:pPr>
        <w:pStyle w:val="12"/>
        <w:keepNext w:val="true"/>
        <w:keepLines/>
        <w:shd w:fill="auto" w:val="clear"/>
        <w:spacing w:lineRule="exact" w:line="300" w:before="0" w:after="248"/>
        <w:ind w:right="120" w:hanging="0"/>
        <w:rPr>
          <w:highlight w:val="lightGray"/>
        </w:rPr>
      </w:pPr>
      <w:bookmarkStart w:id="0" w:name="bookmark1"/>
      <w:r>
        <w:rPr>
          <w:highlight w:val="lightGray"/>
        </w:rPr>
        <w:t>6 класс</w:t>
      </w:r>
      <w:bookmarkEnd w:id="0"/>
    </w:p>
    <w:p>
      <w:pPr>
        <w:pStyle w:val="35"/>
        <w:keepNext w:val="true"/>
        <w:keepLines/>
        <w:shd w:fill="auto" w:val="clear"/>
        <w:spacing w:lineRule="exact" w:line="269"/>
        <w:ind w:right="120" w:hanging="0"/>
        <w:rPr>
          <w:b/>
          <w:b/>
          <w:i/>
          <w:i/>
        </w:rPr>
      </w:pPr>
      <w:bookmarkStart w:id="1" w:name="bookmark2"/>
      <w:r>
        <w:rPr>
          <w:b/>
          <w:i/>
        </w:rPr>
        <w:t xml:space="preserve">КУЛИНАРИЯ – 15 ЧАСОВ. </w:t>
      </w:r>
    </w:p>
    <w:p>
      <w:pPr>
        <w:pStyle w:val="35"/>
        <w:keepNext w:val="true"/>
        <w:keepLines/>
        <w:shd w:fill="auto" w:val="clear"/>
        <w:spacing w:lineRule="exact" w:line="269"/>
        <w:ind w:right="120" w:hanging="0"/>
        <w:rPr>
          <w:b/>
          <w:b/>
          <w:i/>
          <w:i/>
        </w:rPr>
      </w:pPr>
      <w:bookmarkStart w:id="2" w:name="bookmark2"/>
      <w:r>
        <w:rPr>
          <w:b/>
          <w:i/>
        </w:rPr>
        <w:t>Физиология питания (2 часа).</w:t>
      </w:r>
      <w:bookmarkEnd w:id="2"/>
    </w:p>
    <w:p>
      <w:pPr>
        <w:pStyle w:val="Normal"/>
        <w:spacing w:lineRule="auto" w:line="240" w:before="0" w:after="0"/>
        <w:rPr>
          <w:i/>
          <w:i/>
        </w:rPr>
      </w:pP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Минеральные соли и микроэлементы,</w:t>
      </w:r>
      <w:r>
        <w:rPr>
          <w:rStyle w:val="Style16"/>
          <w:u w:val="none"/>
        </w:rPr>
        <w:t xml:space="preserve"> содержание их в пищевых продуктах.</w:t>
      </w:r>
      <w:r>
        <w:rPr/>
        <w:t xml:space="preserve"> Роль минеральных веществ в жизнедеятельности организма человека.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Значение солей кальция, калия, натрия, железа, йода для организма человека. Су</w:t>
        <w:softHyphen/>
        <w:t xml:space="preserve">точная потребность в солях. 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 xml:space="preserve">Практические работы 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 xml:space="preserve">Составление меню. Сервировка стола к ужину. 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 xml:space="preserve">Варианты объектов труда. 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Таблицы, справочные материалы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120" w:hanging="0"/>
        <w:rPr/>
      </w:pPr>
      <w:bookmarkStart w:id="3" w:name="bookmark3"/>
      <w:r>
        <w:rPr>
          <w:rStyle w:val="321"/>
          <w:b/>
        </w:rPr>
        <w:t xml:space="preserve">Технология приготовления пищи (10 часов). 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120" w:hanging="0"/>
        <w:rPr/>
      </w:pPr>
      <w:bookmarkStart w:id="4" w:name="bookmark3"/>
      <w:r>
        <w:rPr>
          <w:b/>
        </w:rPr>
        <w:t>Блюда из молока и кисломолочных продуктов - 2 часа.</w:t>
      </w:r>
      <w:bookmarkEnd w:id="4"/>
    </w:p>
    <w:p>
      <w:pPr>
        <w:pStyle w:val="Normal"/>
        <w:spacing w:lineRule="auto" w:line="240" w:before="0" w:after="0"/>
        <w:ind w:left="140" w:hanging="0"/>
        <w:rPr>
          <w:i/>
          <w:i/>
        </w:rPr>
      </w:pP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Кулинарное значение молока и молочных продуктов. Виды молока и молочных про</w:t>
        <w:softHyphen/>
        <w:t>дуктов. Питательная ценность и химический состав молока. Условия и сроки его хранения.</w:t>
      </w:r>
    </w:p>
    <w:p>
      <w:pPr>
        <w:pStyle w:val="Normal"/>
        <w:spacing w:lineRule="auto" w:line="240" w:before="0" w:after="0"/>
        <w:ind w:right="40" w:firstLine="567"/>
        <w:jc w:val="both"/>
        <w:rPr/>
      </w:pPr>
      <w:r>
        <w:rPr>
          <w:rStyle w:val="22"/>
          <w:rFonts w:eastAsia="Calibri"/>
          <w:i w:val="false"/>
        </w:rPr>
        <w:t>Значение кисломолочных продуктов в питании человека. Ассортимент кисломолоч</w:t>
        <w:softHyphen/>
        <w:t>ных продуктов.</w:t>
      </w:r>
      <w:r>
        <w:rPr>
          <w:rFonts w:cs="Times New Roman" w:ascii="Times New Roman" w:hAnsi="Times New Roman"/>
          <w:i/>
        </w:rPr>
        <w:t xml:space="preserve"> Виды бактериальных культур для приготовления кисломолочных продуктов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Style w:val="21"/>
          <w:rFonts w:eastAsia="Calibri"/>
        </w:rPr>
        <w:t>Практические работы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Первичная обработка крупы. Определение качества молока. Приготовление молоч</w:t>
        <w:softHyphen/>
        <w:t xml:space="preserve">ного супа или молочной каши. Приготовление простокваши, кефира, творога в домашних условиях. Приготовление блюда из кисломолочных продуктов. 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>Варианты объектов труда</w:t>
      </w:r>
    </w:p>
    <w:p>
      <w:pPr>
        <w:pStyle w:val="27"/>
        <w:shd w:fill="auto" w:val="clear"/>
        <w:spacing w:lineRule="auto" w:line="240"/>
        <w:ind w:firstLine="567"/>
        <w:rPr/>
      </w:pPr>
      <w:r>
        <w:rPr/>
        <w:t>Молочный суп, молочная каша, кефир, сырники, запеканка из творога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-2" w:hanging="0"/>
        <w:rPr>
          <w:b/>
          <w:b/>
          <w:i/>
          <w:i/>
        </w:rPr>
      </w:pPr>
      <w:bookmarkStart w:id="5" w:name="bookmark4"/>
      <w:r>
        <w:rPr>
          <w:b/>
          <w:i/>
        </w:rPr>
        <w:t>Блюда из рыбы и нерыбных продуктов моря - 2 часа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1800" w:firstLine="2"/>
        <w:jc w:val="left"/>
        <w:rPr>
          <w:b/>
          <w:b/>
          <w:i/>
          <w:i/>
        </w:rPr>
      </w:pPr>
      <w:bookmarkStart w:id="6" w:name="bookmark4"/>
      <w:r>
        <w:rPr>
          <w:rStyle w:val="322"/>
          <w:b w:val="false"/>
        </w:rPr>
        <w:t>Основные теоретические сведения</w:t>
      </w:r>
      <w:bookmarkEnd w:id="6"/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Понятие о пищевой ценности рыбы и нерыбных продуктов моря. Возможности ку</w:t>
        <w:softHyphen/>
        <w:t xml:space="preserve">линарного использования рыбы разных пород. Технология и санитарные условия первичной и тепловой обработки рыбы. 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 xml:space="preserve">Варка и жаренье рыбы в целом виде, звеньями, порционными кусками. Определение готовности блюд из рыбы. 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Блюда из вареной и жареной рыбы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1800" w:hanging="0"/>
        <w:rPr>
          <w:rStyle w:val="322"/>
        </w:rPr>
      </w:pPr>
      <w:bookmarkStart w:id="7" w:name="bookmark5"/>
      <w:r>
        <w:rPr>
          <w:b/>
          <w:i/>
        </w:rPr>
        <w:t>Блюда из круп, бобовых и макаронных изделий - 2 часа.</w:t>
      </w:r>
      <w:r>
        <w:rPr/>
        <w:t xml:space="preserve"> 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1800" w:hanging="0"/>
        <w:jc w:val="both"/>
        <w:rPr>
          <w:b/>
          <w:b/>
        </w:rPr>
      </w:pPr>
      <w:bookmarkStart w:id="8" w:name="bookmark5"/>
      <w:r>
        <w:rPr>
          <w:rStyle w:val="322"/>
          <w:b w:val="false"/>
        </w:rPr>
        <w:t>Основные теоретические сведения</w:t>
      </w:r>
      <w:bookmarkEnd w:id="8"/>
    </w:p>
    <w:p>
      <w:pPr>
        <w:pStyle w:val="27"/>
        <w:shd w:fill="auto" w:val="clear"/>
        <w:spacing w:lineRule="auto" w:line="240"/>
        <w:ind w:right="40" w:firstLine="567"/>
        <w:jc w:val="both"/>
        <w:rPr/>
      </w:pPr>
      <w:r>
        <w:rPr/>
        <w:t>Виды круп и макаронных изделий. Правила варки крупяных рассыпных, вязких и жидких каш, макаронных изделий. Технология приготовления блюд из бобовых, обеспечи</w:t>
        <w:softHyphen/>
        <w:t>вающая сохранение в них витаминов группы "В". Причины увеличения веса и объема при варке.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 xml:space="preserve">Подготовка к варке круп, бобовых и макаронных изделий. Определение необходимого количества жидкости при варке каш различной консистенции и гарниров из крупы, бобовых и макаронных изделий. </w:t>
      </w:r>
    </w:p>
    <w:p>
      <w:pPr>
        <w:pStyle w:val="27"/>
        <w:shd w:fill="auto" w:val="clear"/>
        <w:spacing w:lineRule="auto" w:line="240"/>
        <w:ind w:right="80" w:hanging="0"/>
        <w:jc w:val="both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Каша гречневая, гарниры из риса и макаронных изделий.</w:t>
      </w:r>
    </w:p>
    <w:p>
      <w:pPr>
        <w:pStyle w:val="36"/>
        <w:shd w:fill="auto" w:val="clear"/>
        <w:tabs>
          <w:tab w:val="clear" w:pos="708"/>
          <w:tab w:val="left" w:pos="9637" w:leader="none"/>
        </w:tabs>
        <w:spacing w:lineRule="auto" w:line="240"/>
        <w:ind w:right="-2" w:hanging="0"/>
        <w:jc w:val="center"/>
        <w:rPr>
          <w:b/>
          <w:b/>
          <w:i/>
          <w:i/>
        </w:rPr>
      </w:pPr>
      <w:r>
        <w:rPr>
          <w:b/>
          <w:i/>
        </w:rPr>
        <w:t>Приготовление обеда в походных условиях - 2 часа.</w:t>
      </w:r>
    </w:p>
    <w:p>
      <w:pPr>
        <w:pStyle w:val="36"/>
        <w:shd w:fill="auto" w:val="clear"/>
        <w:spacing w:lineRule="auto" w:line="240"/>
        <w:ind w:right="1920" w:hanging="0"/>
        <w:rPr>
          <w:b/>
          <w:b/>
        </w:rPr>
      </w:pPr>
      <w:r>
        <w:rPr>
          <w:rStyle w:val="33"/>
          <w:b w:val="false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Обеспечение сохранности продуктов. Посуда для приготовления пищи в походных условиях. Природные источники воды. Способы обеззараживания воды. Способы разогрева и приготовления пищи в походных условиях. Соблюдение мер противопожарной безопасности.</w:t>
      </w:r>
    </w:p>
    <w:p>
      <w:pPr>
        <w:pStyle w:val="Normal"/>
        <w:spacing w:lineRule="auto" w:line="240" w:before="0" w:after="0"/>
        <w:ind w:left="40" w:hanging="0"/>
        <w:rPr>
          <w:i/>
          <w:i/>
        </w:rPr>
      </w:pPr>
      <w:r>
        <w:rPr>
          <w:rStyle w:val="21"/>
          <w:rFonts w:eastAsia="Calibri"/>
          <w:i/>
        </w:rPr>
        <w:t>Практическая работа</w:t>
      </w:r>
    </w:p>
    <w:p>
      <w:pPr>
        <w:pStyle w:val="27"/>
        <w:shd w:fill="auto" w:val="clear"/>
        <w:spacing w:lineRule="auto" w:line="240"/>
        <w:ind w:left="40" w:hanging="0"/>
        <w:rPr/>
      </w:pPr>
      <w:r>
        <w:rPr/>
        <w:t>Расчет количества, состава и стоимости продуктов для похода.</w:t>
      </w:r>
    </w:p>
    <w:p>
      <w:pPr>
        <w:pStyle w:val="Normal"/>
        <w:spacing w:lineRule="auto" w:line="240" w:before="0" w:after="0"/>
        <w:ind w:left="40" w:right="3160" w:firstLine="3180"/>
        <w:rPr/>
      </w:pPr>
      <w:r>
        <w:rPr>
          <w:rStyle w:val="23"/>
          <w:rFonts w:eastAsia="Calibri"/>
        </w:rPr>
        <w:t xml:space="preserve">Заготовка продуктов (2 часа). </w:t>
      </w: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Процессы, происходящие при солении и квашении. Консервирующая роль молочной кислоты. Сохранность питательных веществ в соленых и квашеных овощах.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 xml:space="preserve">Время ферментации (брожения) квашеных и соленых овощей до готовности. Условия и сроки хранения. </w:t>
      </w:r>
    </w:p>
    <w:p>
      <w:pPr>
        <w:pStyle w:val="27"/>
        <w:shd w:fill="auto" w:val="clear"/>
        <w:spacing w:lineRule="auto" w:line="240"/>
        <w:ind w:right="80" w:hanging="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 xml:space="preserve">Первичная обработка овощей перед засолкой. Подготовка тары. Определение количества соли и специй. Засолка огурцов или томатов. Квашение капусты. </w:t>
      </w:r>
    </w:p>
    <w:p>
      <w:pPr>
        <w:pStyle w:val="27"/>
        <w:shd w:fill="auto" w:val="clear"/>
        <w:spacing w:lineRule="auto" w:line="240"/>
        <w:ind w:right="80" w:hanging="0"/>
        <w:jc w:val="both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Соленый огурец, квашеная капуста.</w:t>
      </w:r>
    </w:p>
    <w:p>
      <w:pPr>
        <w:pStyle w:val="43"/>
        <w:shd w:fill="auto" w:val="clear"/>
        <w:spacing w:lineRule="auto" w:line="240"/>
        <w:ind w:left="20" w:hanging="0"/>
        <w:rPr>
          <w:b/>
          <w:b/>
          <w:i/>
          <w:i/>
        </w:rPr>
      </w:pPr>
      <w:r>
        <w:rPr>
          <w:b/>
          <w:i/>
        </w:rPr>
        <w:t xml:space="preserve">СОЗДАНИЕ ИЗДЕЛИЙ ИЗ ТЕКСТИЛЬНЫХ И ПОДЕЛОЧНЫХ МАТЕРИАЛОВ-39 ЧАСОВ. Рукоделие. Художественные ремёсла (8 часов). </w:t>
      </w:r>
    </w:p>
    <w:p>
      <w:pPr>
        <w:pStyle w:val="43"/>
        <w:shd w:fill="auto" w:val="clear"/>
        <w:spacing w:lineRule="auto" w:line="240"/>
        <w:ind w:left="20" w:hanging="0"/>
        <w:rPr>
          <w:b/>
          <w:b/>
          <w:i/>
          <w:i/>
        </w:rPr>
      </w:pPr>
      <w:r>
        <w:rPr>
          <w:rStyle w:val="41"/>
          <w:rFonts w:eastAsia="Tahoma"/>
          <w:b/>
          <w:i w:val="false"/>
        </w:rPr>
        <w:t>Вышивка - 8 часов.</w:t>
      </w:r>
    </w:p>
    <w:p>
      <w:pPr>
        <w:pStyle w:val="Normal"/>
        <w:spacing w:lineRule="auto" w:line="240" w:before="0" w:after="0"/>
        <w:ind w:left="40" w:hanging="0"/>
        <w:rPr>
          <w:i/>
          <w:i/>
        </w:rPr>
      </w:pP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 xml:space="preserve">Традиционные виды рукоделия и декоративно-прикладного творчества. Применение вышивки в народном и современном костюме. Знакомство с видами вышивки. Композиция ритм, орнамент, раппорт в вышивке. Построение узора в художественной отделке вышивкой. Холодные, теплые, хроматические и ахроматические цвета. Цветовые контрасты. </w:t>
      </w:r>
    </w:p>
    <w:p>
      <w:pPr>
        <w:pStyle w:val="27"/>
        <w:shd w:fill="auto" w:val="clear"/>
        <w:spacing w:lineRule="auto" w:line="240"/>
        <w:ind w:right="80" w:hanging="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Составление альбома-летописи Тульской области (обряды, традиционные блюда, традиционная одежда). Подготовка пасмы мулине к работе, подготовка ткани. Выполнение монограммы строчным швом. Изменение рисунка с помощью растровой сетки. Вышивка стебельчатым и тамбурным швами. Перевод рисунка на ткань. Вышивка художественной гладью. Зарисовка схемы орнамента, вышивка орнамента или картины «крестом».</w:t>
      </w:r>
    </w:p>
    <w:p>
      <w:pPr>
        <w:pStyle w:val="Normal"/>
        <w:spacing w:lineRule="auto" w:line="240" w:before="0" w:after="0"/>
        <w:ind w:left="40" w:hanging="0"/>
        <w:jc w:val="both"/>
        <w:rPr>
          <w:i/>
          <w:i/>
        </w:rPr>
      </w:pPr>
      <w:r>
        <w:rPr>
          <w:rStyle w:val="21"/>
          <w:rFonts w:eastAsia="Calibri"/>
          <w:i/>
        </w:rPr>
        <w:t>Варианты объектов труда.</w:t>
      </w:r>
    </w:p>
    <w:p>
      <w:pPr>
        <w:pStyle w:val="27"/>
        <w:shd w:fill="auto" w:val="clear"/>
        <w:spacing w:lineRule="auto" w:line="240"/>
        <w:ind w:left="40" w:firstLine="527"/>
        <w:jc w:val="both"/>
        <w:rPr/>
      </w:pPr>
      <w:r>
        <w:rPr/>
        <w:t>Скатерть, салфетка, фартук, носовой платок.</w:t>
      </w:r>
    </w:p>
    <w:p>
      <w:pPr>
        <w:pStyle w:val="43"/>
        <w:shd w:fill="auto" w:val="clear"/>
        <w:spacing w:lineRule="auto" w:line="240"/>
        <w:ind w:left="40" w:right="2740" w:firstLine="2780"/>
        <w:jc w:val="left"/>
        <w:rPr/>
      </w:pPr>
      <w:r>
        <w:rPr>
          <w:b/>
          <w:i/>
        </w:rPr>
        <w:t>Элементы материаловедения (4 часа).</w:t>
      </w:r>
      <w:r>
        <w:rPr/>
        <w:t xml:space="preserve"> </w:t>
      </w:r>
      <w:r>
        <w:rPr>
          <w:rStyle w:val="42"/>
          <w:b w:val="false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Натуральные волокна животного происхождения. Получение нитей из этих волокон в условиях прядильного производства и в домашних условиях. Свойства натуральных волокон животного происхождения, а также нитей и тканей на их основе.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Саржевые и атласные переплетения нитей в тканях. Понятие о раппорте переплетения. Влияние вида переплетения на драпируемость ткани.</w:t>
      </w:r>
    </w:p>
    <w:p>
      <w:pPr>
        <w:pStyle w:val="27"/>
        <w:shd w:fill="auto" w:val="clear"/>
        <w:spacing w:lineRule="auto" w:line="240"/>
        <w:ind w:left="40" w:right="80" w:firstLine="527"/>
        <w:jc w:val="both"/>
        <w:rPr/>
      </w:pPr>
      <w:r>
        <w:rPr/>
        <w:t>Дефекты ткани. Сравнительные характеристики свойств хлопчатобумажных, льняных, шелковых и шерстяных тканей.</w:t>
      </w:r>
    </w:p>
    <w:p>
      <w:pPr>
        <w:pStyle w:val="Normal"/>
        <w:spacing w:lineRule="auto" w:line="240" w:before="0" w:after="0"/>
        <w:ind w:left="40" w:hanging="0"/>
        <w:jc w:val="both"/>
        <w:rPr>
          <w:i/>
          <w:i/>
        </w:rPr>
      </w:pPr>
      <w:r>
        <w:rPr>
          <w:rStyle w:val="21"/>
          <w:rFonts w:eastAsia="Calibri"/>
          <w:i/>
        </w:rPr>
        <w:t>Практические работы</w:t>
      </w:r>
    </w:p>
    <w:p>
      <w:pPr>
        <w:pStyle w:val="27"/>
        <w:shd w:fill="auto" w:val="clear"/>
        <w:spacing w:lineRule="auto" w:line="240"/>
        <w:ind w:left="40" w:right="40" w:firstLine="527"/>
        <w:rPr/>
      </w:pPr>
      <w:r>
        <w:rPr/>
        <w:t xml:space="preserve">Распознавание волокон и нитей из хлопка, льна, шелка, шерсти. Определение тканей саржевого и атласного переплетений, лицевой и изнаночной сторон из коллекции тканей. </w:t>
      </w:r>
    </w:p>
    <w:p>
      <w:pPr>
        <w:pStyle w:val="27"/>
        <w:shd w:fill="auto" w:val="clear"/>
        <w:spacing w:lineRule="auto" w:line="240"/>
        <w:ind w:right="40" w:hanging="0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left="40" w:right="40" w:firstLine="527"/>
        <w:rPr/>
      </w:pPr>
      <w:r>
        <w:rPr/>
        <w:t xml:space="preserve">Образцы хлопчатобумажных, льняных, шелковых и шерстяных тканей. </w:t>
      </w:r>
    </w:p>
    <w:p>
      <w:pPr>
        <w:pStyle w:val="27"/>
        <w:shd w:fill="auto" w:val="clear"/>
        <w:spacing w:lineRule="auto" w:line="240"/>
        <w:ind w:right="40" w:hanging="0"/>
        <w:jc w:val="center"/>
        <w:rPr>
          <w:rStyle w:val="Style17"/>
        </w:rPr>
      </w:pPr>
      <w:r>
        <w:rPr>
          <w:rStyle w:val="Style17"/>
        </w:rPr>
        <w:t>Элементы машиноведения (4 часа).</w:t>
      </w:r>
    </w:p>
    <w:p>
      <w:pPr>
        <w:pStyle w:val="27"/>
        <w:shd w:fill="auto" w:val="clear"/>
        <w:spacing w:lineRule="auto" w:line="240"/>
        <w:ind w:right="40" w:hanging="0"/>
        <w:rPr/>
      </w:pPr>
      <w:r>
        <w:rPr>
          <w:rStyle w:val="Style16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left="40" w:right="40" w:firstLine="527"/>
        <w:jc w:val="both"/>
        <w:rPr/>
      </w:pPr>
      <w:r>
        <w:rPr/>
        <w:t xml:space="preserve">Назначение, устройство и принцип действия регуляторов бытовой универсальной швейной машины. Подбор толщины иглы и нитей в зависимости от вида ткани. Неполадки в работе швейной машины, вызываемые дефектами машинной иглы или неправильной ее установкой. </w:t>
      </w: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left="40" w:right="40" w:firstLine="527"/>
        <w:jc w:val="both"/>
        <w:rPr/>
      </w:pPr>
      <w:r>
        <w:rPr/>
        <w:t>Регулировка качеств машинной строчки для различных видов тканей. Получение простой и зигзагообразной строчек. Выполнение настрочного шва с открытым и закрытым срезами, их графическое изображение. Замена иглы в швейной машине. Выполнение расстрочного шва из трех деталей, их графическое изображение. Устранение неполадок в работе швейной машины. Чистка и смазка швейной машины. Выполнение накладного шва с двумя закрытыми срезами, их графическое изображение</w:t>
      </w:r>
    </w:p>
    <w:p>
      <w:pPr>
        <w:pStyle w:val="27"/>
        <w:shd w:fill="auto" w:val="clear"/>
        <w:spacing w:lineRule="auto" w:line="240"/>
        <w:ind w:right="40" w:hanging="0"/>
        <w:jc w:val="both"/>
        <w:rPr>
          <w:rStyle w:val="21"/>
          <w:rFonts w:eastAsia="Calibri"/>
          <w:i/>
          <w:i/>
        </w:rPr>
      </w:pPr>
      <w:r>
        <w:rPr>
          <w:rStyle w:val="21"/>
          <w:rFonts w:eastAsia="Calibri"/>
          <w:i/>
        </w:rPr>
        <w:t xml:space="preserve">Варианты объектов труда. </w:t>
      </w:r>
    </w:p>
    <w:p>
      <w:pPr>
        <w:pStyle w:val="27"/>
        <w:shd w:fill="auto" w:val="clear"/>
        <w:spacing w:lineRule="auto" w:line="240"/>
        <w:ind w:left="40" w:right="40" w:firstLine="527"/>
        <w:jc w:val="both"/>
        <w:rPr>
          <w:i/>
          <w:i/>
        </w:rPr>
      </w:pPr>
      <w:r>
        <w:rPr>
          <w:rStyle w:val="22"/>
          <w:rFonts w:eastAsia="Calibri"/>
          <w:i w:val="false"/>
        </w:rPr>
        <w:t>Швейная машина.</w:t>
      </w:r>
    </w:p>
    <w:p>
      <w:pPr>
        <w:pStyle w:val="Normal"/>
        <w:spacing w:lineRule="auto" w:line="240" w:before="0" w:after="0"/>
        <w:jc w:val="center"/>
        <w:rPr/>
      </w:pPr>
      <w:bookmarkStart w:id="9" w:name="bookmark6"/>
      <w:r>
        <w:rPr>
          <w:rFonts w:cs="Times New Roman" w:ascii="Times New Roman" w:hAnsi="Times New Roman"/>
          <w:b/>
          <w:i/>
        </w:rPr>
        <w:t>Конструирование и моделирование швейных изделий (поясное изделие) (6 часо</w:t>
      </w:r>
      <w:bookmarkEnd w:id="9"/>
      <w:r>
        <w:rPr>
          <w:rFonts w:cs="Times New Roman" w:ascii="Times New Roman" w:hAnsi="Times New Roman"/>
          <w:b/>
          <w:i/>
        </w:rPr>
        <w:t>в).</w:t>
      </w:r>
    </w:p>
    <w:p>
      <w:pPr>
        <w:pStyle w:val="27"/>
        <w:shd w:fill="auto" w:val="clear"/>
        <w:spacing w:lineRule="auto" w:line="240"/>
        <w:ind w:right="40" w:hanging="0"/>
        <w:rPr/>
      </w:pPr>
      <w:r>
        <w:rPr>
          <w:rStyle w:val="Style16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Эксплуатационные, гигиенические и эстетические требования к легкому женскому платью. Ткани и отделки, применяемые для изготовления юбок. Конструкции юбок. Мерки, необходимые для построения основы чертежа конической, клиньевой и прямой юбок. Прибавки к меркам на свободу облегания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графические изображения</w:t>
      </w:r>
      <w:r>
        <w:rPr>
          <w:rStyle w:val="10pt"/>
          <w:rFonts w:eastAsia="Calibri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деталей на рисунках, эскизах, чертежах, схемах. Способы моделирования конических, клиньевых и прямых юбок. Форма, силуэт, стиль. Индивидуальный стиль в одежде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ятие мерок и запись результатов измерений. Построение основы </w:t>
      </w:r>
      <w:r>
        <w:rPr>
          <w:rStyle w:val="11"/>
          <w:rFonts w:eastAsia="Calibri"/>
          <w:strike w:val="false"/>
          <w:dstrike w:val="false"/>
          <w:lang w:val="ru-RU"/>
        </w:rPr>
        <w:t xml:space="preserve">чертежа </w:t>
      </w:r>
      <w:r>
        <w:rPr>
          <w:rFonts w:cs="Times New Roman" w:ascii="Times New Roman" w:hAnsi="Times New Roman"/>
        </w:rPr>
        <w:t xml:space="preserve">юбок к масштабе 1:4 и в натуральную величину по своим меркам. Выбор модели юбки в зависимости от особенностей фигуры. Моделирование юбки выбранного фасона. Подготовка выкройки юбки к раскрою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</w:rPr>
      </w:pPr>
      <w:r>
        <w:rPr>
          <w:rStyle w:val="Style16"/>
          <w:rFonts w:eastAsia="Calibri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Чертеж и выкройка юбки.</w:t>
      </w:r>
    </w:p>
    <w:p>
      <w:pPr>
        <w:pStyle w:val="43"/>
        <w:shd w:fill="auto" w:val="clear"/>
        <w:spacing w:lineRule="auto" w:line="240"/>
        <w:ind w:left="40" w:right="1120" w:firstLine="1120"/>
        <w:jc w:val="left"/>
        <w:rPr>
          <w:b/>
          <w:b/>
          <w:i/>
          <w:i/>
        </w:rPr>
      </w:pPr>
      <w:r>
        <w:rPr>
          <w:b/>
          <w:i/>
        </w:rPr>
        <w:t xml:space="preserve">Технология обработки швейных изделий (поясное изделие) (17 часов). </w:t>
      </w:r>
      <w:r>
        <w:rPr>
          <w:rStyle w:val="42"/>
          <w:b w:val="false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left="40" w:right="40" w:firstLine="527"/>
        <w:jc w:val="both"/>
        <w:rPr/>
      </w:pPr>
      <w:r>
        <w:rPr/>
        <w:t>Назначение и конструкция стачных, настрочных и накладных швов, их условные графические обозначения и технология выполнения. Особенности раскладки выкройки на ткани в клетку и в полоску. Способы обработки нижнего и верхнего срезов юбки. Особенно</w:t>
        <w:softHyphen/>
        <w:t xml:space="preserve">сти влажно-тепловой обработки шерстяных и шелковых тканей. </w:t>
      </w:r>
    </w:p>
    <w:p>
      <w:pPr>
        <w:pStyle w:val="27"/>
        <w:shd w:fill="auto" w:val="clear"/>
        <w:spacing w:lineRule="auto" w:line="240"/>
        <w:ind w:left="40" w:right="40" w:hanging="4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left="40" w:right="40" w:firstLine="527"/>
        <w:jc w:val="both"/>
        <w:rPr/>
      </w:pPr>
      <w:r>
        <w:rPr/>
        <w:t>Раскладка выкройки, обмеловка и раскрой ткани. Прокладывание контурных и кон</w:t>
        <w:softHyphen/>
        <w:t>трольных линий и точек на деталях кроя. Обработка деталей кроя. Скалывание и сметывание деталей кроя. Подготовка юбки к примерке. Примерка юбки, выравнивание низа изделия, выявление и исправление дефектов, подгонка изделия по фигуре. Стачивание деталей изде</w:t>
        <w:softHyphen/>
        <w:t>лия. Окончательная отделка и влажно-тепловая обработка изделия. Художественное оформ</w:t>
        <w:softHyphen/>
        <w:t xml:space="preserve">ление изделия. Контроль и оценка качества готового изделия. </w:t>
      </w:r>
    </w:p>
    <w:p>
      <w:pPr>
        <w:pStyle w:val="27"/>
        <w:shd w:fill="auto" w:val="clear"/>
        <w:spacing w:lineRule="auto" w:line="240"/>
        <w:ind w:right="40" w:hanging="0"/>
        <w:jc w:val="both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left="40" w:firstLine="527"/>
        <w:rPr/>
      </w:pPr>
      <w:r>
        <w:rPr/>
        <w:t>Юбка коническая, клиньевая или прямая.</w:t>
      </w:r>
    </w:p>
    <w:p>
      <w:pPr>
        <w:pStyle w:val="35"/>
        <w:keepNext w:val="true"/>
        <w:keepLines/>
        <w:shd w:fill="auto" w:val="clear"/>
        <w:spacing w:lineRule="auto" w:line="240"/>
        <w:ind w:left="2520" w:hanging="0"/>
        <w:jc w:val="left"/>
        <w:rPr/>
      </w:pPr>
      <w:bookmarkStart w:id="10" w:name="bookmark7"/>
      <w:r>
        <w:rPr>
          <w:b/>
          <w:i/>
        </w:rPr>
        <w:t>ТЕХНОЛОГИИ ВЕДЕНИЯ ДОМА – 2 ЧАСА.</w:t>
      </w:r>
      <w:bookmarkEnd w:id="10"/>
    </w:p>
    <w:p>
      <w:pPr>
        <w:pStyle w:val="35"/>
        <w:keepNext w:val="true"/>
        <w:keepLines/>
        <w:shd w:fill="auto" w:val="clear"/>
        <w:spacing w:lineRule="auto" w:line="240"/>
        <w:ind w:right="20" w:hanging="0"/>
        <w:rPr/>
      </w:pPr>
      <w:bookmarkStart w:id="11" w:name="bookmark8"/>
      <w:r>
        <w:rPr>
          <w:b/>
          <w:i/>
        </w:rPr>
        <w:t>Уход за одеждой и обувью – 2 часа.</w:t>
      </w:r>
      <w:bookmarkEnd w:id="11"/>
    </w:p>
    <w:p>
      <w:pPr>
        <w:pStyle w:val="Normal"/>
        <w:spacing w:lineRule="auto" w:line="240" w:before="0" w:after="0"/>
        <w:ind w:left="80" w:hanging="0"/>
        <w:rPr>
          <w:i/>
          <w:i/>
        </w:rPr>
      </w:pP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600" w:firstLine="567"/>
        <w:jc w:val="both"/>
        <w:rPr/>
      </w:pPr>
      <w:r>
        <w:rPr/>
        <w:t xml:space="preserve">Современные средства ухода за бельевыми изделиями, одеждой и обувью. Средства защиты от моли. Оборудование и приспособления для сухой и влажной уборки. </w:t>
      </w:r>
    </w:p>
    <w:p>
      <w:pPr>
        <w:pStyle w:val="27"/>
        <w:shd w:fill="auto" w:val="clear"/>
        <w:spacing w:lineRule="auto" w:line="240"/>
        <w:ind w:right="600" w:hanging="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right="600" w:firstLine="567"/>
        <w:jc w:val="both"/>
        <w:rPr/>
      </w:pPr>
      <w:r>
        <w:rPr/>
        <w:t xml:space="preserve">Удаление пятен с одежды. Ремонт одежды декоративными отделочными заплатами ручным и машинным способами. Закладка на хранение шерстяных и меховых изделий. </w:t>
      </w:r>
      <w:r>
        <w:rPr>
          <w:rStyle w:val="Style16"/>
          <w:u w:val="none"/>
        </w:rPr>
        <w:t>Закладка на летнее хранение зимней обуви.</w:t>
      </w:r>
      <w:r>
        <w:rPr/>
        <w:t xml:space="preserve"> Влажная уборка дома. </w:t>
      </w:r>
    </w:p>
    <w:p>
      <w:pPr>
        <w:pStyle w:val="27"/>
        <w:shd w:fill="auto" w:val="clear"/>
        <w:spacing w:lineRule="auto" w:line="240"/>
        <w:ind w:right="600" w:hanging="0"/>
        <w:jc w:val="both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firstLine="567"/>
        <w:rPr/>
      </w:pPr>
      <w:r>
        <w:rPr/>
        <w:t>Изделие, подлежащее ремонту, шерстяные изделия.</w:t>
      </w:r>
    </w:p>
    <w:p>
      <w:pPr>
        <w:pStyle w:val="35"/>
        <w:keepNext w:val="true"/>
        <w:keepLines/>
        <w:shd w:fill="auto" w:val="clear"/>
        <w:spacing w:lineRule="auto" w:line="240"/>
        <w:ind w:right="-2" w:hanging="0"/>
        <w:rPr>
          <w:b/>
          <w:b/>
          <w:i/>
          <w:i/>
        </w:rPr>
      </w:pPr>
      <w:bookmarkStart w:id="12" w:name="bookmark9"/>
      <w:r>
        <w:rPr>
          <w:b/>
          <w:i/>
        </w:rPr>
        <w:t xml:space="preserve">ЭЛЕКТРОТЕХНИЧЕСКИЕ РАБОТЫ - 2 ЧАСА. </w:t>
      </w:r>
    </w:p>
    <w:p>
      <w:pPr>
        <w:pStyle w:val="35"/>
        <w:keepNext w:val="true"/>
        <w:keepLines/>
        <w:shd w:fill="auto" w:val="clear"/>
        <w:spacing w:lineRule="auto" w:line="240"/>
        <w:ind w:right="-2" w:hanging="0"/>
        <w:rPr>
          <w:b/>
          <w:b/>
          <w:i/>
          <w:i/>
        </w:rPr>
      </w:pPr>
      <w:r>
        <w:rPr>
          <w:b/>
          <w:i/>
        </w:rPr>
        <w:t xml:space="preserve">Электромонтажные работы (2 часа). </w:t>
      </w:r>
    </w:p>
    <w:p>
      <w:pPr>
        <w:pStyle w:val="35"/>
        <w:keepNext w:val="true"/>
        <w:keepLines/>
        <w:shd w:fill="auto" w:val="clear"/>
        <w:spacing w:lineRule="auto" w:line="240"/>
        <w:ind w:right="-2" w:hanging="0"/>
        <w:jc w:val="both"/>
        <w:rPr>
          <w:b/>
          <w:b/>
          <w:i/>
          <w:i/>
        </w:rPr>
      </w:pPr>
      <w:bookmarkStart w:id="13" w:name="bookmark9"/>
      <w:r>
        <w:rPr>
          <w:rStyle w:val="34"/>
          <w:b w:val="false"/>
          <w:i/>
        </w:rPr>
        <w:t>Основные теоретические сведения</w:t>
      </w:r>
      <w:bookmarkEnd w:id="13"/>
    </w:p>
    <w:p>
      <w:pPr>
        <w:pStyle w:val="27"/>
        <w:shd w:fill="auto" w:val="clear"/>
        <w:spacing w:lineRule="auto" w:line="240"/>
        <w:ind w:right="220" w:firstLine="567"/>
        <w:jc w:val="both"/>
        <w:rPr/>
      </w:pPr>
      <w:r>
        <w:rPr/>
        <w:t>Общее понятие об электрическом токе. Виды</w:t>
      </w:r>
      <w:r>
        <w:rPr>
          <w:rStyle w:val="Style16"/>
          <w:u w:val="none"/>
        </w:rPr>
        <w:t xml:space="preserve"> источников тока</w:t>
      </w:r>
      <w:r>
        <w:rPr/>
        <w:t xml:space="preserve"> и потребителей электрической энергии. Правила электробезопасности и эксплуатации бытовых электроприборов. Индивидуальные средства защиты при выполнении электротехнических работ.</w:t>
      </w:r>
    </w:p>
    <w:p>
      <w:pPr>
        <w:pStyle w:val="27"/>
        <w:shd w:fill="auto" w:val="clear"/>
        <w:spacing w:lineRule="auto" w:line="240"/>
        <w:ind w:right="220" w:firstLine="567"/>
        <w:jc w:val="both"/>
        <w:rPr/>
      </w:pPr>
      <w:r>
        <w:rPr/>
        <w:t>Виды соединения элементов в электрических цепях. Условное графическое изображение элементов электрических цепей на электрических схемах. Электроустановочные изделия. Виды проводов. Приемы монтажа установочных изделий.</w:t>
      </w:r>
    </w:p>
    <w:p>
      <w:pPr>
        <w:pStyle w:val="27"/>
        <w:shd w:fill="auto" w:val="clear"/>
        <w:spacing w:lineRule="auto" w:line="240"/>
        <w:ind w:right="220" w:firstLine="567"/>
        <w:jc w:val="both"/>
        <w:rPr/>
      </w:pPr>
      <w:r>
        <w:rPr/>
        <w:t xml:space="preserve">Профессии, связанные с выполнением электромонтажных работ. </w:t>
      </w:r>
    </w:p>
    <w:p>
      <w:pPr>
        <w:pStyle w:val="27"/>
        <w:shd w:fill="auto" w:val="clear"/>
        <w:spacing w:lineRule="auto" w:line="240"/>
        <w:ind w:right="220" w:hanging="0"/>
        <w:jc w:val="both"/>
        <w:rPr/>
      </w:pPr>
      <w:r>
        <w:rPr>
          <w:rStyle w:val="Style16"/>
        </w:rPr>
        <w:t>Практические работы.</w:t>
      </w:r>
    </w:p>
    <w:p>
      <w:pPr>
        <w:pStyle w:val="27"/>
        <w:shd w:fill="auto" w:val="clear"/>
        <w:spacing w:lineRule="auto" w:line="240"/>
        <w:ind w:right="220" w:firstLine="567"/>
        <w:jc w:val="both"/>
        <w:rPr/>
      </w:pPr>
      <w:r>
        <w:rPr/>
        <w:t xml:space="preserve">Организация рабочего места, использование инструментов и приспособлений для выполнения электромонтажных работ. Выполнение механического оконцевания, соединения и ответвления проводов. Подключение проводов к патрону электрической лампы, выключателю, вилке, розетке. Сборка модели электроосветительного прибора из деталей электроконструктора. Оказание первой помощи при поражении электрическим током. </w:t>
      </w:r>
    </w:p>
    <w:p>
      <w:pPr>
        <w:pStyle w:val="27"/>
        <w:shd w:fill="auto" w:val="clear"/>
        <w:spacing w:lineRule="auto" w:line="240"/>
        <w:ind w:right="220" w:hanging="0"/>
        <w:jc w:val="both"/>
        <w:rPr/>
      </w:pPr>
      <w:r>
        <w:rPr>
          <w:rStyle w:val="Style16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220" w:firstLine="567"/>
        <w:jc w:val="both"/>
        <w:rPr/>
      </w:pPr>
      <w:r>
        <w:rPr/>
        <w:t>Электроосветительный прибор из деталей электроконструктора.</w:t>
      </w:r>
    </w:p>
    <w:p>
      <w:pPr>
        <w:pStyle w:val="35"/>
        <w:keepNext w:val="true"/>
        <w:keepLines/>
        <w:shd w:fill="auto" w:val="clear"/>
        <w:spacing w:lineRule="auto" w:line="240"/>
        <w:ind w:right="20" w:hanging="0"/>
        <w:rPr>
          <w:b/>
          <w:b/>
          <w:i/>
          <w:i/>
        </w:rPr>
      </w:pPr>
      <w:bookmarkStart w:id="14" w:name="bookmark10"/>
      <w:r>
        <w:rPr>
          <w:b/>
          <w:i/>
        </w:rPr>
        <w:t>ТВОРЧЕСКИЕ, ПРОЕКТНЫЕ РАБОТЫ -10 ЧАСОВ.</w:t>
      </w:r>
      <w:bookmarkEnd w:id="14"/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Style w:val="21"/>
          <w:rFonts w:eastAsia="Calibri"/>
          <w:i/>
        </w:rPr>
        <w:t>Примерные темы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/>
        <w:t xml:space="preserve">Сбор коллекции образцов декоративно-прикладного искусства края. 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/>
        <w:t xml:space="preserve">Изготовление сувенира. 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/>
        <w:t>Отделка швейного изделия вышивкой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20" w:hanging="0"/>
        <w:rPr>
          <w:b/>
          <w:b/>
        </w:rPr>
      </w:pPr>
      <w:bookmarkStart w:id="15" w:name="bookmark11"/>
      <w:r>
        <w:rPr>
          <w:b/>
          <w:highlight w:val="lightGray"/>
        </w:rPr>
        <w:t>7 класс</w:t>
      </w:r>
      <w:bookmarkEnd w:id="15"/>
    </w:p>
    <w:p>
      <w:pPr>
        <w:pStyle w:val="35"/>
        <w:keepNext w:val="true"/>
        <w:keepLines/>
        <w:shd w:fill="auto" w:val="clear"/>
        <w:spacing w:lineRule="auto" w:line="240"/>
        <w:ind w:right="20" w:hanging="0"/>
        <w:rPr>
          <w:b/>
          <w:b/>
          <w:i/>
          <w:i/>
        </w:rPr>
      </w:pPr>
      <w:bookmarkStart w:id="16" w:name="bookmark12"/>
      <w:r>
        <w:rPr>
          <w:b/>
          <w:i/>
        </w:rPr>
        <w:t xml:space="preserve">КУЛИНАРИЯ -15 ЧАСОВ. </w:t>
      </w:r>
    </w:p>
    <w:p>
      <w:pPr>
        <w:pStyle w:val="35"/>
        <w:keepNext w:val="true"/>
        <w:keepLines/>
        <w:shd w:fill="auto" w:val="clear"/>
        <w:spacing w:lineRule="auto" w:line="240"/>
        <w:ind w:right="20" w:hanging="0"/>
        <w:rPr>
          <w:b/>
          <w:b/>
          <w:i/>
          <w:i/>
        </w:rPr>
      </w:pPr>
      <w:bookmarkStart w:id="17" w:name="bookmark12"/>
      <w:r>
        <w:rPr>
          <w:b/>
          <w:i/>
        </w:rPr>
        <w:t>Физиология питания (2 часа).</w:t>
      </w:r>
      <w:bookmarkEnd w:id="17"/>
    </w:p>
    <w:p>
      <w:pPr>
        <w:pStyle w:val="Normal"/>
        <w:spacing w:lineRule="auto" w:line="240" w:before="0" w:after="0"/>
        <w:rPr>
          <w:i/>
          <w:i/>
        </w:rPr>
      </w:pP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600" w:firstLine="567"/>
        <w:jc w:val="both"/>
        <w:rPr/>
      </w:pPr>
      <w:r>
        <w:rPr/>
        <w:t>Понятие о микроорганизмах. Полезное и вредное воздействие микроорганизмов на пищевые продукты.</w:t>
      </w:r>
      <w:r>
        <w:rPr>
          <w:rStyle w:val="Style16"/>
          <w:u w:val="none"/>
        </w:rPr>
        <w:t xml:space="preserve"> Источники и пути проникновения болезнетворных микробов в организм</w:t>
      </w:r>
      <w:r>
        <w:rPr/>
        <w:t xml:space="preserve"> </w:t>
      </w:r>
      <w:r>
        <w:rPr>
          <w:rStyle w:val="Style16"/>
          <w:u w:val="none"/>
        </w:rPr>
        <w:t>человека.</w:t>
      </w:r>
      <w:r>
        <w:rPr/>
        <w:t xml:space="preserve"> Понятие о пищевых инфекциях. Заболевания, передающиеся через пищу. Профи</w:t>
        <w:softHyphen/>
        <w:t xml:space="preserve">лактика инфекций. Первая помощь при пищевых отравлениях. </w:t>
      </w:r>
    </w:p>
    <w:p>
      <w:pPr>
        <w:pStyle w:val="27"/>
        <w:shd w:fill="auto" w:val="clear"/>
        <w:spacing w:lineRule="auto" w:line="240"/>
        <w:ind w:right="600" w:hanging="0"/>
        <w:jc w:val="both"/>
        <w:rPr/>
      </w:pPr>
      <w:r>
        <w:rPr>
          <w:rStyle w:val="Style16"/>
        </w:rPr>
        <w:t>Практические работы</w:t>
      </w:r>
    </w:p>
    <w:p>
      <w:pPr>
        <w:pStyle w:val="27"/>
        <w:shd w:fill="auto" w:val="clear"/>
        <w:spacing w:lineRule="auto" w:line="240"/>
        <w:ind w:right="600" w:firstLine="567"/>
        <w:jc w:val="both"/>
        <w:rPr/>
      </w:pPr>
      <w:r>
        <w:rPr/>
        <w:t xml:space="preserve">Сервировка стола к обеду. Элементы этикета. </w:t>
      </w:r>
    </w:p>
    <w:p>
      <w:pPr>
        <w:pStyle w:val="27"/>
        <w:shd w:fill="auto" w:val="clear"/>
        <w:spacing w:lineRule="auto" w:line="240"/>
        <w:ind w:right="600" w:hanging="0"/>
        <w:jc w:val="both"/>
        <w:rPr>
          <w:rStyle w:val="Style16"/>
        </w:rPr>
      </w:pPr>
      <w:r>
        <w:rPr>
          <w:rStyle w:val="Style16"/>
        </w:rPr>
        <w:t xml:space="preserve">Варианты объектов труда </w:t>
      </w:r>
    </w:p>
    <w:p>
      <w:pPr>
        <w:pStyle w:val="27"/>
        <w:shd w:fill="auto" w:val="clear"/>
        <w:spacing w:lineRule="auto" w:line="240"/>
        <w:ind w:right="600" w:firstLine="567"/>
        <w:jc w:val="both"/>
        <w:rPr/>
      </w:pPr>
      <w:r>
        <w:rPr/>
        <w:t>Таблицы, справочные материалы.</w:t>
      </w:r>
    </w:p>
    <w:p>
      <w:pPr>
        <w:pStyle w:val="333"/>
        <w:keepNext w:val="true"/>
        <w:keepLines/>
        <w:shd w:fill="auto" w:val="clear"/>
        <w:spacing w:lineRule="auto" w:line="240" w:before="0" w:after="0"/>
        <w:ind w:right="20" w:hanging="0"/>
        <w:rPr>
          <w:rStyle w:val="332"/>
          <w:b/>
          <w:b/>
        </w:rPr>
      </w:pPr>
      <w:bookmarkStart w:id="18" w:name="bookmark13"/>
      <w:r>
        <w:rPr>
          <w:rStyle w:val="332"/>
          <w:b/>
        </w:rPr>
        <w:t xml:space="preserve">Технология приготовления пищи (10 часов). </w:t>
      </w:r>
    </w:p>
    <w:p>
      <w:pPr>
        <w:pStyle w:val="333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9" w:name="bookmark13"/>
      <w:r>
        <w:rPr>
          <w:b/>
        </w:rPr>
        <w:t>Изделия из дрожжевого, песочного, бисквитного и слоеного теста - 4 часа</w:t>
      </w:r>
      <w:bookmarkEnd w:id="19"/>
    </w:p>
    <w:p>
      <w:pPr>
        <w:pStyle w:val="Normal"/>
        <w:spacing w:lineRule="auto" w:line="240" w:before="0" w:after="0"/>
        <w:ind w:left="80" w:hanging="0"/>
        <w:rPr>
          <w:i/>
          <w:i/>
        </w:rPr>
      </w:pPr>
      <w:r>
        <w:rPr>
          <w:rStyle w:val="21"/>
          <w:rFonts w:eastAsia="Calibri"/>
          <w:i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firstLine="567"/>
        <w:rPr/>
      </w:pPr>
      <w:r>
        <w:rPr/>
        <w:t>Виды теста. Рецептура и технология приготовления теста с различными видами разрыхлителей. Влияние состояния компонентов теста на качество готовых изделий. Виды начинок и украшений для изделий из теста.</w:t>
      </w:r>
    </w:p>
    <w:p>
      <w:pPr>
        <w:pStyle w:val="27"/>
        <w:shd w:fill="auto" w:val="clear"/>
        <w:spacing w:lineRule="auto" w:line="240"/>
        <w:ind w:hanging="0"/>
        <w:rPr>
          <w:i/>
          <w:i/>
          <w:u w:val="single"/>
        </w:rPr>
      </w:pPr>
      <w:r>
        <w:rPr>
          <w:i/>
          <w:u w:val="single"/>
        </w:rPr>
        <w:t>Практические работы</w:t>
      </w:r>
    </w:p>
    <w:p>
      <w:pPr>
        <w:pStyle w:val="27"/>
        <w:shd w:fill="auto" w:val="clear"/>
        <w:spacing w:lineRule="auto" w:line="240"/>
        <w:ind w:firstLine="567"/>
        <w:rPr/>
      </w:pPr>
      <w:r>
        <w:rPr/>
        <w:t>Выполнение эскизов художественного оформления праздничных пирогов, тортов, пряников, пирожных. Выпечка и оформление изделий из теста (по выбору).</w:t>
      </w:r>
    </w:p>
    <w:p>
      <w:pPr>
        <w:pStyle w:val="27"/>
        <w:shd w:fill="auto" w:val="clear"/>
        <w:spacing w:lineRule="auto" w:line="240"/>
        <w:ind w:hanging="0"/>
        <w:rPr>
          <w:i/>
          <w:i/>
          <w:u w:val="single"/>
        </w:rPr>
      </w:pPr>
      <w:r>
        <w:rPr>
          <w:i/>
          <w:u w:val="single"/>
        </w:rPr>
        <w:t>Варианты объектов труда</w:t>
      </w:r>
    </w:p>
    <w:p>
      <w:pPr>
        <w:pStyle w:val="27"/>
        <w:shd w:fill="auto" w:val="clear"/>
        <w:spacing w:lineRule="auto" w:line="240"/>
        <w:ind w:firstLine="567"/>
        <w:rPr/>
      </w:pPr>
      <w:r>
        <w:rPr/>
        <w:t>Праздничный пирог, торт, пряник, пирожные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left="40" w:firstLine="3100"/>
        <w:jc w:val="left"/>
        <w:rPr>
          <w:b/>
          <w:b/>
        </w:rPr>
      </w:pPr>
      <w:bookmarkStart w:id="20" w:name="bookmark14"/>
      <w:r>
        <w:rPr>
          <w:b/>
        </w:rPr>
        <w:t>Пельмени и вареники - 4 часа.</w:t>
      </w:r>
      <w:bookmarkEnd w:id="20"/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теста для пельменей и вареников и способы его приготовления. Инструменты для раскатки теста. Правила варки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  <w:lang w:val="en-US"/>
        </w:rPr>
      </w:pPr>
      <w:r>
        <w:rPr>
          <w:rStyle w:val="Style16"/>
          <w:rFonts w:eastAsia="Calibri"/>
          <w:sz w:val="22"/>
          <w:szCs w:val="22"/>
        </w:rPr>
        <w:t>Практическая рабо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ичная обработка муки. Приготовление теста и начинки. Изготовление вареников или пельменей. Варка пельменей или вареников. Определение времени варки. Оформление готовых блюд и подача их к столу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 xml:space="preserve">Варианты объектов тру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Пельмени, вареники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left="40" w:firstLine="3100"/>
        <w:jc w:val="left"/>
        <w:rPr>
          <w:b/>
          <w:b/>
          <w:sz w:val="22"/>
          <w:szCs w:val="22"/>
        </w:rPr>
      </w:pPr>
      <w:bookmarkStart w:id="21" w:name="bookmark15"/>
      <w:r>
        <w:rPr>
          <w:b/>
          <w:sz w:val="22"/>
          <w:szCs w:val="22"/>
        </w:rPr>
        <w:t>Сладкие блюда и десерт - 2 часа.</w:t>
      </w:r>
      <w:bookmarkEnd w:id="21"/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4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хар, его роль в кулинарии и в питании человека. Роль десерта в праздничном обеде. Исходные продукты, желирующие и ароматические вещества, используемые для приготов</w:t>
        <w:softHyphen/>
        <w:t xml:space="preserve">ления сладких блюд и десерта. </w:t>
      </w:r>
    </w:p>
    <w:p>
      <w:pPr>
        <w:pStyle w:val="27"/>
        <w:shd w:fill="auto" w:val="clear"/>
        <w:spacing w:lineRule="auto" w:line="240"/>
        <w:ind w:right="40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4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желе и муссов. Приготовление пудингов, шарлоток, суфле, воздушных пирогов. Приготовление компота из свежих, сушеных, мороженых фруктов и ягод. Украше</w:t>
        <w:softHyphen/>
        <w:t xml:space="preserve">ние десертных блюд свежими или консервированными ягодами и фруктами. Приготовления мороженого в домашних условиях. Подача десерта к столу. </w:t>
      </w:r>
    </w:p>
    <w:p>
      <w:pPr>
        <w:pStyle w:val="27"/>
        <w:shd w:fill="auto" w:val="clear"/>
        <w:spacing w:lineRule="auto" w:line="240"/>
        <w:ind w:right="40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.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руктовое желе, мороженое, компот, суфле.</w:t>
      </w:r>
    </w:p>
    <w:p>
      <w:pPr>
        <w:pStyle w:val="Normal"/>
        <w:spacing w:lineRule="auto" w:line="240" w:before="0" w:after="0"/>
        <w:ind w:right="-2" w:hanging="0"/>
        <w:jc w:val="center"/>
        <w:rPr>
          <w:rStyle w:val="23"/>
          <w:rFonts w:eastAsia="Calibri"/>
          <w:sz w:val="22"/>
          <w:szCs w:val="22"/>
        </w:rPr>
      </w:pPr>
      <w:r>
        <w:rPr>
          <w:rStyle w:val="23"/>
          <w:rFonts w:eastAsia="Calibri"/>
          <w:sz w:val="22"/>
          <w:szCs w:val="22"/>
        </w:rPr>
        <w:t xml:space="preserve">Заготовка продуктов (2 часа)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чение количества сахара или сахарного сиропа для сохранности и качества варе</w:t>
        <w:softHyphen/>
        <w:t>нья, повидла, джема, мармелада, цукатов, конфитюра. Способы определения готовности. Условия и сроки хранения.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Хранение свежих кислых плодов и ягод с сахаром без стерилизации (лимонные круж</w:t>
        <w:softHyphen/>
        <w:t xml:space="preserve">ки в сахаре, черная смородина с сахаром)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ая сортировка, нарезка и бланширование плодов перед варкой. Опре</w:t>
        <w:softHyphen/>
        <w:t xml:space="preserve">деление количества сахара. Приготовление варенья из ягод, джема из малины, красной и белой смородины, повидла и мармелада из слив, яблок, груш, персиков, абрикосов, цукатов из апельсиновых корок. Консервирование черной смородины с сахаром без стерилизации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ренье из яблок, смородины, крыжовника и др.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22" w:name="bookmark16"/>
      <w:r>
        <w:rPr>
          <w:b/>
          <w:i/>
          <w:sz w:val="22"/>
          <w:szCs w:val="22"/>
        </w:rPr>
        <w:t xml:space="preserve">СОЗДАНИЕ ИЗДЕЛИЙ ИЗ ТЕКСТИЛЬНЫХ 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ПОДЕЛОЧНЫХ МАТЕРИАЛОВ - 37 ЧАСОВ. </w:t>
      </w:r>
    </w:p>
    <w:p>
      <w:pPr>
        <w:pStyle w:val="35"/>
        <w:keepNext w:val="true"/>
        <w:keepLines/>
        <w:shd w:fill="auto" w:val="clear"/>
        <w:spacing w:lineRule="auto" w:line="240"/>
        <w:rPr>
          <w:sz w:val="22"/>
          <w:szCs w:val="22"/>
        </w:rPr>
      </w:pPr>
      <w:bookmarkStart w:id="23" w:name="bookmark16"/>
      <w:r>
        <w:rPr>
          <w:b/>
          <w:i/>
          <w:sz w:val="22"/>
          <w:szCs w:val="22"/>
        </w:rPr>
        <w:t>Художественная обработка материалов. Вязание крючком (10 часов).</w:t>
      </w:r>
      <w:bookmarkEnd w:id="2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ткие сведения из истории старинного рукоделия. Изделия, связанные крючком, в современной моде. Условные обозначения, применяемые при вязании крючком. Раппорт узора и его запись. </w:t>
      </w: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с журналами мод. Зарисовка современных и старинных узоров и орнаментов. Инструменты и материалы для вязания крючком. Подготовка материалов к работе. Выбор крючка в зависимости от ниток и узора. Определение количества петель и ниток, Выполне</w:t>
        <w:softHyphen/>
        <w:t xml:space="preserve">ние различных петель. Набор петель крючком. Изготовление образцов вязания крючком. </w:t>
      </w:r>
    </w:p>
    <w:p>
      <w:pPr>
        <w:pStyle w:val="27"/>
        <w:shd w:fill="auto" w:val="clear"/>
        <w:spacing w:lineRule="auto" w:line="240"/>
        <w:ind w:right="20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зцы вязания. Рисунки орнаментов. Шарфик, шапочка.</w:t>
      </w:r>
    </w:p>
    <w:p>
      <w:pPr>
        <w:pStyle w:val="35"/>
        <w:keepNext w:val="true"/>
        <w:keepLines/>
        <w:shd w:fill="auto" w:val="clear"/>
        <w:spacing w:lineRule="auto" w:line="240"/>
        <w:ind w:left="40" w:firstLine="2780"/>
        <w:jc w:val="left"/>
        <w:rPr>
          <w:b/>
          <w:b/>
          <w:i/>
          <w:i/>
          <w:sz w:val="22"/>
          <w:szCs w:val="22"/>
        </w:rPr>
      </w:pPr>
      <w:bookmarkStart w:id="24" w:name="bookmark17"/>
      <w:r>
        <w:rPr>
          <w:b/>
          <w:i/>
          <w:sz w:val="22"/>
          <w:szCs w:val="22"/>
        </w:rPr>
        <w:t>Элементы материаловедения (2 часа).</w:t>
      </w:r>
      <w:bookmarkEnd w:id="24"/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волокна. Технология производства и свойства искусственных волокон. Свойства тканей их искусственных волокон. Использование тканей из искусственных воло</w:t>
        <w:softHyphen/>
        <w:t xml:space="preserve">кон при производстве одежды. Сложные переплетения нитей в тканях. Зависимость свойств ткани от вида переплетения. Уход за изделиями из искусственных волокон. </w:t>
      </w:r>
    </w:p>
    <w:p>
      <w:pPr>
        <w:pStyle w:val="27"/>
        <w:shd w:fill="auto" w:val="clear"/>
        <w:spacing w:lineRule="auto" w:line="240"/>
        <w:ind w:right="20"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20" w:firstLine="567"/>
        <w:jc w:val="both"/>
        <w:rPr/>
      </w:pPr>
      <w:r>
        <w:rPr>
          <w:sz w:val="22"/>
          <w:szCs w:val="22"/>
        </w:rPr>
        <w:t>Изучение свойств тканей из искусственных волокон. Определение раппорта в сложных переплетениях.</w:t>
      </w:r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Варианты объектов тру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бразцы тканей со сложными переплетениями. Рисунки раппортов.</w:t>
      </w:r>
    </w:p>
    <w:p>
      <w:pPr>
        <w:pStyle w:val="43"/>
        <w:shd w:fill="auto" w:val="clear"/>
        <w:spacing w:lineRule="auto" w:line="240"/>
        <w:ind w:right="-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лементы машиноведения (4 часа).</w:t>
      </w:r>
    </w:p>
    <w:p>
      <w:pPr>
        <w:pStyle w:val="43"/>
        <w:shd w:fill="auto" w:val="clear"/>
        <w:spacing w:lineRule="auto" w:line="240"/>
        <w:ind w:right="-2" w:hanging="0"/>
        <w:jc w:val="both"/>
        <w:rPr>
          <w:rStyle w:val="42"/>
          <w:b w:val="false"/>
          <w:b w:val="false"/>
          <w:i/>
          <w:i/>
          <w:sz w:val="22"/>
          <w:szCs w:val="22"/>
        </w:rPr>
      </w:pPr>
      <w:r>
        <w:rPr>
          <w:rStyle w:val="42"/>
          <w:b w:val="false"/>
          <w:i/>
          <w:sz w:val="22"/>
          <w:szCs w:val="22"/>
        </w:rPr>
        <w:t>Основные теоретические сведения</w:t>
      </w:r>
    </w:p>
    <w:p>
      <w:pPr>
        <w:pStyle w:val="43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ы соединений деталей в узлах механизмов и машин. Устройство качающегося челнока универсальной швейной машины. Принцип образования двухниточного стежка. Назначение и принцип получения простой и сложной зигзагообразной строчки. Наладка швейной машины. </w:t>
      </w:r>
    </w:p>
    <w:p>
      <w:pPr>
        <w:pStyle w:val="43"/>
        <w:shd w:fill="auto" w:val="clear"/>
        <w:spacing w:lineRule="auto" w:line="240"/>
        <w:ind w:right="-2"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43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борка и сборка челнока универсальной швейной машины. Обработка срезов зигзагообразной строчкой. Применение зигзагообразной строчки для художественного оформле</w:t>
        <w:softHyphen/>
        <w:t xml:space="preserve">ния изделий. Устранение неполадок в работе швейной машины. </w:t>
      </w:r>
    </w:p>
    <w:p>
      <w:pPr>
        <w:pStyle w:val="43"/>
        <w:shd w:fill="auto" w:val="clear"/>
        <w:spacing w:lineRule="auto" w:line="240"/>
        <w:ind w:right="-2"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43"/>
        <w:shd w:fill="auto" w:val="clear"/>
        <w:spacing w:lineRule="auto" w:line="240"/>
        <w:ind w:right="-2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Челнок швейной машины. Образцы обработки срезов зигзагообразной строчкой раз</w:t>
        <w:softHyphen/>
        <w:t>личной ширины.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25" w:name="bookmark18"/>
      <w:r>
        <w:rPr>
          <w:b/>
          <w:i/>
          <w:sz w:val="22"/>
          <w:szCs w:val="22"/>
        </w:rPr>
        <w:t xml:space="preserve">Конструирование и моделирование швейных изделий </w:t>
      </w:r>
    </w:p>
    <w:p>
      <w:pPr>
        <w:pStyle w:val="35"/>
        <w:keepNext w:val="true"/>
        <w:keepLines/>
        <w:shd w:fill="auto" w:val="clear"/>
        <w:spacing w:lineRule="auto" w:line="240"/>
        <w:rPr/>
      </w:pPr>
      <w:bookmarkStart w:id="26" w:name="bookmark18"/>
      <w:r>
        <w:rPr>
          <w:b/>
          <w:i/>
          <w:sz w:val="22"/>
          <w:szCs w:val="22"/>
        </w:rPr>
        <w:t>(плечевое изделие с цельнокроеным рукавом) (6 часов).</w:t>
      </w:r>
      <w:bookmarkEnd w:id="26"/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женского легкого платья и спортивной одежды. Особенности моделирования плечевых изделий. Зрительные иллюзии в одежде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ятие мерок и запись результатов измерений. Построение основы чертежа плечевого изделия с цельнокроеным рукавом. Эскизная разработка модели швейного изделия. Моделирование изделия выбранного фасона. Подготовка выкройки к раскрою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>Варианты объектов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Таблица с результатами измерений своей фигуры. Чертеж плечевого швейного изделия, выкройка. Эскизы спортивной одежды.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27" w:name="bookmark19"/>
      <w:r>
        <w:rPr>
          <w:b/>
          <w:i/>
          <w:sz w:val="22"/>
          <w:szCs w:val="22"/>
        </w:rPr>
        <w:t xml:space="preserve">Технология обработки швейных изделий </w:t>
      </w:r>
    </w:p>
    <w:p>
      <w:pPr>
        <w:pStyle w:val="35"/>
        <w:keepNext w:val="true"/>
        <w:keepLines/>
        <w:shd w:fill="auto" w:val="clear"/>
        <w:spacing w:lineRule="auto" w:line="240"/>
        <w:rPr/>
      </w:pPr>
      <w:bookmarkStart w:id="28" w:name="bookmark19"/>
      <w:r>
        <w:rPr>
          <w:b/>
          <w:i/>
          <w:sz w:val="22"/>
          <w:szCs w:val="22"/>
        </w:rPr>
        <w:t>(плечевое изделие с цельнокроеным рукавом) (14 часов).</w:t>
      </w:r>
      <w:bookmarkEnd w:id="28"/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Способы обработки проймы, горловины, застежек. Обработка плечевых срезов тесь</w:t>
        <w:softHyphen/>
        <w:t>мой, притачивание кулиски. Особенности раскладки выкройки на ткани с крупным рисун</w:t>
        <w:softHyphen/>
        <w:t>ком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6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кладка выкройки, обмеловка и раскрой ткани. Выкраивание подкройной обтачки. Перенос контурных и контрольных линий и точек на детали кроя. Обработка деталей кроя. Скалывание и сметывание деталей кроя. Обработка выреза горловины подкройной обтачкой. Проведение примерки, выявление и исправление дефектов. Стачивание деталей и выполне</w:t>
        <w:softHyphen/>
        <w:t xml:space="preserve">ние отделочных работ. Влажно-тепловая обработка изделия. Контроль и оценка качества готового изделия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ье, халат, ветровка, ночная сорочка, блузка с цельнокроеным рукавом. </w:t>
      </w:r>
    </w:p>
    <w:p>
      <w:pPr>
        <w:pStyle w:val="27"/>
        <w:shd w:fill="auto" w:val="clear"/>
        <w:spacing w:lineRule="auto" w:line="240"/>
        <w:ind w:right="-2" w:hanging="0"/>
        <w:jc w:val="center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>ТЕХНОЛОГИИ ВЕДЕНИЯ ДОМА (4 ЧАСА).</w:t>
      </w:r>
    </w:p>
    <w:p>
      <w:pPr>
        <w:pStyle w:val="27"/>
        <w:shd w:fill="auto" w:val="clear"/>
        <w:spacing w:lineRule="auto" w:line="240"/>
        <w:ind w:right="-2" w:hanging="0"/>
        <w:jc w:val="center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 xml:space="preserve">Эстетика и экология жилища (4 часа)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основных элементов систем энерго- и теплоснабжения, водопровода и канализации в городском и сельском (дачном) домах. Правила их эксплуатации.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ятие об экологии жилища. Микроклимат в доме. Современные приборы и устрой</w:t>
        <w:softHyphen/>
        <w:t>ства для поддержания температурного режима, влажности, состояния воздушной среды, уровня шума. Роль освещения в интерьере.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нтерьеру прихожей, детской комнаты. Способы оформления интерье</w:t>
        <w:softHyphen/>
        <w:t>ра. Использование в интерьере декоративных изделий собственного изготовления. Исполь</w:t>
        <w:softHyphen/>
        <w:t xml:space="preserve">зование комнатных растений в интерьере, их влияние на микроклимат помещения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бор и посадка декоративных комнатных растений. Выполнение эскиза интерьера детской комнаты, прихожей. Подбор на основе рекламной информации современной быто</w:t>
        <w:softHyphen/>
        <w:t xml:space="preserve">вой техники с учетом потребностей и доходов семьи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Декоративные панно, подушки, шторы, каталоги бытовой техники, комнатные расте</w:t>
        <w:softHyphen/>
        <w:t>ния.</w:t>
      </w:r>
    </w:p>
    <w:p>
      <w:pPr>
        <w:pStyle w:val="28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29" w:name="bookmark20"/>
      <w:r>
        <w:rPr>
          <w:b/>
          <w:i/>
          <w:sz w:val="22"/>
          <w:szCs w:val="22"/>
        </w:rPr>
        <w:t xml:space="preserve">ЭЛЕКТРОТЕХНИЧЕСКИЕ РАБОТЫ -2 ЧАСА. </w:t>
      </w:r>
    </w:p>
    <w:p>
      <w:pPr>
        <w:pStyle w:val="28"/>
        <w:keepNext w:val="true"/>
        <w:keepLines/>
        <w:shd w:fill="auto" w:val="clear"/>
        <w:spacing w:lineRule="auto" w:line="240"/>
        <w:rPr/>
      </w:pPr>
      <w:bookmarkStart w:id="30" w:name="bookmark20"/>
      <w:r>
        <w:rPr>
          <w:b/>
          <w:i/>
          <w:sz w:val="22"/>
          <w:szCs w:val="22"/>
        </w:rPr>
        <w:t>Электроосветительные приборы. Электроприводы (2 часа).</w:t>
      </w:r>
      <w:bookmarkEnd w:id="30"/>
    </w:p>
    <w:p>
      <w:pPr>
        <w:pStyle w:val="Normal"/>
        <w:spacing w:lineRule="auto" w:line="240" w:before="0" w:after="0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осветительные приборы. Пути экономии электрической энергии. Лампы нака</w:t>
        <w:softHyphen/>
        <w:t>ливания и</w:t>
      </w:r>
      <w:r>
        <w:rPr>
          <w:rStyle w:val="Style16"/>
          <w:rFonts w:eastAsia="Calibri"/>
          <w:sz w:val="22"/>
          <w:szCs w:val="22"/>
        </w:rPr>
        <w:t xml:space="preserve"> </w:t>
      </w:r>
      <w:r>
        <w:rPr>
          <w:rStyle w:val="Style16"/>
          <w:rFonts w:eastAsia="Calibri"/>
          <w:sz w:val="22"/>
          <w:szCs w:val="22"/>
          <w:u w:val="none"/>
        </w:rPr>
        <w:t>люминесцентные лампы дневного света,</w:t>
      </w:r>
      <w:r>
        <w:rPr>
          <w:rFonts w:cs="Times New Roman" w:ascii="Times New Roman" w:hAnsi="Times New Roman"/>
        </w:rPr>
        <w:t xml:space="preserve"> их достоинства, недостатки и</w:t>
      </w:r>
      <w:r>
        <w:rPr>
          <w:rStyle w:val="Style16"/>
          <w:rFonts w:eastAsia="Calibri"/>
          <w:sz w:val="22"/>
          <w:szCs w:val="22"/>
          <w:u w:val="none"/>
        </w:rPr>
        <w:t xml:space="preserve"> особенно</w:t>
        <w:softHyphen/>
        <w:t>сти</w:t>
      </w:r>
      <w:r>
        <w:rPr>
          <w:rFonts w:cs="Times New Roman" w:ascii="Times New Roman" w:hAnsi="Times New Roman"/>
        </w:rPr>
        <w:t xml:space="preserve"> эксплуатации. Гальванические источники тока,</w:t>
      </w:r>
      <w:r>
        <w:rPr>
          <w:rStyle w:val="Style16"/>
          <w:rFonts w:eastAsia="Calibri"/>
          <w:sz w:val="22"/>
          <w:szCs w:val="22"/>
          <w:u w:val="none"/>
        </w:rPr>
        <w:t xml:space="preserve"> их сравнительные характеристики</w:t>
      </w:r>
      <w:r>
        <w:rPr>
          <w:rFonts w:cs="Times New Roman" w:ascii="Times New Roman" w:hAnsi="Times New Roman"/>
        </w:rPr>
        <w:t xml:space="preserve"> и область при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вигатели постоянного и переменного тока, их устройство и области примене</w:t>
        <w:softHyphen/>
        <w:t>ния. Использование коллекторных электродвигателей в бытовой технике. Схемы подключе</w:t>
        <w:softHyphen/>
        <w:t xml:space="preserve">ния коллекторного двигателя к источнику тока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>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бытовых приборов по их мощности и рабочему напряжению. Замена гальвани</w:t>
        <w:softHyphen/>
        <w:t>ческих элементов питания. Изучение зависимости направления и скорости вращения коллек</w:t>
        <w:softHyphen/>
        <w:t xml:space="preserve">торного электродвигателя от полярности и величины приложенного напряжения.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>Варианты объектов тру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светительные приборы, пульт управления, коллекторный электродвигатель, электроконструктор.</w:t>
      </w:r>
    </w:p>
    <w:p>
      <w:pPr>
        <w:pStyle w:val="28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31" w:name="bookmark21"/>
      <w:r>
        <w:rPr>
          <w:b/>
          <w:i/>
          <w:sz w:val="22"/>
          <w:szCs w:val="22"/>
        </w:rPr>
        <w:t>ТВОРЧЕСКИЕ, ПРОЕКТНЫЕ РАБОТЫ - 10 ЧАСОВ.</w:t>
      </w:r>
      <w:bookmarkEnd w:id="31"/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Примерные темы</w:t>
      </w:r>
    </w:p>
    <w:p>
      <w:pPr>
        <w:pStyle w:val="27"/>
        <w:shd w:fill="auto" w:val="clear"/>
        <w:spacing w:lineRule="auto" w:line="240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Изготовление изделий декоративно-прикладного искусства для украшения интерьера. </w:t>
      </w:r>
    </w:p>
    <w:p>
      <w:pPr>
        <w:pStyle w:val="27"/>
        <w:shd w:fill="auto" w:val="clear"/>
        <w:spacing w:lineRule="auto" w:line="240"/>
        <w:ind w:right="-2" w:firstLine="567"/>
        <w:rPr/>
      </w:pPr>
      <w:r>
        <w:rPr>
          <w:sz w:val="22"/>
          <w:szCs w:val="22"/>
        </w:rPr>
        <w:t>Оформление интерьера декоративными растениями.</w:t>
      </w:r>
    </w:p>
    <w:p>
      <w:pPr>
        <w:pStyle w:val="27"/>
        <w:shd w:fill="auto" w:val="clear"/>
        <w:spacing w:lineRule="auto" w:line="240"/>
        <w:ind w:right="-2" w:firstLine="567"/>
        <w:rPr>
          <w:sz w:val="22"/>
          <w:szCs w:val="22"/>
        </w:rPr>
      </w:pPr>
      <w:r>
        <w:rPr>
          <w:sz w:val="22"/>
          <w:szCs w:val="22"/>
        </w:rPr>
        <w:t>Изготовление ажурного воротника.</w:t>
      </w:r>
    </w:p>
    <w:p>
      <w:pPr>
        <w:pStyle w:val="27"/>
        <w:shd w:fill="auto" w:val="clear"/>
        <w:spacing w:lineRule="auto" w:line="240"/>
        <w:ind w:right="-2" w:firstLine="567"/>
        <w:rPr>
          <w:sz w:val="22"/>
          <w:szCs w:val="22"/>
        </w:rPr>
      </w:pPr>
      <w:r>
        <w:rPr>
          <w:sz w:val="22"/>
          <w:szCs w:val="22"/>
        </w:rPr>
        <w:t>Организация и проведение праздника (юбилей, день рождения, масленица и др.)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bookmarkStart w:id="32" w:name="bookmark22"/>
      <w:r>
        <w:rPr>
          <w:b/>
          <w:sz w:val="28"/>
          <w:szCs w:val="28"/>
          <w:highlight w:val="lightGray"/>
        </w:rPr>
        <w:t>8 класс</w:t>
      </w:r>
      <w:bookmarkEnd w:id="32"/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УЛИНАРИЯ - 9 ЧАСОВ. 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хнология приготовления пищи (4 часа). </w:t>
      </w:r>
    </w:p>
    <w:p>
      <w:pPr>
        <w:pStyle w:val="43"/>
        <w:shd w:fill="auto" w:val="clear"/>
        <w:spacing w:lineRule="auto" w:line="240"/>
        <w:ind w:hanging="0"/>
        <w:rPr>
          <w:i/>
          <w:i/>
          <w:sz w:val="22"/>
          <w:szCs w:val="22"/>
        </w:rPr>
      </w:pPr>
      <w:r>
        <w:rPr>
          <w:rStyle w:val="41"/>
          <w:b/>
          <w:i w:val="false"/>
          <w:sz w:val="22"/>
          <w:szCs w:val="22"/>
        </w:rPr>
        <w:t>Блюда из птицы - 4 часа</w:t>
      </w:r>
      <w:r>
        <w:rPr>
          <w:rStyle w:val="41"/>
          <w:i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ды домашней птицы и их кулинарное употребление. Виды тепловой обработки, при</w:t>
        <w:softHyphen/>
        <w:t xml:space="preserve">меняемые при приготовлении блюд из домашней птицы. Время приготовления и способы определения готовности кулинарных блюд. Оформление готовых блюд при подаче к столу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качества птицы. Первичная обработка птицы. Приготовление блюд из до</w:t>
        <w:softHyphen/>
        <w:t>машней птицы. Разделка птицы и украшение перед подачей к столу. Изготовление папильо</w:t>
        <w:softHyphen/>
        <w:t>ток.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 xml:space="preserve">Варианты объектов труда. 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i/>
          <w:i/>
          <w:sz w:val="22"/>
          <w:szCs w:val="22"/>
        </w:rPr>
      </w:pPr>
      <w:r>
        <w:rPr>
          <w:rStyle w:val="22"/>
          <w:rFonts w:eastAsia="Calibri"/>
          <w:i w:val="false"/>
          <w:sz w:val="22"/>
          <w:szCs w:val="22"/>
        </w:rPr>
        <w:t>Блюдо из птицы.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рвировка стола (2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готовление закусок, десерта и пр. Требования к качеству и оформлению готовых блюд. Способы подачи готовых блюд к столу, правила пользования столовыми приборами. Правила поведения за столом и приема гостей. Как дарить и принимать цветы и подарки. Время и продолжительность визита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меню, расчет количества и стоимости продуктов. Сервировка стола к обе</w:t>
        <w:softHyphen/>
        <w:t>ду. Аранжировка стола цветами. Складывание салфеток различными способами. Изготовле</w:t>
        <w:softHyphen/>
        <w:t xml:space="preserve">ние приглашения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Приглашения к празднику. Меню. Расчет стоимости продуктов. Эскиз и сервировка стола.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готовка продуктов (2 часа).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ы консервирования фруктов и ягод. Преимущества и недостатки консервирования стерилизацией и пастеризацией. Значение кислотности плодов для консервации. Стери</w:t>
        <w:softHyphen/>
        <w:t>лизация в промышленных и домашних условиях. Время стерилизации. Условия максималь</w:t>
        <w:softHyphen/>
        <w:t xml:space="preserve">ного сохранения витаминов в компотах. Условия и сроки хранения компотов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вичная обработка фруктов и ягод для компота. Подготовка банок и крышек для консервирования. Приготовление сахарного сиропа. Бланширование</w:t>
      </w:r>
      <w:r>
        <w:rPr>
          <w:rStyle w:val="95pt"/>
          <w:sz w:val="22"/>
          <w:szCs w:val="22"/>
        </w:rPr>
        <w:t xml:space="preserve"> фруктов</w:t>
      </w:r>
      <w:r>
        <w:rPr>
          <w:sz w:val="22"/>
          <w:szCs w:val="22"/>
        </w:rPr>
        <w:t xml:space="preserve"> перед консер</w:t>
        <w:softHyphen/>
        <w:t xml:space="preserve">вированием. Стерилизация и укупорка банок с компотом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Компот из яблок и груш.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ЗДАНИЕ ИЗДЕЛИЙ ИЗ ТЕКСТИЛЬНЫХ 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ПОДЕЛОЧНЫХ МАТЕРИАЛОВ</w:t>
      </w:r>
      <w:r>
        <w:rPr>
          <w:rStyle w:val="41"/>
          <w:b/>
          <w:sz w:val="22"/>
          <w:szCs w:val="22"/>
        </w:rPr>
        <w:t xml:space="preserve"> - 7</w:t>
      </w:r>
      <w:r>
        <w:rPr>
          <w:b/>
          <w:i/>
          <w:sz w:val="22"/>
          <w:szCs w:val="22"/>
        </w:rPr>
        <w:t xml:space="preserve"> ЧАСОВ. 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укоделие. Художественные ремёсла (7часов). </w:t>
      </w:r>
    </w:p>
    <w:p>
      <w:pPr>
        <w:pStyle w:val="43"/>
        <w:shd w:fill="auto" w:val="clear"/>
        <w:spacing w:lineRule="auto" w:line="240"/>
        <w:ind w:hanging="0"/>
        <w:rPr>
          <w:rStyle w:val="41"/>
          <w:b/>
          <w:b/>
          <w:i w:val="false"/>
          <w:i w:val="false"/>
          <w:sz w:val="22"/>
          <w:szCs w:val="22"/>
        </w:rPr>
      </w:pPr>
      <w:r>
        <w:rPr>
          <w:rStyle w:val="41"/>
          <w:b/>
          <w:i w:val="false"/>
          <w:sz w:val="22"/>
          <w:szCs w:val="22"/>
        </w:rPr>
        <w:t xml:space="preserve">Вязание на спицах - 7 часов. 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42"/>
          <w:b w:val="false"/>
          <w:b w:val="false"/>
          <w:i/>
          <w:i/>
          <w:sz w:val="22"/>
          <w:szCs w:val="22"/>
        </w:rPr>
      </w:pPr>
      <w:r>
        <w:rPr>
          <w:rStyle w:val="42"/>
          <w:b w:val="false"/>
          <w:i/>
          <w:sz w:val="22"/>
          <w:szCs w:val="22"/>
        </w:rPr>
        <w:t>Основные теоретические сведения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ссортимент изделий, выполняемых в технике вязания на спицах. Материалы и инст</w:t>
        <w:softHyphen/>
        <w:t>рументы для вязания. Характеристика шерстяных, пуховых, хлопчатобумажных и шелковых нитей. Условные обозначения, применяемые при вязании на спицах.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Практические работы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бор спиц в зависимости от качества и толщины нити. Начало вязания на двух и пяти спицах. Набор петель. Выполнение простых петель различными способами. Убавление, прибавление и закрывание петель. Соединение петель по лицевой и изнаночной стороне. Вязание двумя нитками разной толщины.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образцов и изделий в технике вязания на спицах. 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43"/>
        <w:shd w:fill="auto" w:val="clear"/>
        <w:spacing w:lineRule="auto" w:line="24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разцы вязания на спицах, носки, варежки, перчатки.</w:t>
      </w:r>
    </w:p>
    <w:p>
      <w:pPr>
        <w:pStyle w:val="43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b/>
          <w:i/>
          <w:sz w:val="22"/>
          <w:szCs w:val="22"/>
        </w:rPr>
        <w:t>ТЕХНОЛОГИИ ВЕДЕНИЯ ДОМА - 9 ЧАСОВ.</w:t>
      </w:r>
      <w:r>
        <w:rPr>
          <w:sz w:val="22"/>
          <w:szCs w:val="22"/>
        </w:rPr>
        <w:t xml:space="preserve"> 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монт помещений (2 часа).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42"/>
          <w:b w:val="false"/>
          <w:b w:val="false"/>
          <w:i/>
          <w:i/>
          <w:sz w:val="22"/>
          <w:szCs w:val="22"/>
        </w:rPr>
      </w:pPr>
      <w:r>
        <w:rPr>
          <w:rStyle w:val="42"/>
          <w:b w:val="false"/>
          <w:i/>
          <w:sz w:val="22"/>
          <w:szCs w:val="22"/>
        </w:rPr>
        <w:t>Основные теоретические сведения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спространенных технологий ремонта и отделки жилых помещений. Инструменты для ремонтно-отделочных работ.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поверхностей стен помещений под окраску или оклейку. Технология нане</w:t>
        <w:softHyphen/>
        <w:t>сения на подготовленные поверхности водорастворимых красок, наклейка обоев, пленок, плинтусов, элементов декоративных украшений.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авил безопасности труда и гигиены при выполнении ремонтно-отделочных работ. Применение индивидуальных средств защиты и гигиены. Экологическая безопасность материалов и технологий выполнения ремонтно-отделочных работ.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 выполнением санитарно-технических и ремонтно-отделочных работ.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Практические работы</w:t>
      </w:r>
    </w:p>
    <w:p>
      <w:pPr>
        <w:pStyle w:val="43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эскиза жилой комнаты (гостиной, спальни). Подбор</w:t>
      </w:r>
      <w:r>
        <w:rPr>
          <w:rStyle w:val="105pt"/>
          <w:sz w:val="22"/>
          <w:szCs w:val="22"/>
        </w:rPr>
        <w:t xml:space="preserve"> строительно-</w:t>
      </w:r>
      <w:r>
        <w:rPr>
          <w:sz w:val="22"/>
          <w:szCs w:val="22"/>
        </w:rPr>
        <w:t>отделочных материалов по каталогам. Определение гармоничного соответствия вида плин</w:t>
        <w:softHyphen/>
        <w:t>тусов, карнизов</w:t>
      </w:r>
      <w:r>
        <w:rPr>
          <w:rStyle w:val="105pt"/>
          <w:sz w:val="22"/>
          <w:szCs w:val="22"/>
        </w:rPr>
        <w:t xml:space="preserve"> и</w:t>
      </w:r>
      <w:r>
        <w:rPr>
          <w:sz w:val="22"/>
          <w:szCs w:val="22"/>
        </w:rPr>
        <w:t xml:space="preserve"> др. стилю интерьера. Выбор обоев, красок, элементов декоративных укра</w:t>
        <w:softHyphen/>
        <w:t>шений интерьера</w:t>
      </w:r>
      <w:r>
        <w:rPr>
          <w:rStyle w:val="105pt"/>
          <w:sz w:val="22"/>
          <w:szCs w:val="22"/>
        </w:rPr>
        <w:t xml:space="preserve"> по</w:t>
      </w:r>
      <w:r>
        <w:rPr>
          <w:sz w:val="22"/>
          <w:szCs w:val="22"/>
        </w:rPr>
        <w:t xml:space="preserve"> каталогам. Эскиз оформления приусадебного (пришкольного) участка с использованием декоративных растений. 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43"/>
        <w:shd w:fill="auto" w:val="clear"/>
        <w:spacing w:lineRule="auto" w:line="24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Учебные стенды, каталоги строительно-отделочных материалов, Интернет.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анитарно-технические работы (2 часа).</w:t>
      </w:r>
    </w:p>
    <w:p>
      <w:pPr>
        <w:pStyle w:val="Normal"/>
        <w:spacing w:lineRule="auto" w:line="240" w:before="0" w:after="0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эксплуатации систем теплоснабжения, водоснабжения и канализации. Устрой</w:t>
        <w:softHyphen/>
        <w:t>ство современных кранов, вентилей, смесителей, сливных бачков. Причины подтекания воды в водоразборных кранах и вентилях, сливных бачках. Способы ремонта. Соблюдение правил предотвращения аварийных ситуаций в сети водопровода и канализации.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eastAsia="Calibri"/>
          <w:sz w:val="22"/>
          <w:szCs w:val="22"/>
        </w:rPr>
      </w:pPr>
      <w:r>
        <w:rPr>
          <w:rFonts w:cs="Times New Roman" w:ascii="Times New Roman" w:hAnsi="Times New Roman"/>
        </w:rPr>
        <w:t>Профессии, связанные с выполнением санитарно-технических работ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Calibri"/>
          <w:sz w:val="22"/>
          <w:szCs w:val="22"/>
        </w:rPr>
      </w:pPr>
      <w:r>
        <w:rPr>
          <w:rStyle w:val="Style16"/>
          <w:rFonts w:eastAsia="Calibri"/>
          <w:sz w:val="22"/>
          <w:szCs w:val="22"/>
        </w:rPr>
        <w:t>Практические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знакомление с системой теплоснабжения, водоснабжения и канализации в школе и дома. Подбор по каталогам элементов сантехники для ванной комнаты и туалета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yle16"/>
          <w:rFonts w:eastAsia="Calibri"/>
          <w:sz w:val="22"/>
          <w:szCs w:val="22"/>
        </w:rPr>
        <w:t>Варианты объектов труда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Каталоги санитарно-технического оборудования, справочники, рекламная информация, Интернет.</w:t>
      </w:r>
    </w:p>
    <w:p>
      <w:pPr>
        <w:pStyle w:val="43"/>
        <w:shd w:fill="auto" w:val="clear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юджет семьи. Рациональное планирование расходов (4 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циональное планирование расходов на основе актуальных потребностей семьи. Бюд</w:t>
        <w:softHyphen/>
        <w:t xml:space="preserve">жет семьи. Анализ потребительских качеств товаров и услуг. Права потребителя и их защита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учение цен на рынке товаров и услуг с целью минимизации расходов в бюджете се</w:t>
        <w:softHyphen/>
        <w:t>мьи. Выбор способа совершения покупки. Расчет минимальной стоимости потребительской корзины.</w:t>
      </w:r>
      <w:r>
        <w:rPr>
          <w:rStyle w:val="Style16"/>
          <w:sz w:val="22"/>
          <w:szCs w:val="22"/>
          <w:u w:val="none"/>
        </w:rPr>
        <w:t xml:space="preserve"> Оценка возможностей предпринимательской деятельности для пополнения семей</w:t>
        <w:softHyphen/>
        <w:t>ного бюджета.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</w:t>
      </w:r>
      <w:r>
        <w:rPr>
          <w:rStyle w:val="21pt"/>
          <w:i/>
          <w:sz w:val="22"/>
          <w:szCs w:val="22"/>
          <w:u w:val="none"/>
        </w:rPr>
        <w:t xml:space="preserve"> </w:t>
      </w:r>
      <w:r>
        <w:rPr>
          <w:rStyle w:val="2"/>
          <w:i/>
          <w:sz w:val="22"/>
          <w:szCs w:val="22"/>
        </w:rPr>
        <w:t>товарах.</w:t>
      </w:r>
    </w:p>
    <w:p>
      <w:pPr>
        <w:pStyle w:val="Normal"/>
        <w:spacing w:lineRule="auto" w:line="240" w:before="0" w:after="0"/>
        <w:rPr>
          <w:rStyle w:val="21"/>
          <w:rFonts w:eastAsia="Calibri"/>
          <w:i/>
          <w:i/>
          <w:sz w:val="22"/>
          <w:szCs w:val="22"/>
        </w:rPr>
      </w:pPr>
      <w:r>
        <w:rPr>
          <w:rStyle w:val="21"/>
          <w:rFonts w:eastAsia="Calibri"/>
          <w:i/>
          <w:sz w:val="22"/>
          <w:szCs w:val="22"/>
        </w:rPr>
        <w:t>Варианты объектов труд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екламные справочники по товарам и услугам, сборники законов РФ.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33" w:name="bookmark23"/>
      <w:r>
        <w:rPr>
          <w:b/>
          <w:i/>
          <w:sz w:val="22"/>
          <w:szCs w:val="22"/>
        </w:rPr>
        <w:t xml:space="preserve">ЭЛЕКТРОТЕХНИЧЕСКИЕ РАБОТЫ-4 ЧАСА. 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34" w:name="bookmark23"/>
      <w:r>
        <w:rPr>
          <w:b/>
          <w:i/>
          <w:sz w:val="22"/>
          <w:szCs w:val="22"/>
        </w:rPr>
        <w:t>Электротехнические устройства (4 часа).</w:t>
      </w:r>
      <w:bookmarkEnd w:id="34"/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Принципы работы и использование типовых средств защиты. Схема квартирной электропроводки. Способы определения места расположения скрытой электропроводки. Подключение бытовых приемников и счетчиков электроэнергии. Пути экономии электрической энергии.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rStyle w:val="Style16"/>
          <w:sz w:val="22"/>
          <w:szCs w:val="22"/>
          <w:u w:val="none"/>
        </w:rPr>
        <w:t>Виды</w:t>
      </w:r>
      <w:r>
        <w:rPr>
          <w:sz w:val="22"/>
          <w:szCs w:val="22"/>
        </w:rPr>
        <w:t xml:space="preserve"> и назначение автоматических устройств.</w:t>
      </w:r>
      <w:r>
        <w:rPr>
          <w:rStyle w:val="Style16"/>
          <w:sz w:val="22"/>
          <w:szCs w:val="22"/>
          <w:u w:val="none"/>
        </w:rPr>
        <w:t xml:space="preserve"> Автоматические устройства в бытовых электроприборах.</w:t>
      </w:r>
      <w:r>
        <w:rPr>
          <w:sz w:val="22"/>
          <w:szCs w:val="22"/>
        </w:rPr>
        <w:t xml:space="preserve"> Простейшие схемы устройств автоматики.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27"/>
        <w:shd w:fill="auto" w:val="clear"/>
        <w:spacing w:lineRule="auto" w:line="240"/>
        <w:ind w:right="-2" w:firstLine="567"/>
        <w:rPr>
          <w:sz w:val="22"/>
          <w:szCs w:val="22"/>
        </w:rPr>
      </w:pPr>
      <w:r>
        <w:rPr>
          <w:sz w:val="22"/>
          <w:szCs w:val="22"/>
        </w:rPr>
        <w:t>Профессии, связанные с производством, эксплуатацией и обслуживанием электротех</w:t>
        <w:softHyphen/>
        <w:t xml:space="preserve">нических и электронных устройств. </w:t>
      </w:r>
    </w:p>
    <w:p>
      <w:pPr>
        <w:pStyle w:val="27"/>
        <w:shd w:fill="auto" w:val="clear"/>
        <w:spacing w:lineRule="auto" w:line="240"/>
        <w:ind w:right="-2" w:hanging="0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расхода и стоимости электрической энергии. Изучение схемы квартирной электропроводки. Сборка модели квартирной электропроводки с использованием типовых аппаратов коммутации и защиты. Подбор бытовых приборов по их мощности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Счетчик электроэнергии, типовые аппараты коммутации и защиты, электроустановоч</w:t>
        <w:softHyphen/>
        <w:t>ные изделия.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bookmarkStart w:id="35" w:name="bookmark24"/>
      <w:r>
        <w:rPr>
          <w:b/>
          <w:i/>
          <w:sz w:val="22"/>
          <w:szCs w:val="22"/>
        </w:rPr>
        <w:t xml:space="preserve">СОВРЕМЕННОЕ ПРОИЗВОДСТВО </w:t>
      </w:r>
    </w:p>
    <w:p>
      <w:pPr>
        <w:pStyle w:val="35"/>
        <w:keepNext w:val="true"/>
        <w:keepLines/>
        <w:shd w:fill="auto" w:val="clear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ПРОФЕССИОНАЛЬНОЕ ОБРАЗОВАНИЕ (5 ЧАСОВ). </w:t>
      </w:r>
    </w:p>
    <w:p>
      <w:pPr>
        <w:pStyle w:val="35"/>
        <w:keepNext w:val="true"/>
        <w:keepLines/>
        <w:shd w:fill="auto" w:val="clear"/>
        <w:spacing w:lineRule="auto" w:line="240"/>
        <w:rPr/>
      </w:pPr>
      <w:bookmarkStart w:id="36" w:name="bookmark24"/>
      <w:r>
        <w:rPr>
          <w:b/>
          <w:i/>
          <w:sz w:val="22"/>
          <w:szCs w:val="22"/>
        </w:rPr>
        <w:t>Сферы производства и разделение труда (2 часа).</w:t>
      </w:r>
      <w:bookmarkEnd w:id="36"/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феры и отрасли современного производства. Основные структурные подразделения производственного предприятия. Разделение труда. Приоритетные направления развития техники и технологий в легкой и пищевой промышленности. Влияние техники и технологий на виды и содержание труда. Понятие о профессии, специальности и квалификации работни</w:t>
        <w:softHyphen/>
        <w:t xml:space="preserve">ка. Факторы, влияющие на уровень оплаты труда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структуры предприятия легкой промышленности. Анализ профессионального деления работников предприятия. Ознакомление с деятельностью производственного пред</w:t>
        <w:softHyphen/>
        <w:t xml:space="preserve">приятия или предприятия сервиса. Экскурсия на предприятие швейной промышленности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Устав предприятия. Данные о кадровом составе предприятия и уровне квалификации работников.</w:t>
      </w:r>
    </w:p>
    <w:p>
      <w:pPr>
        <w:pStyle w:val="35"/>
        <w:keepNext w:val="true"/>
        <w:keepLines/>
        <w:shd w:fill="auto" w:val="clear"/>
        <w:spacing w:lineRule="auto" w:line="240"/>
        <w:ind w:left="40" w:hanging="0"/>
        <w:rPr>
          <w:b/>
          <w:b/>
          <w:i/>
          <w:i/>
          <w:sz w:val="22"/>
          <w:szCs w:val="22"/>
        </w:rPr>
      </w:pPr>
      <w:bookmarkStart w:id="37" w:name="bookmark25"/>
      <w:r>
        <w:rPr>
          <w:b/>
          <w:i/>
          <w:sz w:val="22"/>
          <w:szCs w:val="22"/>
        </w:rPr>
        <w:t>Пути получения профессионального образования (2 часа).</w:t>
      </w:r>
      <w:bookmarkEnd w:id="37"/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Style w:val="21"/>
          <w:rFonts w:eastAsia="Calibri"/>
          <w:i/>
          <w:sz w:val="22"/>
          <w:szCs w:val="22"/>
        </w:rPr>
        <w:t>Основные теоретические сведения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профессии в жизни человека. Виды массовых профессий сферы производства и сервиса. Региональный рынок труда и его конъюнктура. Профессиональные качества личности и их диагностика. Источники получения информации о профессиях и путях профессионального образования. Возможности построения карьеры в профессиональной деятельности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Практические работы</w:t>
      </w:r>
    </w:p>
    <w:p>
      <w:pPr>
        <w:pStyle w:val="27"/>
        <w:shd w:fill="auto" w:val="clear"/>
        <w:spacing w:lineRule="auto" w:line="240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комство с профессиями работников, занятых в легкой и пищевой промышленности. Анализ предложений работодателей на региональном рынке труда. Поиск информации о возможностях получения профессионального образования. Диагностика склонностей и качеств личности. Построение планов профессионального образования и трудоустройства. </w:t>
      </w:r>
    </w:p>
    <w:p>
      <w:pPr>
        <w:pStyle w:val="27"/>
        <w:shd w:fill="auto" w:val="clear"/>
        <w:spacing w:lineRule="auto" w:line="240"/>
        <w:ind w:right="-2" w:hanging="0"/>
        <w:jc w:val="both"/>
        <w:rPr>
          <w:sz w:val="22"/>
          <w:szCs w:val="22"/>
        </w:rPr>
      </w:pPr>
      <w:r>
        <w:rPr>
          <w:rStyle w:val="Style16"/>
          <w:sz w:val="22"/>
          <w:szCs w:val="22"/>
        </w:rPr>
        <w:t>Варианты объектов труда.</w:t>
      </w:r>
    </w:p>
    <w:p>
      <w:pPr>
        <w:pStyle w:val="27"/>
        <w:shd w:fill="auto" w:val="clear"/>
        <w:spacing w:lineRule="auto" w:line="240"/>
        <w:ind w:right="-2" w:firstLine="567"/>
        <w:jc w:val="both"/>
        <w:rPr/>
      </w:pPr>
      <w:r>
        <w:rPr>
          <w:sz w:val="22"/>
          <w:szCs w:val="22"/>
        </w:rPr>
        <w:t>Единый тарифно-квалификационный справочник, справочники по трудоустройству, справочники по учебным заведениям, сборники диагностических тестов, компьютер, сеть Интернет.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-2" w:hanging="0"/>
        <w:rPr>
          <w:b/>
          <w:b/>
          <w:i/>
          <w:i/>
          <w:sz w:val="22"/>
          <w:szCs w:val="22"/>
        </w:rPr>
      </w:pPr>
      <w:bookmarkStart w:id="38" w:name="bookmark26"/>
      <w:r>
        <w:rPr>
          <w:rStyle w:val="32135pt"/>
          <w:b/>
          <w:sz w:val="22"/>
          <w:szCs w:val="22"/>
        </w:rPr>
        <w:t>ТРЕБОВАНИЯ К УРОВНЮ ПОДГОТОВКИ УЧАЩИХСЯ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Перечень знаний и умений, формируемых у школьников 5 класса</w:t>
      </w:r>
    </w:p>
    <w:p>
      <w:pPr>
        <w:pStyle w:val="323"/>
        <w:keepNext w:val="true"/>
        <w:keepLines/>
        <w:shd w:fill="auto" w:val="clear"/>
        <w:spacing w:lineRule="auto" w:line="240" w:before="0" w:after="0"/>
        <w:ind w:right="-2" w:hanging="0"/>
        <w:jc w:val="both"/>
        <w:rPr>
          <w:b/>
          <w:b/>
          <w:i/>
          <w:i/>
          <w:sz w:val="22"/>
          <w:szCs w:val="22"/>
        </w:rPr>
      </w:pPr>
      <w:bookmarkStart w:id="39" w:name="bookmark26"/>
      <w:r>
        <w:rPr>
          <w:rStyle w:val="321"/>
          <w:b/>
          <w:sz w:val="22"/>
          <w:szCs w:val="22"/>
        </w:rPr>
        <w:t>Должны знать:</w:t>
      </w:r>
      <w:bookmarkEnd w:id="39"/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негативные последствия общественного производства на окружающую среду и здо</w:t>
        <w:softHyphen/>
        <w:t>ровье человека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особы получения, хранения, поиска информации, источники и носители инфор</w:t>
        <w:softHyphen/>
        <w:t>маци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бщие сведения о процессе пищеварения, усвояемости пищи, о роли витаминов в обмене веществ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бщие сведения о пищевой ценности овощей, методы определения качества ово</w:t>
        <w:softHyphen/>
        <w:t>щей, правила первичной обработки всех видов овощей, инструменты и приспособления для первичной обработки и нарезки овоще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правила санитарии и гигиены при санитарной обработке продуктов, безопасные приёмы работы с кухонным оборудованием и горячими жидкостям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технологию приготовления блюд из сырых и варёных овощей, измерение содержа</w:t>
        <w:softHyphen/>
        <w:t>ния минеральных веществ и витаминов в овощах в зависимости от способов кулинарной об</w:t>
        <w:softHyphen/>
        <w:t>работки, оформление готовых блюд из овоще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особы определения свежести яиц и их хранения, использование яиц в кулинари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виды бутербродов и горячих напитков, технологию приготовления, правила серви</w:t>
        <w:softHyphen/>
        <w:t>ровки стола к завтраку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бщие сведения из истории интерьера, требования, предъявляемые к интерьеру кух</w:t>
        <w:softHyphen/>
        <w:t>ни и столовой, подбор материалов, дизайн-проектов по созданию интерьера различных жи</w:t>
        <w:softHyphen/>
        <w:t>лых помещени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культуру поведения в семье, основы семейного уюта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982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правила безопасной работы с ручными инструментами и на универсальной швейной машине, принцип изготовления пряжи, нитей и тканей, классификацию текстильных воло</w:t>
        <w:softHyphen/>
        <w:t xml:space="preserve">кон, свойство нитей основы и утка, свойства тканей из натуральных растительных волокон; 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982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виды приводов швейной машины, правила подготовки универсальной швейной машины к работе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1010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виды декоративно-прикладного искусства народов нашей страны, различные мате</w:t>
        <w:softHyphen/>
        <w:t>риалы и приспособления, применяемые в традиционных художественных ремёслах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1006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и лоскутной пластики, основные приёмы и материалы, применяемые в лоскутной пластике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авила заправки изделия в пяльцы, виды простейших ручных швов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1001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эксплуатационные, гигиенические и эстетические требования, предъявляемые к ра</w:t>
        <w:softHyphen/>
        <w:t>бочей одежде, общие сведения о системах конструирования одежды, правила построения и оформления чертежей швейных издели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авила снятия мерок для построения чертежа и условные обозначения: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986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нятия о композиции в одежде, виды отделки в швейных изделиях, способы моде</w:t>
        <w:softHyphen/>
        <w:t>лирования фартука, правила подготовки выкройки к раскрою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981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технологию выполнения следующих швов: стачного взаутюжку, расстрочного, на</w:t>
        <w:softHyphen/>
        <w:t>кладного с закрытым срезом, в подгибку с открытым и закрытым срезом, правила обработки накладных карманов и бретеле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гигиенические требования, правила и средства ухода за кожей.</w:t>
      </w:r>
    </w:p>
    <w:p>
      <w:pPr>
        <w:pStyle w:val="43"/>
        <w:shd w:fill="auto" w:val="clear"/>
        <w:spacing w:lineRule="auto" w:line="240"/>
        <w:ind w:hanging="0"/>
        <w:jc w:val="both"/>
        <w:rPr>
          <w:b/>
          <w:b/>
          <w:i/>
          <w:i/>
          <w:sz w:val="22"/>
          <w:szCs w:val="22"/>
        </w:rPr>
      </w:pPr>
      <w:bookmarkStart w:id="40" w:name="bookmark27"/>
      <w:r>
        <w:rPr>
          <w:b/>
          <w:i/>
          <w:sz w:val="22"/>
          <w:szCs w:val="22"/>
        </w:rPr>
        <w:t>Должны уметь:</w:t>
      </w:r>
      <w:bookmarkEnd w:id="40"/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существлять поиск необходимой информации в области кулинарии и обработки ткане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работать с кухонным оборудованием, инструментами, горячими жидкостями, про</w:t>
        <w:softHyphen/>
        <w:t>водить первичную обработку всех овощей, выполнять нарезку овощей, готовить блюда из сырых и варёных овощей, определять свежесть яиц и готовить блюда из них, нарезать хлеб для бутербродов, готовить различные бутерброды, горячие напитки, сервировать стол к завтраку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разрабатывать и оформлять интерьер кухни и столовой изделиями собственного из</w:t>
        <w:softHyphen/>
        <w:t>готовления, чистить посуду из металла, стекла, керамики и древесины, поддерживать нор</w:t>
        <w:softHyphen/>
        <w:t>мальное санитарное состояние кухни и столово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955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 ткани нити основы и утка, лицевую и изнаночную стороны: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включать и отключать маховое колесо от механизма машины, наматывать на шпуль</w:t>
        <w:softHyphen/>
        <w:t>ку, заправлять верхнюю и нижнюю нитки, запускать швейную машину и регулировать её скорость, выполнять машинные строчки (по прямой, по кривой, с поворотом на определён</w:t>
        <w:softHyphen/>
        <w:t>ный угол с подъёмом прижимной лапки), регулировать длину стежка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водить рисунок вышивки на ткань, подбирать иглы и нитки, заправлять изделие в пяльцы, закреплять рабочую нитку на ткани без узла, выполнять простейшие ручные швы: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подготавливать материалы лоскутной пластики к работе, подбирать материалы по цвету, рисунку и фактуре, пользоваться инструментами и приспособлениями, шаблонами, соединять детали лоскутной пластики между собой, использовать прокладочные материалы: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читать и строить чертёж фартука, снимать мерки, записывать результаты измере</w:t>
        <w:softHyphen/>
        <w:t>ний, выполнять моделирование, подготавливать выкройку к раскрою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выполнять на универсальной швейной машине следующие швы: стачной взаутюжку, стачной вразутюжку, расстрочной, накладной с закрытым срезом, в подгибку с открытым и закрытым срезом, правила обработки накладных карманов и бретелей, подготавливать ткань к раскрою, переносить контурные и контрольные линии на ткань, намётывать и под</w:t>
        <w:softHyphen/>
        <w:t>страчивать карманы, обрабатывать срезы швов в подгибку с закрытым срезом, определить качество готового изделия, ремонтировать одежду заплатами.</w:t>
      </w:r>
    </w:p>
    <w:p>
      <w:pPr>
        <w:pStyle w:val="71"/>
        <w:shd w:fill="auto" w:val="clear"/>
        <w:spacing w:lineRule="auto" w:line="240" w:before="0" w:after="0"/>
        <w:ind w:right="-2" w:hanging="0"/>
        <w:jc w:val="center"/>
        <w:rPr>
          <w:rStyle w:val="7115pt"/>
          <w:b/>
          <w:b/>
          <w:sz w:val="22"/>
          <w:szCs w:val="22"/>
        </w:rPr>
      </w:pPr>
      <w:bookmarkStart w:id="41" w:name="bookmark28"/>
      <w:r>
        <w:rPr>
          <w:b/>
          <w:sz w:val="22"/>
          <w:szCs w:val="22"/>
          <w:highlight w:val="lightGray"/>
        </w:rPr>
        <w:t xml:space="preserve">Перечень знаний и умений, формируемых у школьников </w:t>
      </w:r>
      <w:r>
        <w:rPr>
          <w:rStyle w:val="71pt"/>
          <w:b/>
          <w:sz w:val="22"/>
          <w:szCs w:val="22"/>
          <w:highlight w:val="lightGray"/>
        </w:rPr>
        <w:t>6-7</w:t>
      </w:r>
      <w:r>
        <w:rPr>
          <w:rStyle w:val="7115pt"/>
          <w:b/>
          <w:sz w:val="22"/>
          <w:szCs w:val="22"/>
          <w:highlight w:val="lightGray"/>
        </w:rPr>
        <w:t xml:space="preserve"> классов</w:t>
      </w:r>
    </w:p>
    <w:p>
      <w:pPr>
        <w:pStyle w:val="71"/>
        <w:shd w:fill="auto" w:val="clear"/>
        <w:spacing w:lineRule="auto" w:line="240" w:before="0" w:after="0"/>
        <w:ind w:right="-2" w:hanging="0"/>
        <w:jc w:val="both"/>
        <w:rPr>
          <w:b/>
          <w:b/>
          <w:sz w:val="22"/>
          <w:szCs w:val="22"/>
        </w:rPr>
      </w:pPr>
      <w:bookmarkStart w:id="42" w:name="bookmark28"/>
      <w:r>
        <w:rPr>
          <w:rStyle w:val="7115pt1"/>
          <w:b/>
          <w:sz w:val="22"/>
          <w:szCs w:val="22"/>
        </w:rPr>
        <w:t>Должны знать:</w:t>
      </w:r>
      <w:bookmarkEnd w:id="42"/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 влиянии на качество пищевых продуктов отходов промышленного производства, ядохимикатов, пестицидов и т. п.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о применении системы автоматического проектирования при конструирование и моделировании одежды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бщие сведения о полезном и вредном воздействии микроорганизмов на пищевые продук</w:t>
        <w:softHyphen/>
        <w:t>ты, источники и пути проникновения болезнетворных микробов в организм человека, о пищевых инфекциях, заболеваниях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правила оказания первой помощи при ожогах, поражении током, пищевых отравле</w:t>
        <w:softHyphen/>
        <w:t>ниях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санитарные условия первичной обработки мяса и мясных продуктов, правила от</w:t>
        <w:softHyphen/>
        <w:t>таивания мороженого мяса, правила варки мяса для вторых блюд, способы жаренья мяса, посуду и инвентарь для приготовления мясных продуктов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требования к качеству готовых блюд, правила подачи готовых блюд к столу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бщие сведения о роли кисломолочных продуктов в питании человека, об ассорти</w:t>
        <w:softHyphen/>
        <w:t>менте кисломолочных продуктов, технологию приготовления творога в домашних условиях, кулинарные блюда из творога и технологию их приготовлени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особы приготовления пресного теста, раскатки теста, способы защипки краёв пельменей и вареников, правила варки их, способы определения готовност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авила первичной обработки фруктов и ягод, технологию приготов</w:t>
        <w:softHyphen/>
        <w:t>ления пюре и желе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роль комнатных растений и способы их размещения в интерьере, влияние комнат</w:t>
        <w:softHyphen/>
        <w:t>ных растений на микроклимат. Искусство дарить цветы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основные свойства искусственных волокон и тканей из них, характеристику слож</w:t>
        <w:softHyphen/>
        <w:t>ных переплетений, зависимость свойств тканей от вида переплетени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виды лёгкого женского платья, эксплуатационные, гигиенические и эстетические требования к нему, правила измерения фигуры человека, условные обозначения мерок для по</w:t>
        <w:softHyphen/>
        <w:t>строения чертежа основы ночной сорочки, особенности моделирования плечевых издели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назначение, конструкцию, технологию выполнения и условные графические обо</w:t>
        <w:softHyphen/>
        <w:t>значения швов: стачных (запошивочного, двойного, накладного с закрытыми срезами) и краевых (окантовочного с открытыми и закрытыми срезами, окантовочного тесьмой), тех</w:t>
        <w:softHyphen/>
        <w:t>нологическую последовательность обработки проймы и горловины подкройной и косой об</w:t>
        <w:softHyphen/>
        <w:t>тачной, притачивание кулиск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экономную раскладку выкройки из ткани с направленным рисунком, технологиче</w:t>
        <w:softHyphen/>
        <w:t>скую последовательность раскроя ткани, правила подготовки и проведения первой пример</w:t>
        <w:softHyphen/>
        <w:t>ки, выявление и исправление дефектов издели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единство стиля костюма, причёски, косметики и интерьера, правила пользования средствами косметики и снятия масок, выполнение макияжа.</w:t>
      </w:r>
    </w:p>
    <w:p>
      <w:pPr>
        <w:pStyle w:val="27"/>
        <w:shd w:fill="auto" w:val="clear"/>
        <w:tabs>
          <w:tab w:val="clear" w:pos="708"/>
          <w:tab w:val="left" w:pos="553" w:leader="none"/>
        </w:tabs>
        <w:spacing w:lineRule="auto" w:line="240"/>
        <w:ind w:right="-2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олжны уметь: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оказывать первичную помощь при ожогах, поражении электрическим током, отравле</w:t>
        <w:softHyphen/>
        <w:t>ни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ачество мяса, оттаивать мясо, приготавливать полуфабрикаты из мяса, выбивать и формовать полуфабрикаты из котлетной массы, готовить блюда из мясных полуфабрикатов и мяса, определять их готовность и подавать к столу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готавливать простоквашу, кефир, творог, блюда из творога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приготавливать пресное тесто и блюда из него, защипывать края пельменей и варе</w:t>
        <w:softHyphen/>
        <w:t>ников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водить первичную обработку фруктов и ягод, приготавливать фруктовые пюре, желе и муссы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выращивать комнатные растения и размещать их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соблюдать правила гигиены и правила безопасной работы в мастерских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строчку обратным ходом швейной машины, обмётывать срезы деталей и обрабатывать петли зигзагообразной строчко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ть с журналами мод, читать и строить чертёж, снимать и записывать мерки, моделировать фасоны плать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/>
      </w:pPr>
      <w:r>
        <w:rPr>
          <w:sz w:val="22"/>
          <w:szCs w:val="22"/>
        </w:rPr>
        <w:t>выполнять машинные швы: стачные (запошивочный, двойной, накладной с закры</w:t>
        <w:softHyphen/>
        <w:t>тыми срезами) и краевые (окантовочный с открытым и закрытым срезами, окантовочный тесьмой), обрабатывать пройму и горловину подкройной обтачной, притачивать кулиску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выполнять раскрой ткани с направленным рисунком, с симметричными и асим</w:t>
        <w:softHyphen/>
        <w:t>метричными полосами, заготавливать косые обтачки, обрабатывать срезы рукавов и низы плать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567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выполнять штопку швейных изделий.</w:t>
      </w:r>
    </w:p>
    <w:p>
      <w:pPr>
        <w:pStyle w:val="223"/>
        <w:keepNext w:val="true"/>
        <w:keepLines/>
        <w:shd w:fill="auto" w:val="clear"/>
        <w:spacing w:lineRule="auto" w:line="240" w:before="0" w:after="0"/>
        <w:ind w:right="1260" w:hanging="0"/>
        <w:jc w:val="center"/>
        <w:rPr>
          <w:b/>
          <w:b/>
          <w:sz w:val="22"/>
          <w:szCs w:val="22"/>
        </w:rPr>
      </w:pPr>
      <w:bookmarkStart w:id="43" w:name="bookmark29"/>
      <w:r>
        <w:rPr>
          <w:b/>
          <w:sz w:val="22"/>
          <w:szCs w:val="22"/>
          <w:highlight w:val="lightGray"/>
        </w:rPr>
        <w:t>Перечень знаний и умений, формируемых у школьников 8 класса</w:t>
      </w:r>
      <w:r>
        <w:rPr>
          <w:b/>
          <w:sz w:val="22"/>
          <w:szCs w:val="22"/>
        </w:rPr>
        <w:t xml:space="preserve"> </w:t>
      </w:r>
    </w:p>
    <w:p>
      <w:pPr>
        <w:pStyle w:val="223"/>
        <w:keepNext w:val="true"/>
        <w:keepLines/>
        <w:shd w:fill="auto" w:val="clear"/>
        <w:spacing w:lineRule="auto" w:line="240" w:before="0" w:after="0"/>
        <w:ind w:right="1260" w:hanging="0"/>
        <w:jc w:val="both"/>
        <w:rPr>
          <w:b/>
          <w:b/>
          <w:sz w:val="22"/>
          <w:szCs w:val="22"/>
        </w:rPr>
      </w:pPr>
      <w:bookmarkStart w:id="44" w:name="bookmark29"/>
      <w:r>
        <w:rPr>
          <w:rStyle w:val="222"/>
          <w:b/>
          <w:sz w:val="22"/>
          <w:szCs w:val="22"/>
        </w:rPr>
        <w:t>Должны знать:</w:t>
      </w:r>
      <w:bookmarkEnd w:id="44"/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right="40" w:hanging="316"/>
        <w:jc w:val="both"/>
        <w:rPr/>
      </w:pPr>
      <w:r>
        <w:rPr>
          <w:sz w:val="22"/>
          <w:szCs w:val="22"/>
        </w:rPr>
        <w:t>понятия технического творчества, законы и закономерности строения и развития тех</w:t>
        <w:softHyphen/>
        <w:t>ники; методы технического творчества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hanging="316"/>
        <w:jc w:val="both"/>
        <w:rPr>
          <w:sz w:val="22"/>
          <w:szCs w:val="22"/>
        </w:rPr>
      </w:pPr>
      <w:r>
        <w:rPr>
          <w:sz w:val="22"/>
          <w:szCs w:val="22"/>
        </w:rPr>
        <w:t>основы бизнес-планировани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hanging="316"/>
        <w:jc w:val="both"/>
        <w:rPr>
          <w:sz w:val="22"/>
          <w:szCs w:val="22"/>
        </w:rPr>
      </w:pPr>
      <w:r>
        <w:rPr>
          <w:sz w:val="22"/>
          <w:szCs w:val="22"/>
        </w:rPr>
        <w:t>потребности семьи, иерархию человеческих потребностей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right="40" w:hanging="316"/>
        <w:jc w:val="both"/>
        <w:rPr/>
      </w:pPr>
      <w:r>
        <w:rPr>
          <w:sz w:val="22"/>
          <w:szCs w:val="22"/>
        </w:rPr>
        <w:t>понятие профессиональной деятельности; разделение и специализации труда, сферы, отрасли, предметы и процесс профессиональной деятельности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hanging="316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художественной обработки материалов.</w:t>
      </w:r>
    </w:p>
    <w:p>
      <w:pPr>
        <w:pStyle w:val="43"/>
        <w:shd w:fill="auto" w:val="clear"/>
        <w:spacing w:lineRule="auto" w:line="240"/>
        <w:ind w:left="600" w:hanging="5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ы уметь: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right="40" w:hanging="316"/>
        <w:jc w:val="both"/>
        <w:rPr/>
      </w:pPr>
      <w:r>
        <w:rPr>
          <w:sz w:val="22"/>
          <w:szCs w:val="22"/>
        </w:rPr>
        <w:t>проводить анализ творческих объектов, использовать различные методы технического творчества в создании новых объектов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hanging="316"/>
        <w:jc w:val="both"/>
        <w:rPr>
          <w:sz w:val="22"/>
          <w:szCs w:val="22"/>
        </w:rPr>
      </w:pPr>
      <w:r>
        <w:rPr>
          <w:sz w:val="22"/>
          <w:szCs w:val="22"/>
        </w:rPr>
        <w:t>проводить расчеты и обоснование создания ученического предприятия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hanging="316"/>
        <w:jc w:val="both"/>
        <w:rPr>
          <w:sz w:val="22"/>
          <w:szCs w:val="22"/>
        </w:rPr>
      </w:pPr>
      <w:r>
        <w:rPr>
          <w:sz w:val="22"/>
          <w:szCs w:val="22"/>
        </w:rPr>
        <w:t>выполнять эскизные работы проекта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right="40" w:hanging="316"/>
        <w:jc w:val="both"/>
        <w:rPr/>
      </w:pPr>
      <w:r>
        <w:rPr>
          <w:sz w:val="22"/>
          <w:szCs w:val="22"/>
        </w:rPr>
        <w:t>выбирать, обосновывать и выполнять индивидуальный творческий проект; соблюдать правила безопасного труда при выполнении ручных швейных работ;</w:t>
      </w:r>
    </w:p>
    <w:p>
      <w:pPr>
        <w:pStyle w:val="27"/>
        <w:numPr>
          <w:ilvl w:val="0"/>
          <w:numId w:val="2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600" w:hanging="316"/>
        <w:jc w:val="both"/>
        <w:rPr>
          <w:sz w:val="22"/>
          <w:szCs w:val="22"/>
        </w:rPr>
      </w:pPr>
      <w:r>
        <w:rPr>
          <w:sz w:val="22"/>
          <w:szCs w:val="22"/>
        </w:rPr>
        <w:t>правильно организовывать учебное место.</w:t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1</w:t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уроков технологии в 5 – 8 классах.</w:t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5 класс</w:t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1392"/>
        <w:gridCol w:w="4906"/>
        <w:gridCol w:w="1435"/>
        <w:gridCol w:w="2035"/>
        <w:gridCol w:w="2150"/>
        <w:gridCol w:w="2198"/>
      </w:tblGrid>
      <w:tr>
        <w:trPr>
          <w:trHeight w:val="35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оведения урока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(тема урока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радиционные формы рабо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уро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</w:t>
            </w:r>
          </w:p>
        </w:tc>
      </w:tr>
      <w:tr>
        <w:trPr>
          <w:trHeight w:val="283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. КУЛИНАРИЯ – 17 часов.</w:t>
            </w:r>
          </w:p>
        </w:tc>
      </w:tr>
      <w:tr>
        <w:trPr>
          <w:trHeight w:val="288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нитария и гигиена - 2 часа.</w:t>
            </w:r>
          </w:p>
        </w:tc>
      </w:tr>
      <w:tr>
        <w:trPr>
          <w:trHeight w:val="19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требования к помещению кухни и столовой. Выполнение правил сани</w:t>
              <w:softHyphen/>
              <w:t>тарии и гигиены при обработке пищевых проду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применения раз</w:t>
              <w:softHyphen/>
              <w:t>личных моющих и чистящих средств. Ока</w:t>
              <w:softHyphen/>
              <w:t>зание первой помощи при ожогах, порезах и других травма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правочные материа</w:t>
              <w:softHyphen/>
              <w:t>лы.</w:t>
            </w:r>
          </w:p>
        </w:tc>
      </w:tr>
      <w:tr>
        <w:trPr>
          <w:trHeight w:val="335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ология питания – 2 часа.</w:t>
            </w:r>
          </w:p>
        </w:tc>
      </w:tr>
      <w:tr>
        <w:trPr>
          <w:trHeight w:val="165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цессе пищеварения. Об</w:t>
              <w:softHyphen/>
              <w:t>щие сведения о питательных веществах и витаминах.</w:t>
            </w:r>
            <w:r>
              <w:rPr>
                <w:rStyle w:val="Style16"/>
                <w:rFonts w:eastAsia="Calibri"/>
                <w:sz w:val="24"/>
                <w:szCs w:val="24"/>
                <w:u w:val="none"/>
              </w:rPr>
              <w:t xml:space="preserve"> Содержание витаминов в пище</w:t>
              <w:softHyphen/>
              <w:t>вых продукт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очная потребность в витами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Style w:val="Style16"/>
                <w:rFonts w:eastAsia="Calibri"/>
                <w:sz w:val="24"/>
                <w:szCs w:val="24"/>
                <w:u w:val="none"/>
              </w:rPr>
              <w:t>Работа с таблицами по составу и ко</w:t>
              <w:softHyphen/>
              <w:t>личеству витаминов в различных продуктах.</w:t>
            </w:r>
            <w:r>
              <w:rPr>
                <w:rStyle w:val="Style16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состава продук</w:t>
              <w:softHyphen/>
              <w:t>тов, обеспечивающих суточную потребность человека в витамина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правочные материа</w:t>
              <w:softHyphen/>
              <w:t>лы.</w:t>
            </w:r>
          </w:p>
        </w:tc>
      </w:tr>
      <w:tr>
        <w:trPr>
          <w:trHeight w:val="273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приготовления пищи – 8 часов.</w:t>
            </w:r>
          </w:p>
        </w:tc>
      </w:tr>
      <w:tr>
        <w:trPr>
          <w:trHeight w:val="13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Виды овощ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</w:t>
            </w:r>
            <w:r>
              <w:rPr>
                <w:rStyle w:val="21"/>
                <w:rFonts w:eastAsia="Calibri"/>
                <w:i/>
                <w:sz w:val="24"/>
                <w:szCs w:val="24"/>
                <w:u w:val="none"/>
              </w:rPr>
              <w:t xml:space="preserve"> 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их ми</w:t>
              <w:softHyphen/>
              <w:t>неральных веществ, белков, жиров, углево</w:t>
              <w:softHyphen/>
              <w:t>дов, витаминов.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качества ово</w:t>
              <w:softHyphen/>
              <w:t>щей. Влияние экологии на качество овощей. Назначение, виды и технология механиче</w:t>
              <w:softHyphen/>
              <w:t xml:space="preserve">ской обработки овощ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струменты и приспо</w:t>
              <w:softHyphen/>
              <w:t>собления для механической обработки и нарезки овощей. Приготовление салата «Здоровье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13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: «Спо</w:t>
              <w:softHyphen/>
              <w:t>собы и формы нарезки овощей» Инструкционная карта: «Приготов</w:t>
              <w:softHyphen/>
              <w:t>ление салата из моркови «Здоро</w:t>
              <w:softHyphen/>
              <w:t>вье»».</w:t>
            </w:r>
          </w:p>
        </w:tc>
      </w:tr>
      <w:tr>
        <w:trPr>
          <w:trHeight w:val="13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8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латов. Изменение содержа</w:t>
              <w:softHyphen/>
              <w:t>ния витаминов и минеральных веществ в зависимости от условий кулинарной обра</w:t>
              <w:softHyphen/>
              <w:t>ботки. Принципы подбора овощных гарни</w:t>
              <w:softHyphen/>
              <w:t xml:space="preserve">ров к мясу, рыбе. </w:t>
            </w: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ая нарезка овощей для худо</w:t>
              <w:softHyphen/>
              <w:t>жественного оформления салатов. Приготов</w:t>
              <w:softHyphen/>
              <w:t>ление винегрета, его оформле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 карта: «Приготов</w:t>
              <w:softHyphen/>
              <w:t>ление винегрета», Уч. таблица «Блюда из овощей»</w:t>
            </w:r>
          </w:p>
        </w:tc>
      </w:tr>
      <w:tr>
        <w:trPr>
          <w:trHeight w:val="13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яйца. Способы определения свежести яиц. Приспособления и оборудова</w:t>
              <w:softHyphen/>
              <w:t>ние для приготовления блюд из яиц. Особен</w:t>
              <w:softHyphen/>
              <w:t>ности кулинарного использования перепели</w:t>
              <w:softHyphen/>
              <w:t>ных я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ежести яиц. Пер</w:t>
              <w:softHyphen/>
              <w:t>вичная обработка яиц. Приготовление блюда из яиц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 «При</w:t>
              <w:softHyphen/>
              <w:t>готовление блюд из яиц», Инструкц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карты: «Яйца фаршированные»</w:t>
            </w:r>
          </w:p>
        </w:tc>
      </w:tr>
      <w:tr>
        <w:trPr>
          <w:trHeight w:val="55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используемые для приго</w:t>
              <w:softHyphen/>
              <w:t>товления бутербродов. Виды бутербродов. Способы оформления открытых бутербро</w:t>
              <w:softHyphen/>
              <w:t xml:space="preserve">дов Условия и сроки храпения бутербродов. 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орячих напитков. Способы за</w:t>
              <w:softHyphen/>
              <w:t xml:space="preserve">варивания кофе, какао, чая и тра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ка продуктов. Приготовление бутербродов и горячих напитков к зав</w:t>
              <w:softHyphen/>
              <w:t>трак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 «Приготовление бутер</w:t>
              <w:softHyphen/>
              <w:t>бродов», Инструкционные карты: «Приготовление бутербродов», «Приготовление чая»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вировка стола – 2 час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 на завтрак. Прави</w:t>
              <w:softHyphen/>
              <w:t>ла подачи горячих напитков. Столовые приборы и правила пользования ими. Эсте</w:t>
              <w:softHyphen/>
              <w:t>тическое оформление стола. Правила пове</w:t>
              <w:softHyphen/>
              <w:t xml:space="preserve">дения за сто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художествен</w:t>
              <w:softHyphen/>
              <w:t>ного украшения стола к завтраку. Скла</w:t>
              <w:softHyphen/>
              <w:t>дывание тканевых и бумажных салфеток различными способам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: «Сервировка стола к завтраку»,</w:t>
            </w:r>
            <w:r>
              <w:rPr>
                <w:rStyle w:val="Style16"/>
                <w:rFonts w:eastAsia="Calibri"/>
                <w:i w:val="false"/>
                <w:sz w:val="24"/>
                <w:szCs w:val="24"/>
                <w:u w:val="none"/>
              </w:rPr>
              <w:t xml:space="preserve"> демон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ный стол с посудой для серви</w:t>
              <w:softHyphen/>
              <w:t>ровки стола к зав- траку.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отовка продуктов – 2 час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6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довольственных запасов в экономном ведении домашнего хозяйства. Способы приготовления домашних запасов. Правила сбора ягод, овощей, фруктов гри</w:t>
              <w:softHyphen/>
              <w:t>бов,</w:t>
            </w:r>
            <w:r>
              <w:rPr>
                <w:rStyle w:val="Style16"/>
                <w:rFonts w:eastAsia="Calibri"/>
                <w:sz w:val="24"/>
                <w:szCs w:val="24"/>
                <w:u w:val="none"/>
              </w:rPr>
              <w:t xml:space="preserve"> лекарственных трав для закладки на хран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и сроки хранения суше</w:t>
              <w:softHyphen/>
              <w:t>ных и замороженных продуктов. Температу</w:t>
              <w:softHyphen/>
              <w:t>ра и влажность в хранилище овощей и фрук</w:t>
              <w:softHyphen/>
              <w:t>тов. Хранение пищевых продуктов. Домаш</w:t>
              <w:softHyphen/>
              <w:t>няя заготовка пищевых продуктов. Профес</w:t>
              <w:softHyphen/>
              <w:t>сии, связанные с производством и обработ</w:t>
              <w:softHyphen/>
              <w:t xml:space="preserve">кой пищевых продуктов. </w:t>
            </w: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яблок на хранение. Суш</w:t>
              <w:softHyphen/>
              <w:t>ка фруктов, ягод, грибов, кореньев, зелени,</w:t>
            </w:r>
            <w:r>
              <w:rPr>
                <w:rStyle w:val="Style16"/>
                <w:rFonts w:eastAsia="Calibri"/>
                <w:sz w:val="24"/>
                <w:szCs w:val="24"/>
                <w:u w:val="none"/>
              </w:rPr>
              <w:t xml:space="preserve"> лекарственных тра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ораживание и хранение ягод, фруктов, овощей и зелени в домашнем холодильник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 «Кон</w:t>
              <w:softHyphen/>
              <w:t>сервирование», Инструкционная карта: «Замораживание фруктов»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ули</w:t>
              <w:softHyphen/>
              <w:t>нария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овое повто</w:t>
              <w:softHyphen/>
              <w:t>р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СОЗДАНИЕ ИЗДЕЛИИ ИЗ ТЕКСТИЛЬНЫХ И ПОДЕЛОЧ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T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АЛОВ – 37 ЧАСОВ.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териаловедения – 2 час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1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Основная и уточная нити, кромка и ширина ткани. Полотняное переплетение. Лицевая и изнаночная сторона ткани. Свойства тканей из натуральных растительных волокон. Краткие сведения об ассортименте хлопчатобумажных и льняных тканей. Материалы, применяемые в декора</w:t>
              <w:softHyphen/>
              <w:t xml:space="preserve">тивно-прикладном искус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Tahoma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нитей основы и утка. Определение направления долевой нити в ткани. Определение лицевой и изнаночной сторон ткани. Выполнение образца полотняного переплете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тканей. Раздаточный материал. Коллекции тканей. Компьютерная презентация.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шиноведения – 4 час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дач поступательного, ко</w:t>
              <w:softHyphen/>
              <w:t xml:space="preserve">лебательного и вращательного движения. </w:t>
            </w:r>
            <w:r>
              <w:rPr>
                <w:rStyle w:val="Style16"/>
                <w:rFonts w:eastAsia="Tahoma"/>
                <w:sz w:val="24"/>
                <w:szCs w:val="24"/>
                <w:u w:val="none"/>
              </w:rPr>
              <w:t>Виды машин, применяемых в швейной про</w:t>
              <w:softHyphen/>
              <w:t>мышлен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товая универсальная швейная машина, ее технические характери</w:t>
              <w:softHyphen/>
              <w:t>стики.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ниверсальной быто</w:t>
              <w:softHyphen/>
              <w:t>вой швейной машины к работе. Безопас</w:t>
              <w:softHyphen/>
              <w:t>ные приемы труда при работе на швей</w:t>
              <w:softHyphen/>
              <w:t>ной машине. Намотка нитки на шпульк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Механизмы пере</w:t>
              <w:softHyphen/>
              <w:t>дачи вращательного движения»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основных узлов. Виды приводов швейной машины, их устройство, преимущества и недоста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Tahoma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верхней и нижней нитей. Выполне</w:t>
              <w:softHyphen/>
              <w:t>ние машинных строчек на ткани по намечен</w:t>
              <w:softHyphen/>
              <w:t>ным линиям. Регулировка длины стежк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Заправка нитей», «Виды приводов».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укоделие. Художественные ремёсла – 8 часов.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Ручные работы – 2 час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– 2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стежки. Строчки, выпол</w:t>
              <w:softHyphen/>
              <w:t xml:space="preserve">няемые прямыми стежками: сметочная, заметочная, наметочная, копировальная, строчки для образования сборок. Шов, строчка, стежок, длина стежка, ширина ш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азцов из ткани со строчками, выполненными прямыми стеж</w:t>
              <w:softHyphen/>
              <w:t>кам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д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Стежки и строч</w:t>
              <w:softHyphen/>
              <w:t>ки». Компьютерная презентация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скутная пластика</w:t>
            </w:r>
            <w:r>
              <w:rPr>
                <w:rStyle w:val="711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711pt"/>
                <w:rFonts w:eastAsia="Calibri"/>
                <w:sz w:val="24"/>
                <w:szCs w:val="24"/>
              </w:rPr>
              <w:t>–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2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из истории создания изделий из лоскута, связь с направлениями современной моды. Традиционные виды рукоделия и декоративно - прикладного творчества, народные промыслы Ро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аблонов из картона для декоративной салфетк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7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 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салфе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в технике лоскутной пластики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– 3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плас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тивной салфетки и технике лоскутной пластик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 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ихва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в технике лоскутной пластики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ирование и моделирование швейных изделий (фартука)</w:t>
            </w:r>
            <w:r>
              <w:rPr>
                <w:b/>
                <w:i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6 часов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– 3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чей одежды. Фартуки в на</w:t>
              <w:softHyphen/>
              <w:t>циональном костюме. Общие правила по</w:t>
              <w:softHyphen/>
              <w:t>строения и оформления чертежей швейных изделий. Типы линий в системе ЕСКД. Правила пользования чертежными инстру</w:t>
              <w:softHyphen/>
              <w:t xml:space="preserve">ментами и принадлежност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 и запись результатов измерений. Расчёт конструкции по форму</w:t>
              <w:softHyphen/>
              <w:t>ла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Снятие мерок», образец фартука в натуральную вели</w:t>
              <w:softHyphen/>
              <w:t>чину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– 3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сштабе, чертеже, эски</w:t>
              <w:softHyphen/>
              <w:t xml:space="preserve">зе. Фигура человека и ее измерение. Правила снятия ме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артука в М 1:4. Выполнение эскизных зарисовок фартуков из национальных костюмов. Моделирование фартука, выбранного фасон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таблица: «Конструирование фартука». </w:t>
            </w:r>
          </w:p>
          <w:p>
            <w:pPr>
              <w:pStyle w:val="Normal"/>
              <w:tabs>
                <w:tab w:val="clear" w:pos="708"/>
                <w:tab w:val="left" w:pos="217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</w:t>
              <w:softHyphen/>
              <w:t>риал «Построение фартука в М 1:4»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– 3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орме, контрасте, сим</w:t>
              <w:softHyphen/>
              <w:t>метрии и асимметрии. Использование цвета, фактуры материала, различных видов отдел</w:t>
              <w:softHyphen/>
              <w:t xml:space="preserve">ки при моделировании швейных издел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кройки на свой размер в нату</w:t>
              <w:softHyphen/>
              <w:t>ральную величину. Подготовка выкройки фартука к раскрою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Конструирование фартука». Компью</w:t>
              <w:softHyphen/>
              <w:t>терная презентация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изготовления швейных изделий (фартука) – 16 часов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– 3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с ко</w:t>
              <w:softHyphen/>
              <w:t xml:space="preserve">лющим и режущим инструмен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, места для ручных работ. Подбор инструментов и мате</w:t>
              <w:softHyphen/>
              <w:t>риало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 «Правила безопасной работы с колющим и режущим инструментом»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4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машинного шва. Длина стежка, ширина шва. Назначение и конст</w:t>
              <w:softHyphen/>
              <w:t>рукция соединительных и краевых швов, их условные графические обозначения и техно</w:t>
              <w:softHyphen/>
              <w:t xml:space="preserve">логия выпол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учных стежков, строчек и швов. Подготовка ткани к раскрою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ручных стежков, строчек и швов»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– 4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циональной раскладки выкройки в зависимости от ширины ткани и направления рису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фартука и голов</w:t>
              <w:softHyphen/>
              <w:t>ного убора. Обмеловка и раскрой ткан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кроя, подготовленные к обработке. Образцы шва «вперед иголку»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– 4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контурных и контрольных линий и точек на ткань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арант «Рас</w:t>
              <w:softHyphen/>
              <w:t>кладка выкройки на ткани»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– 4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нагрудника и нижней части фартука швом вподгибку с закрытым срезом или тесьм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грудника и нижней части фартука швом вподгибку с закрытым срезом или тесьмой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обработки нагрудника швом вподгибку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– 4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кладных карманов, пояса и бре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кладных карманов, пояса и бретелей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обработки карманов фартук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5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делия машин</w:t>
              <w:softHyphen/>
              <w:t xml:space="preserve">ными ш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делия машин</w:t>
              <w:softHyphen/>
              <w:t>ными швам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соедине</w:t>
              <w:softHyphen/>
              <w:t>ние деталей изде</w:t>
              <w:softHyphen/>
              <w:t>лия машинными швами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– 5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отделка изделия. Влажно-тепловая обработка и ее значение при изготовлении швейных издел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 влажно-тепловая обра</w:t>
              <w:softHyphen/>
              <w:t>ботка изделия. Контроль и оценка качества готового издел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художест</w:t>
              <w:softHyphen/>
              <w:t>венной отделки фартука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зда</w:t>
              <w:softHyphen/>
              <w:t>ние изделий из текстильных и поделочных материалов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ТЕХНОЛОГИИ ВЕДЕНИЯ ДОМА – 4 ЧАСА.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стетика и экология жилища – 4 часа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– 56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истории архи</w:t>
              <w:softHyphen/>
              <w:t>тектуры и интерьера. Национальные тради</w:t>
              <w:softHyphen/>
              <w:t>ции, связь архитектуры с природой. Интерь</w:t>
              <w:softHyphen/>
              <w:t>ер жилых помещений и их комфортность. Современные стили в интерьере.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змещение оборудо</w:t>
              <w:softHyphen/>
              <w:t>вания кухни и уход за ним. Создание интерь</w:t>
              <w:softHyphen/>
              <w:t>ера кухни с учетом запросов и потребностей семьи и санитарно-гигиенических требова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интерьера кухн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интерьера кухни. Журнал «Салон». Компью</w:t>
              <w:softHyphen/>
              <w:t>терная презентация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– 58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истемы фильтрации воды. Разделение кухни па зону для приго</w:t>
              <w:softHyphen/>
              <w:t>товления пищи и зону столовой. Отделка интерьера тканями, росписью, резьбой по дереву. Декоративное украшение кухни изделиями собственного изготовления.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лектробытовых приборов и технологий приготовления пищи на здоровье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7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интерьера кухн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1406" w:leader="underscore"/>
              </w:tabs>
              <w:spacing w:lineRule="auto" w:line="240" w:before="9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ab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интерьера кухни, Журнал «Салон». Компьютерная презентация</w:t>
            </w:r>
          </w:p>
        </w:tc>
      </w:tr>
      <w:tr>
        <w:trPr>
          <w:trHeight w:val="267" w:hRule="atLeast"/>
        </w:trPr>
        <w:tc>
          <w:tcPr>
            <w:tcW w:w="14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ТВОРЧЕСКИЕ, ПРОЕКТНЫЕ РАБОТЫ – 10 ЧАСОВ.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– 66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и продукта труд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и его документальное оформл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ское оформл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проекта и технологи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8" w:leader="none"/>
              </w:tabs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творче</w:t>
              <w:softHyphen/>
              <w:t>ских проектов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– 68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7"/>
        <w:shd w:fill="auto" w:val="clear"/>
        <w:tabs>
          <w:tab w:val="clear" w:pos="708"/>
          <w:tab w:val="left" w:pos="14884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6 класс</w:t>
      </w:r>
    </w:p>
    <w:p>
      <w:pPr>
        <w:pStyle w:val="27"/>
        <w:shd w:fill="auto" w:val="clear"/>
        <w:tabs>
          <w:tab w:val="clear" w:pos="708"/>
          <w:tab w:val="left" w:pos="14884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1397"/>
        <w:gridCol w:w="5179"/>
        <w:gridCol w:w="1445"/>
        <w:gridCol w:w="2021"/>
        <w:gridCol w:w="2160"/>
        <w:gridCol w:w="1925"/>
      </w:tblGrid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я урока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(тема урока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5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радиционные формы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уро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</w:t>
            </w:r>
          </w:p>
        </w:tc>
      </w:tr>
      <w:tr>
        <w:trPr>
          <w:trHeight w:val="283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УЛИНАРИЯ – 15 ЧАСОВ.</w:t>
            </w:r>
          </w:p>
        </w:tc>
      </w:tr>
      <w:tr>
        <w:trPr>
          <w:trHeight w:val="288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ология питания – 2 часа.</w:t>
            </w:r>
          </w:p>
        </w:tc>
      </w:tr>
      <w:tr>
        <w:trPr>
          <w:trHeight w:val="28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ральные соли и микроэлемен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</w:t>
              <w:softHyphen/>
              <w:t>держание их в пищевых продук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ль мине</w:t>
              <w:softHyphen/>
              <w:t>ральных веществ в жизнедеятельности орга</w:t>
              <w:softHyphen/>
              <w:t>низма человека.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олей кальция, калия, натрия, железа, йода для организма человека. Суточная потребность в сол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. Сервировка стола к ужин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ы «Сани</w:t>
              <w:softHyphen/>
              <w:t>тарно-гигие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вировка стола», «Правила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стол; опорные сигналы.</w:t>
            </w:r>
          </w:p>
        </w:tc>
      </w:tr>
      <w:tr>
        <w:trPr>
          <w:trHeight w:val="187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приготовления пищи – 10 часов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ое значение молока и молоч</w:t>
              <w:softHyphen/>
              <w:t>ных продуктов. Виды молока и молочных продуктов. Питательная ценность и химиче</w:t>
              <w:softHyphen/>
              <w:t>ский состав молока. Условия и сроки его хра</w:t>
              <w:softHyphen/>
              <w:t>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чества молока. Приго</w:t>
              <w:softHyphen/>
              <w:t>товление молочного супа или молочной каш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Уч. таблица «Приго</w:t>
              <w:softHyphen/>
              <w:t xml:space="preserve">товление блюд из молока»; инстр. карта «Приготовление молочной манной </w:t>
            </w:r>
            <w:r>
              <w:rPr>
                <w:rStyle w:val="6FranklinGothicHeavy7pt"/>
                <w:rFonts w:cs="Times New Roman"/>
                <w:sz w:val="20"/>
                <w:szCs w:val="20"/>
                <w:shd w:fill="auto" w:val="clear"/>
              </w:rPr>
              <w:t>каши»;</w:t>
            </w:r>
            <w:r>
              <w:rPr/>
              <w:t xml:space="preserve"> опорные</w:t>
            </w:r>
            <w:r>
              <w:rPr>
                <w:rStyle w:val="FranklinGothicHeavy7pt"/>
                <w:rFonts w:eastAsia="Calibri" w:cs="Times New Roman"/>
                <w:sz w:val="20"/>
                <w:szCs w:val="20"/>
                <w:shd w:fill="auto" w:val="clear"/>
                <w:lang w:eastAsia="en-US"/>
              </w:rPr>
              <w:t xml:space="preserve"> сигналы.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кисломолочных продуктов в питании человека. Ассортимент кисломолочных продук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ы бактериальных культур для приготовления кисломолочных продуктов. 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а из кисломолоч</w:t>
              <w:softHyphen/>
              <w:t>ных продукто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 «Приготовление блюд из молока»; инстр. карта «Приготовление сырников»; опорные сигналы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ищевой ценности рыбы и нерыбных продуктов моря. Возможности кули</w:t>
              <w:softHyphen/>
              <w:t xml:space="preserve">нарного использования рыбы разных пород. Технология и санитарные условия первичной и тепловой обработки рыб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ка и жаренье рыбы в целом виде, звеньями, порционными кусками. Определение готовности блюд из рыбы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 «Раздел</w:t>
              <w:softHyphen/>
              <w:t>ка сельди»; инстр. карта «Приготовле</w:t>
              <w:softHyphen/>
              <w:t>ние жареной рыбы»»; д/ф «Обработка рыбы»; опорные сигналы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уп и макаронных изделий. Правила варки крупяных рассыпных, вязких и жидких каш, макаронных изделий. Технология приготовления блюд из бобовых, обеспечи</w:t>
              <w:softHyphen/>
              <w:t>вающая сохранение в них витаминов группы "В". Причины увеличения веса и объема при в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отварных макарон с сы</w:t>
              <w:softHyphen/>
              <w:t>ро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 «Приготовление блюд из круп»; инстр.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готовление отварных макарон с сыром», «Приготовле</w:t>
              <w:softHyphen/>
              <w:t>ние гречневой каши»; опорные сигналы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продуктов. Посуда для приготовления пищи в походных условиях. Природные источники воды. Спосо</w:t>
              <w:softHyphen/>
              <w:t>бы обеззараживания воды. Способы разогрева и приготовления пищи в походных условиях. Соблюдение мер противопожарной безопасно</w:t>
              <w:softHyphen/>
              <w:t>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, состава и стоимости продуктов для поход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 «Расчет количества, состава и стоимости продуктов для похода»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оловка продуктов – 2 часа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, происходящие при солении и квашении. Консервирующая роль молочной кислоты. Сохранность питательных веществ в соленых и квашеных овощах.</w:t>
            </w:r>
          </w:p>
          <w:p>
            <w:pPr>
              <w:pStyle w:val="Normal"/>
              <w:spacing w:lineRule="auto" w:line="240" w:before="0" w:after="0"/>
              <w:ind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ферментации (брожения) ква</w:t>
              <w:softHyphen/>
              <w:t>шеных и соленых овощей до готовности. Усло</w:t>
              <w:softHyphen/>
              <w:t xml:space="preserve">вия и сроки х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бработка овощей перед за</w:t>
              <w:softHyphen/>
              <w:t>солкой. Подготовка тары. Определение количе</w:t>
              <w:softHyphen/>
              <w:t>ства соли и специй. Засолка огурцов или тома</w:t>
              <w:softHyphen/>
              <w:t>тов. Квашение капусты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 «Консер</w:t>
              <w:softHyphen/>
              <w:t xml:space="preserve">вирование», инстр. карта «Приготовление кваше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ы»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улинария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овое повто</w:t>
              <w:softHyphen/>
              <w:t>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СОЗДАНИЕ ИЗДЕЛИЙ ИЗ ТЕКСТИЛЬНЫХ И ПОДЕЛОЧНЫХ МАТЕРИАЛОВ – 39 ЧАСОВ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делие. Художественные ремёсла – 8 часов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шивка – 8 часов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1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, обряды, семейные празд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-летописи Тульской об</w:t>
              <w:softHyphen/>
              <w:t>ласти (обряды, традиционные блюда, традиционная одежд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ы «Традици</w:t>
              <w:softHyphen/>
              <w:t>онные обряды», «Праздники в семье»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1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ивка как один из самых древних видов декоративного искусства. Особенности вышивки Туль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смы мулине к работе, подго</w:t>
              <w:softHyphen/>
              <w:t>товка ткан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вышивки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ой шов. Метка, монограмма. Перевод рисунка на ткан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онограммы строчным шво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вышивки строчным швом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рисунка. Сте</w:t>
              <w:softHyphen/>
              <w:t>бельчатый и тамбурный швы. Художественная гладь. Шов «крест». Композиционное построение уз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исунка с помощью растровой сетк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 стебельчатым и тамбурным швам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рисунка на ткань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 художественной гладью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хемы орнамента, вышивка орнамента или картины «крестом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вышивок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ельчатым и тамбурными швами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териаловедения – 4 часа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– 2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волокна животного про</w:t>
              <w:softHyphen/>
              <w:t xml:space="preserve">исхождения. Получение нитей из этих волокон в условиях прядильного производства и в домашних условиях. Свойства натуральных волокон животного происхождения, а также нитей и тканей на их основ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олокон и нитей из хлопка, льна, шелка, шерсти. Определение тканей сарже</w:t>
              <w:softHyphen/>
              <w:t>вого и атласного переплетений, лицевой и изнаночной сторон из коллекции тканей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ции «Шелк», «Шерсть»; раздаточ</w:t>
              <w:softHyphen/>
              <w:t xml:space="preserve">ный матери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разцы волок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й, ткани из хлопка, льна, шелка, шерсти)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2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жевые и атласные переплетения нитей в тканях. Понятие о раппорте переплете</w:t>
              <w:softHyphen/>
              <w:t>ния. Влияние вида переплетения на драпируемость ткани.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ткани. Сравнительные харак</w:t>
              <w:softHyphen/>
              <w:t>теристики свойств хлопчатобумажных, льня</w:t>
              <w:softHyphen/>
              <w:t xml:space="preserve">ных, шелковых и шерстяных тка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каней саржевого и атлас</w:t>
              <w:softHyphen/>
              <w:t>ного переплетений, лицевой и изнаночной сторон из коллекции тканей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образцы тканей с саржевым и атласным пере</w:t>
              <w:softHyphen/>
              <w:t>плетением)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шиноведения – 4 часа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– 2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устройство и принцип действия регуляторов бытовой универсальной швейной машины. Подбор толщины иглы и нитей в зависимости от вида тка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ачеств машинной строч</w:t>
              <w:softHyphen/>
              <w:t>ки для различных видов тканей. Получение простой и зигзагообразной строчек. Выполне</w:t>
              <w:softHyphen/>
              <w:t>ние настрочного шва с открытым и закрытым срезами, их графическое изображение. Замена иглы в швейной машин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ы «Регуля</w:t>
              <w:softHyphen/>
              <w:t>торы строчки», «Регуляторы натяжения ниток»; Разда</w:t>
              <w:softHyphen/>
              <w:t>точный материал, выполненный в технологической последовательности «Настрочной шов с открытым и закры</w:t>
              <w:softHyphen/>
              <w:t>тыми срезами»</w:t>
            </w:r>
          </w:p>
        </w:tc>
      </w:tr>
      <w:tr>
        <w:trPr>
          <w:trHeight w:val="28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3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адки в работе швейной машины, вызываемые дефектами машинной иглы или неправильной се установ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строчного шва из трех деталей, их графическое изображение. Устранение неполадок в работе швейной машины. Чистка и смазка швейной машины. Выполнение накладного шва с двумя закрытыми срезами, их графическое изображ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 «Уст</w:t>
              <w:softHyphen/>
              <w:t>ройство и подбор машинной иглы»; раздаточный матери</w:t>
              <w:softHyphen/>
              <w:t>ал, выполненный в технологической последовательности «Расстрочной шов из трех деталей»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– 3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, гигиенические и эстетические требования к легкому женскому пл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 и запись результатов из</w:t>
              <w:softHyphen/>
              <w:t>мерений. Построение основы чертежа юбки в масштабе 1: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бка» Инструкционная карта: «С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к» Образцы юбок в натуральную величину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– 3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и отделки, применяемые для изготовления юбок. Конструкции юбок. Мерки, необходимые для построения основы чертежа комической, клиньевой и прямой юбок. При</w:t>
              <w:softHyphen/>
              <w:t>бавки к меркам па свободу облег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одели юбки в зависимости от осо</w:t>
              <w:softHyphen/>
              <w:t>бенностей фигуры. Построение основы чертежа юбки в натуральную величину по своим мер</w:t>
              <w:softHyphen/>
              <w:t>ка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 «Различные конст</w:t>
              <w:softHyphen/>
              <w:t>рукции юбок»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– 3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изображения деталей и изделий на рисунках, эскизах, черте</w:t>
              <w:softHyphen/>
              <w:t>жах, схемах. Способы моделирования кониче</w:t>
              <w:softHyphen/>
              <w:t>ских, клиньевых и прямых юбок. Форма, силу</w:t>
              <w:softHyphen/>
              <w:t xml:space="preserve">эт, стиль. Индивидуальный стиль в одежде. 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ки выбранного фасона. Подготовка выкройки юбки к раскрою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овое повто</w:t>
              <w:softHyphen/>
              <w:t>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 «Моделирование юбок»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обработки швейных изделий (поясное изделие) – 17 часов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– 3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онструкция стачных, на- строчных и накладных швов, их условные графические обозначения и технология выпол</w:t>
              <w:softHyphen/>
              <w:t>нения. Особенности раскладки выкройки на ткани в клетку и в полоску. Раскладка выкрой</w:t>
              <w:softHyphen/>
              <w:t xml:space="preserve">ки на ткани. Обмеловка. Раскр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на ткан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 «Раскрой швейных изделий», транспа</w:t>
              <w:softHyphen/>
              <w:t>рант «Раскладка выкройки на ткани»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4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нижнего и верхнего срезов юбки. Подготовка деталей кроя к обра</w:t>
              <w:softHyphen/>
              <w:t>бо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ывание контрольных и контур</w:t>
              <w:softHyphen/>
              <w:t xml:space="preserve">ных линий и точек на деталях кро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таблицы: «Обработка юбки», «Ручные стежки и строчки»; поопера</w:t>
              <w:softHyphen/>
              <w:t>ционная обработка пояса, данная в технологической последовательности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– 4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юбки к примерке. Проведение прим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6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ывание и сметывание деталей кро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мерк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дефекто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 «Обработка юбки»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– 4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юбки после прим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юбки после примерки. Стачива</w:t>
              <w:softHyphen/>
              <w:t>ние деталей кро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 «Обработки юбки»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-4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застежки в юбке.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тесьмой «молния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 «Обработка верхнего среза юбки»; пооперационная обработка застежки тесьмой «молн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ая в технологической последовательности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– 4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верхнего среза ю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ритачным поясо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 «Обработка верхнего среза юбки»;пооперационная обработка верхнего среза юбки притачным поясом, данная в технологической последовательности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5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нижнего среза юб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швом вподгибку с закрытым срезо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 «Обработка нижнего среза юбки»; образцы швов вподгибку с закрытым срезом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– 5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застежки пояса юбки. Особенности влажно-тепловой обработки шерстяных и шелковых тка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ётывание петл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отделка издели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: «Обработка застежки»; Образцы художественной отделки изделий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здание из</w:t>
              <w:softHyphen/>
              <w:t>делий из текстильных и поделочных материа</w:t>
              <w:softHyphen/>
              <w:t>лов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И ВЕДЕНИЯ ДОМА – 2 ЧАСА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ход за одеждой и обувью – 2 часа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– 5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ухода за белье</w:t>
              <w:softHyphen/>
              <w:t>выми изделиями, одеждой и обувью. Средства защиты от моли. Оборудование и приспособ</w:t>
              <w:softHyphen/>
              <w:t xml:space="preserve">ления для сухой и влажной убор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ятен с одежды. Ремонт оде</w:t>
              <w:softHyphen/>
              <w:t>жды декоративными отделочными заплатами ручным и машинным способам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таблица «Удаление пятен с одежды». «Ремонт одежды декора</w:t>
              <w:softHyphen/>
              <w:t>тивными отделоч</w:t>
              <w:softHyphen/>
              <w:t>ными заплатами ручным и машин</w:t>
              <w:softHyphen/>
              <w:t>ным способами»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ТЕХНИЧЕСКИЕ РАБОТЫ – 2 ЧАСА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монтажные работы – 2 часа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– 5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онятие об электрическом токе. Вид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ов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требителей элек</w:t>
              <w:softHyphen/>
              <w:t>трической энергии. Правила электробезопасно</w:t>
              <w:softHyphen/>
              <w:t>сти и эксплуатации бытовых электроприборов. Индивидуальные средства защиты при выпол</w:t>
              <w:softHyphen/>
              <w:t>нении электротехнических работ.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единения элементов в электриче</w:t>
              <w:softHyphen/>
              <w:t>ских цепях. Условное графическое изображе</w:t>
              <w:softHyphen/>
              <w:t>ние элементов электрических цепей на электрических схемах. Электроустановочные изде</w:t>
              <w:softHyphen/>
              <w:t>лия. Виды проводов. Приемы монтажа устано</w:t>
              <w:softHyphen/>
              <w:t>вочных изделий.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, связанные с выполнением электро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проводов к патрону элек</w:t>
              <w:softHyphen/>
              <w:t>трической лампы, выключателю, вилке, розет</w:t>
              <w:softHyphen/>
              <w:t>к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Практическая 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оединения элементов в электрических цепях. Виды проводов.</w:t>
            </w:r>
          </w:p>
        </w:tc>
      </w:tr>
      <w:tr>
        <w:trPr>
          <w:trHeight w:val="329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, ПРОЕКТНЫЕ РАБОТЫ – 10 ЧАСОВ.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– 6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и продукта труд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и его документальное оформлени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ское оформлени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проекта и технологи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8" w:leader="none"/>
              </w:tabs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творче</w:t>
              <w:softHyphen/>
              <w:t>ских проектов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– 6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7 класс</w:t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1387"/>
        <w:gridCol w:w="5002"/>
        <w:gridCol w:w="1459"/>
        <w:gridCol w:w="2011"/>
        <w:gridCol w:w="2150"/>
        <w:gridCol w:w="2138"/>
      </w:tblGrid>
      <w:tr>
        <w:trPr>
          <w:trHeight w:val="3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я урока</w:t>
            </w:r>
          </w:p>
        </w:tc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(тема уро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радиционные формы рабо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урок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</w:t>
            </w:r>
          </w:p>
        </w:tc>
      </w:tr>
      <w:tr>
        <w:trPr>
          <w:trHeight w:val="288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УЛИНАРИЯ – 15 часов.</w:t>
            </w:r>
          </w:p>
        </w:tc>
      </w:tr>
      <w:tr>
        <w:trPr>
          <w:trHeight w:val="288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ология питания - 2 часа.</w:t>
            </w:r>
          </w:p>
        </w:tc>
      </w:tr>
      <w:tr>
        <w:trPr>
          <w:trHeight w:val="304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микроорганизмах. Полезное и вредное воздействие микроорганизмов на пищевые продук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и и пути про</w:t>
              <w:softHyphen/>
              <w:t>никновения болезнетворных микробов в орга</w:t>
              <w:softHyphen/>
              <w:t>низм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пищевых инфекци</w:t>
              <w:softHyphen/>
              <w:t xml:space="preserve">ях. Заболевания, передающиеся через пищу. Профилактика инфекций. Первая помощь при пищевых отравл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обеду. Элементы этикет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таблицы «Сервировка стола», «Правила пользова</w:t>
              <w:softHyphen/>
              <w:t>ния столовыми приборами», «Классификация блюд» Инстр. карта «Сервировка стола к обеду»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приготовления пищи – 10 часов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еста. Рецептура и технология приготовления теста с различными видами разрыхл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художественного оформления праздничных пирогов, тортов, пряников, пирожны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Приготовление изделий из теста», эскизы празднич</w:t>
              <w:softHyphen/>
              <w:t>ных пирогов, тортов, пряников, пирожных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оотношения компонентов тес</w:t>
              <w:softHyphen/>
              <w:t>та на качество готовых изделий. Виды начи</w:t>
              <w:softHyphen/>
              <w:t xml:space="preserve">нок и украшений для изделий из те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а и оформление изделий из теста (по выбору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Приготовление изделий из теста», инстр. карта «При</w:t>
              <w:softHyphen/>
              <w:t>готовление домаш</w:t>
              <w:softHyphen/>
              <w:t>них печений».</w:t>
            </w:r>
          </w:p>
        </w:tc>
      </w:tr>
      <w:tr>
        <w:trPr>
          <w:trHeight w:val="2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8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ста для пельменей и способы его приготовления. Инструменты для раскат</w:t>
              <w:softHyphen/>
              <w:t xml:space="preserve">ки теста. Правила вар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бработка муки. Приготовле</w:t>
              <w:softHyphen/>
              <w:t>ние теста и начинки. Изготовление пельме</w:t>
              <w:softHyphen/>
              <w:t>ней. Варка пельменей. Определение времени варки. Оформление готовых блюд и подача их к столу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Приготовление изделий из теста», инстр. карта «При</w:t>
              <w:softHyphen/>
              <w:t>готовление сибир</w:t>
              <w:softHyphen/>
              <w:t xml:space="preserve">ских пельменей». 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ста для вареников и способы его приготовления. Инструменты для раскат</w:t>
              <w:softHyphen/>
              <w:t xml:space="preserve">ки теста. Правила вар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бработка муки. Приготовле</w:t>
              <w:softHyphen/>
              <w:t>ние теста и начинки. Изготовление вареников. Варка вареников. Определение времени варки. Оформление готовых блюд и подача их к столу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Приготовление изделий из теста», инстр. карта «При</w:t>
              <w:softHyphen/>
              <w:t>готовление варени</w:t>
              <w:softHyphen/>
              <w:t>ков»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, его роль в кулинарии и в питании человека. Роль десерта в праздничном обеде. Исходные продукты, желирующие и аромати</w:t>
              <w:softHyphen/>
              <w:t>ческие вещества, используемые для приго</w:t>
              <w:softHyphen/>
              <w:t xml:space="preserve">товления сладких блюд и десер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омпота из свежих, су</w:t>
              <w:softHyphen/>
              <w:t>шеных, мороженых фруктов и ягод. Украше</w:t>
              <w:softHyphen/>
              <w:t>ние десертных блюд свежими или консерви</w:t>
              <w:softHyphen/>
              <w:t>рованными ягодами и фруктами. Подача десерта к столу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Сладкие блюда», инстр. карта «При</w:t>
              <w:softHyphen/>
              <w:t>готовление супа из фруктов», «Приго</w:t>
              <w:softHyphen/>
              <w:t>товление желе»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отовка продуктов -  2 часа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личества сахара или сахар</w:t>
              <w:softHyphen/>
              <w:t>ного сиропа для сохранности и качества варенья, повидла, джема, мармелада, цукатов, конфитюра. Способы определения готовности. Условия и сроки хранения.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свежих кислых плодов и ягод с сахаром без стерилизации (лимонные кружки в сахаре, черная смородина с саха</w:t>
              <w:softHyphen/>
              <w:t>р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варенья из ягод, джема из малины, красной и белой смородины, повидла и мармелада из слив, яблок, груш, персиков, абрикосов, цукатов из апельсино</w:t>
              <w:softHyphen/>
              <w:t>вых корок. Консервирование черной сморо</w:t>
              <w:softHyphen/>
              <w:t>дины с сахаром без стерилизаци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Консервирование», инстр, карта «Варка варенья из яблок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улина</w:t>
              <w:softHyphen/>
              <w:t>рия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ИЗДЕЛИЙ ИЗ ТЕКСТИЛЬНЫХ И ПОДЕЛОЧНЫХ МАТЕРИАЛОВ – 37 ЧАСОВ.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ая обработка материалов. Вязание крючком – 10 часов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17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истории старин</w:t>
              <w:softHyphen/>
              <w:t>ного рукоделия. Изделия, связанные крюч</w:t>
              <w:softHyphen/>
              <w:t>ком, в современной моде. Условные обозна</w:t>
              <w:softHyphen/>
              <w:t xml:space="preserve">чения, применяемые при вязании крючком. Раппорт узора и его запи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журналами мод. Зарисовка со</w:t>
              <w:softHyphen/>
              <w:t>временных и старинных узоров и орнаментов. Инструменты и материалы для вязания крюч</w:t>
              <w:softHyphen/>
              <w:t>ком. Подготовка материалов к работ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изделий, связанных крючком. Компьютерная презентация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1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нструментов и материалов к работе. Набор петель крюч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рючка в зависимости от ниток и узора. Определение количества петель и ниток. Выполнение различных петель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изделий, связанных крючком. Схемы вязания крючком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зцов вязания полустол</w:t>
              <w:softHyphen/>
              <w:t>биком различными способами вывязывания петель.</w:t>
            </w:r>
          </w:p>
          <w:p>
            <w:pPr>
              <w:pStyle w:val="36"/>
              <w:shd w:fill="auto" w:val="clear"/>
              <w:spacing w:lineRule="auto" w:line="240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етель крючком. Изготовление образцов вязания крючко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язания крючком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выполнения различных петель и узоров. Вязание полотна крюч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шапочки и шарфик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-4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right="-10" w:hanging="0"/>
              <w:jc w:val="center"/>
              <w:rPr/>
            </w:pPr>
            <w:r>
              <w:rPr/>
              <w:t>Схемы вязания</w:t>
            </w:r>
          </w:p>
          <w:p>
            <w:pPr>
              <w:pStyle w:val="71"/>
              <w:shd w:fill="auto" w:val="clear"/>
              <w:spacing w:lineRule="auto" w:line="240" w:before="0" w:after="0"/>
              <w:ind w:left="2" w:right="-10" w:hanging="0"/>
              <w:jc w:val="center"/>
              <w:rPr/>
            </w:pPr>
            <w:r>
              <w:rPr/>
              <w:t>крючком.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териаловедения – 2 часа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27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волокна. Технология произ</w:t>
              <w:softHyphen/>
              <w:t xml:space="preserve">водства и свойства искусственных волокон. Свойства тканей их искусственных волокон. Использование тканей из искусственных волокон при производстве одежды. Сложные переплетения нитей в тканях. Зависимость свойств ткани от вида переплетения. Уход за изделиями из искусственных волок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тканей из искусствен</w:t>
              <w:softHyphen/>
              <w:t>ных волокон. Определение раппорта в слож</w:t>
              <w:softHyphen/>
              <w:t>ных переплетения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-4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firstLine="2"/>
              <w:jc w:val="center"/>
              <w:rPr/>
            </w:pPr>
            <w:r>
              <w:rPr/>
              <w:t>Инстр. карты по определению свойств ткани.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шиноведения – 4 часа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– 2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единений деталей в узлах ме</w:t>
              <w:softHyphen/>
              <w:t>ханизмов и машин. Устройство качающегося челнока универсальной швейной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челнока универ</w:t>
              <w:softHyphen/>
              <w:t>сальной швейной машины. Обработка срезов зигзагообразной строчко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tabs>
                <w:tab w:val="clear" w:pos="708"/>
                <w:tab w:val="left" w:pos="2118" w:leader="none"/>
              </w:tabs>
              <w:spacing w:lineRule="auto" w:line="240" w:before="0" w:after="0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таблица: «Правила техники безопасности», «Механизмы преобразования движе</w:t>
              <w:softHyphen/>
              <w:t>ния», «Машинные швы», «Схема смазки»; инстр. Карта «Технология выполнения запошивочного шва»; раздат. материал «Запошивочный шов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3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бразования двухниточного машинного стежка. Назначение и принцип получения простой и сложной зигзагообраз</w:t>
              <w:softHyphen/>
              <w:t xml:space="preserve">ной строчки. Наладка швейной маш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игзагообразной строчки для художественного оформления изделий. Устранение неполадок в работе швейной машин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 карты: «Технология выполнения окантовочного шва», «Машинные швы». «Технология вы</w:t>
              <w:softHyphen/>
              <w:t>полнения двойного шва»; Раздат. мате</w:t>
              <w:softHyphen/>
              <w:t>риал: «Окантовочный шов», «Двойной шов»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ирование и моделирование швейных изделий (плечевое изделие с цельнокроеным рукавом) – 6 часов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– 3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енского легкого платья и спор</w:t>
              <w:softHyphen/>
              <w:t xml:space="preserve">тивной одеж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0" w:leader="none"/>
              </w:tabs>
              <w:spacing w:lineRule="auto" w:line="240" w:before="0" w:after="0"/>
              <w:ind w:left="5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 Запись результатов из</w:t>
              <w:softHyphen/>
              <w:t>мерени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0" w:leader="none"/>
                <w:tab w:val="left" w:pos="860" w:leader="none"/>
              </w:tabs>
              <w:spacing w:lineRule="auto" w:line="240" w:before="0" w:after="0"/>
              <w:ind w:left="5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конструкции по формула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: «Сня</w:t>
              <w:softHyphen/>
              <w:t>тие мерок»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– 3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делирования плечевых изделий. Зрительные иллюзии в одежде. Построение чертежа ночной сорочки в М 1: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конструкции по формулам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ночной сорочки в М 1: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: «По</w:t>
              <w:softHyphen/>
              <w:t xml:space="preserve">строение чертежа ночной сорочки в М </w:t>
            </w:r>
            <w:r>
              <w:rPr>
                <w:rStyle w:val="511pt"/>
                <w:rFonts w:eastAsia="Calibri"/>
                <w:sz w:val="24"/>
                <w:szCs w:val="24"/>
              </w:rPr>
              <w:t>1:4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– 37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кройки ночной сороч</w:t>
              <w:softHyphen/>
              <w:t>ки на свой размер. Моделирование ночной сор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кройки ночной сороч</w:t>
              <w:softHyphen/>
              <w:t>ки (М 1:1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2" w:leader="none"/>
                <w:tab w:val="left" w:pos="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ыкройки к раскрою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2" w:leader="none"/>
                <w:tab w:val="left" w:pos="8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количества ткани на ночную сорочку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: «Моде</w:t>
              <w:softHyphen/>
              <w:t>лирование ночной сорочки»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обработки швейных изделий (плечевое изделие с цельнокроеным рукавом) – 14 часов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-3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в ткани. Раскладка выкройки на ткани. Раскрой. Подготовка деталей кроя к обработке.</w:t>
            </w:r>
          </w:p>
          <w:p>
            <w:pPr>
              <w:pStyle w:val="36"/>
              <w:shd w:fill="auto" w:val="clear"/>
              <w:spacing w:lineRule="auto" w:line="240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на ткан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2" w:leader="none"/>
              </w:tabs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2" w:leader="none"/>
              </w:tabs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ывание контурных и кон</w:t>
              <w:softHyphen/>
              <w:t>трольных ли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таблица: «Обра</w:t>
              <w:softHyphen/>
              <w:t>ботка ночной сороч</w:t>
              <w:softHyphen/>
              <w:t>ки». Транспарант «Раскладка выкройки на ткани»</w:t>
            </w:r>
          </w:p>
        </w:tc>
      </w:tr>
      <w:tr>
        <w:trPr>
          <w:trHeight w:val="16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4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ночной сороч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 обтачки для горлов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2" w:leader="none"/>
                <w:tab w:val="left" w:pos="9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подкройной об</w:t>
              <w:softHyphen/>
              <w:t>тачко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: «Обра</w:t>
              <w:softHyphen/>
              <w:t>ботка ночной сороч</w:t>
              <w:softHyphen/>
              <w:t>ки». Пооперационная обработка, данная в технологической последовательности «Обработка горлови</w:t>
              <w:softHyphen/>
              <w:t>ны подкройной обтачкой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– 4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низа рукавов ночной сорочки. Притачивание кулис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рукавов ночной сороч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: «Обра</w:t>
              <w:softHyphen/>
              <w:t>ботка ночной сороч</w:t>
              <w:softHyphen/>
              <w:t>ки». Поочерёдная обработка «Шов вподгибку с закры</w:t>
              <w:softHyphen/>
              <w:t>тым срезом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– 4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очной сороч</w:t>
              <w:softHyphen/>
              <w:t>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очной сороч</w:t>
              <w:softHyphen/>
              <w:t>к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Практическая 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: «Обра</w:t>
              <w:softHyphen/>
              <w:t>ботка ночной сороч</w:t>
              <w:softHyphen/>
              <w:t>ки». Пооперацион</w:t>
              <w:softHyphen/>
              <w:t>ная обработка «Двойной шов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5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" w:leader="none"/>
              </w:tabs>
              <w:spacing w:lineRule="exact" w:line="269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низа ночной сорочки. 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spacing w:lineRule="exact" w:line="269" w:before="0" w:after="0"/>
              <w:ind w:left="-7" w:hanging="0"/>
              <w:jc w:val="both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7" w:leader="none"/>
              </w:tabs>
              <w:spacing w:lineRule="exact" w:line="26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ночной сороч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Практическая 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таблица: «Обра</w:t>
              <w:softHyphen/>
              <w:t>ботка ночной сороч</w:t>
              <w:softHyphen/>
              <w:t>ки». пооперационная обработка «Шов вподгибку с закры</w:t>
              <w:softHyphen/>
              <w:t>тым срезом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здание изделий из текстильных и поделочных мате</w:t>
              <w:softHyphen/>
              <w:t>риалов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И ВЕДЕНИЯ ДОМ</w:t>
            </w:r>
            <w:r>
              <w:rPr>
                <w:rStyle w:val="22pt"/>
                <w:rFonts w:eastAsia="Calibri"/>
                <w:b/>
                <w:i/>
                <w:sz w:val="24"/>
                <w:szCs w:val="24"/>
              </w:rPr>
              <w:t>А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4 ЧАСА.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стетика и экология жилища – 4часа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– 5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элементов систем энерго- и теплоснабжения, водопро</w:t>
              <w:softHyphen/>
              <w:t>вода и канализации в городском и сельском (дачном) домах. Правила их эксплуатации.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ологии жилища. Микро</w:t>
              <w:softHyphen/>
              <w:t>климат в доме. Современные приборы и устройства для поддержания температурного режима, влажности, состояния воздушной среды, уровня шума. Роль освещения в ин</w:t>
              <w:softHyphen/>
              <w:t>терьере.</w:t>
            </w:r>
          </w:p>
          <w:p>
            <w:pPr>
              <w:pStyle w:val="36"/>
              <w:shd w:fill="auto" w:val="clear"/>
              <w:spacing w:lineRule="auto" w:line="240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посадка декоративных ком</w:t>
              <w:softHyphen/>
              <w:t>натных растений. Выполнение эскиза интерь</w:t>
              <w:softHyphen/>
              <w:t>ера детской комнаты, прихоже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. карта «Подбор и посадка декоративных комнатных расте</w:t>
              <w:softHyphen/>
              <w:t>ний»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– 5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нтерьеру прихожей, детской комнаты. Способы оформления интерьера. Использование в интерьере деко</w:t>
              <w:softHyphen/>
              <w:t>ративных изделий собственного изготовле</w:t>
              <w:softHyphen/>
              <w:t>ния. Использование комнатных растений в интерьере, их влияние на микроклимат поме</w:t>
              <w:softHyphen/>
              <w:t>щения.</w:t>
            </w:r>
          </w:p>
          <w:p>
            <w:pPr>
              <w:pStyle w:val="36"/>
              <w:shd w:fill="auto" w:val="clear"/>
              <w:spacing w:lineRule="auto" w:line="240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100"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на основе рекламной информа</w:t>
              <w:softHyphen/>
              <w:t>ции современной бытовой техники с учетом потребностей и доходов семь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ТЕХНИЧЕСКИЕ РАБОТЫ – 2</w:t>
            </w:r>
            <w:r>
              <w:rPr>
                <w:rStyle w:val="211pt1"/>
                <w:rFonts w:eastAsia="Calibri"/>
                <w:i/>
                <w:sz w:val="24"/>
                <w:szCs w:val="24"/>
              </w:rPr>
              <w:t xml:space="preserve"> ЧАСА.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осветительные приборы. Электроприводы – 2 часа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– 58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светительные приборы. Пути экономии электрической энергии. Виды ла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ind w:left="-7" w:firstLine="4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бытовых приборов по их мощ</w:t>
              <w:softHyphen/>
              <w:t>ности и рабочему напряжению. Замена галь</w:t>
              <w:softHyphen/>
              <w:t>ванических элементов пита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ind w:left="-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различных видов.</w:t>
            </w:r>
          </w:p>
        </w:tc>
      </w:tr>
      <w:tr>
        <w:trPr>
          <w:trHeight w:val="276" w:hRule="atLeast"/>
        </w:trPr>
        <w:tc>
          <w:tcPr>
            <w:tcW w:w="1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, ПРОЕКТНЫЕ РАБОТЫ – 10 ЧАСОВ.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и продукта труд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и его документальное оформл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ское оформл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проекта и технологи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8" w:leader="none"/>
              </w:tabs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творче</w:t>
              <w:softHyphen/>
              <w:t>ских проектов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8 КЛАСС</w:t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1378"/>
        <w:gridCol w:w="4992"/>
        <w:gridCol w:w="1459"/>
        <w:gridCol w:w="2002"/>
        <w:gridCol w:w="2155"/>
        <w:gridCol w:w="1939"/>
      </w:tblGrid>
      <w:tr>
        <w:trPr>
          <w:trHeight w:val="37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я урока</w:t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(тема урока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7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радиционные формы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урок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рудование </w:t>
            </w:r>
          </w:p>
        </w:tc>
      </w:tr>
      <w:tr>
        <w:trPr>
          <w:trHeight w:val="283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numPr>
                <w:ilvl w:val="0"/>
                <w:numId w:val="8"/>
              </w:numPr>
              <w:shd w:fill="auto" w:val="clear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ИНАРИЯ – 9 ЧАСОВ.</w:t>
            </w:r>
          </w:p>
        </w:tc>
      </w:tr>
      <w:tr>
        <w:trPr>
          <w:trHeight w:val="288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/>
              <w:ind w:first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приготовления пищи – 4  часов.</w:t>
            </w:r>
          </w:p>
        </w:tc>
      </w:tr>
      <w:tr>
        <w:trPr>
          <w:trHeight w:val="221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омашней птицы и их кулинарное употребление. Виды тепловой обработки, применяемые при приготовлении блюд из домашней пт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eastAsia="Calibri"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чества птицы. Первич</w:t>
              <w:softHyphen/>
              <w:t>ная обработка птицы. Приготовление блюд из домашней птиц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карта: «Приготовление, оформление и подача к столу жареных цыплят»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готовления и способы опре</w:t>
              <w:softHyphen/>
              <w:t>деления готовности кулинарных блюд. Оформление готовых блюд при подаче к ст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120" w:firstLine="5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ка птицы и украшение перед по</w:t>
              <w:softHyphen/>
              <w:t>дачей к столу. Изготовление папильоток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.карта: «Разделка птицы и украшение перед подачей к столу». Инстр.карта «Изготовление папильоток»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вировка стола – 2 часа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закусок, десерта и пр. Требования к качеству и оформлению гото</w:t>
              <w:softHyphen/>
              <w:t>вых блюд. Способы подачи готовых блюд к столу, правила пользования столовыми при</w:t>
              <w:softHyphen/>
              <w:t>борами. Правила поведения за столом и приема гостей. Как дарить и принимать цветы и подарки. Время и продолжительность виз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обеду. Изготовление приглаше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.карта «Сервировка стола к обеду». Компьютерная презентация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отовка продуктов – 2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8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нсервирования фруктов и ягод. Преимущества и недостатки консерви</w:t>
              <w:softHyphen/>
              <w:t>рования стерилизацией и пастеризацией. Значение кислотности плодов для консерва</w:t>
              <w:softHyphen/>
              <w:t>ции. Стерилизация в промышленных и до</w:t>
              <w:softHyphen/>
              <w:t>машних условиях. Время стерилизации. Условия максимального сохранения витами</w:t>
              <w:softHyphen/>
              <w:t>нов в компотах. Условия и сроки хранения компо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бработка фруктов и ягод для компота. Подготовка банок и крышек для консервирования. Приготовление сахарного сиропа. Бланширование фруктов перед кон</w:t>
              <w:softHyphen/>
              <w:t>сервированием. Стерилизация и укупорка банок с компото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Консервирование» Инстр.карта: «Приготовление консервированного компота»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улина</w:t>
              <w:softHyphen/>
              <w:t>рия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ИЗДЕЛИИ ИЗ ТЕКСТИЛЬНЫX И ПОДЕЛОЧНЫХ МАТЕРИАЛОВ – 7 ЧАСОВ.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делие. Художественные ремёсла – 7 часов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изделий, выполняемых в технике вязания на спицах. Материалы и инструменты для вязания. Характеристика шерстяных, пуховых, хлопчатобумажных и шелковых нитей. Условные обозначения, применяемые при вязании на спица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спиц различной толщины и вида материала, из которых они сдела</w:t>
              <w:softHyphen/>
              <w:t>ны; образцы чулоч</w:t>
              <w:softHyphen/>
              <w:t>ной и платочной вязок, образцы пряжи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2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пиц в зависимости от качества и толщины нити. Начало вязания на двух спицах. Набор петель. Выполнение простых петель различными способ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носков, Инструкционная карга: «Вязание носков»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язания на пяти спицах. Убав</w:t>
              <w:softHyphen/>
              <w:t>ление, прибавление и закрывание петель. Соединение петель по лицевой и изнаночной стороне. Вязание двумя нитками разной толщины.  Выполнение образцов и изделий в технике вязания па спица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осков, Инструкционная карта: «Вязание носков»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6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200"/>
              <w:ind w:left="-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зцов и изделий в тех</w:t>
              <w:softHyphen/>
              <w:t>нике вязания на спица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силь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осков, Инструкционная карта: «Вязание носков»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6"/>
              <w:numPr>
                <w:ilvl w:val="0"/>
                <w:numId w:val="8"/>
              </w:numPr>
              <w:shd w:fill="auto" w:val="clear"/>
              <w:spacing w:lineRule="auto" w:line="240"/>
              <w:jc w:val="center"/>
              <w:rPr/>
            </w:pPr>
            <w:r>
              <w:rPr>
                <w:b/>
                <w:i/>
              </w:rPr>
              <w:t>ТЕХНОЛОГИИ ВЕДЕНИЯ ДОМА – 9 ЧАСОВ.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</w:rPr>
              <w:t>Ремонт помещений – 2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18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спространенных тех</w:t>
              <w:softHyphen/>
              <w:t>нологий ремонта и отделки жилых помеще</w:t>
              <w:softHyphen/>
              <w:t>ний. Инструменты для ремонтно-отделоч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боев, красок, элементов декора</w:t>
              <w:softHyphen/>
              <w:t>тивных украшений интерьера по каталогам. Эскиз оформления приусадебного (пришко</w:t>
              <w:softHyphen/>
              <w:t>льного) участка с использованием декоратив</w:t>
              <w:softHyphen/>
              <w:t>ных раст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и с обоями, красками. Интер</w:t>
              <w:softHyphen/>
              <w:t>нет, компьютерная презентация.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нитарно-технические работы – 2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систем тепло</w:t>
              <w:softHyphen/>
              <w:t xml:space="preserve">снабжения, водоснабжения и канализации. Устройство современных кранов, вентилей, смесителей, сливных бач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eastAsia="Tahoma"/>
                <w:sz w:val="24"/>
                <w:szCs w:val="24"/>
                <w:u w:val="single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о каталогам элементов сантех</w:t>
              <w:softHyphen/>
              <w:t>ники для ванной комнаты и туалет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и элемен</w:t>
              <w:softHyphen/>
              <w:t>тов сантехники для ванной комнаты и туалета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семьи. Рациональное планирование расходов – 4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– 22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е планирование расходов на основе актуальных потребностей семьи. Бюджет семь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115pt"/>
                <w:rFonts w:eastAsia="Calibri"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цен на рынке товаров и услуг с целью минимизации расходов в бюджете семьи. Выбор способа совершения покупки. Расчет минимальной стоимости потребитель</w:t>
              <w:softHyphen/>
              <w:t>ской корзин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аблица: «Доходная и расходная части семейного бюджета»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24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требительских качеств това</w:t>
              <w:softHyphen/>
              <w:t xml:space="preserve">ров и услуг. Права потребителя и их защи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115pt"/>
                <w:rFonts w:eastAsia="Calibri"/>
                <w:sz w:val="24"/>
                <w:szCs w:val="24"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возможностей предпринима</w:t>
              <w:softHyphen/>
              <w:t>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</w:t>
              <w:softHyphen/>
              <w:t>стей местного населения и рынка в потре</w:t>
              <w:softHyphen/>
              <w:t>бительских товара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: «Кало</w:t>
              <w:softHyphen/>
              <w:t>рийность основных продуктов пита</w:t>
              <w:softHyphen/>
              <w:t>ния», «Показатели среднего потребле</w:t>
              <w:softHyphen/>
              <w:t>ния электроэнергии бытовыми электро</w:t>
              <w:softHyphen/>
              <w:t>приборам»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Техноло</w:t>
              <w:softHyphen/>
              <w:t>гии ведения дома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60" w:after="0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ов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ТЕХНИЧЕСКИЕ РАБОТЫ – 4 ЧАСА.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технические устройства – 4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27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и использование типо</w:t>
              <w:softHyphen/>
              <w:t>вых средств защиты. Схема квартирной электро</w:t>
              <w:softHyphen/>
              <w:t>проводки. Способы определения места располо</w:t>
              <w:softHyphen/>
              <w:t>жения скрытой электропроводки. Подключение бытовых приемников и счетчиков электроэнер</w:t>
              <w:softHyphen/>
              <w:t xml:space="preserve">гии. Пути экономии электрической энер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хода и стоимости электри</w:t>
              <w:softHyphen/>
              <w:t>ческой энергии. Изучение схемы квартирной электропроводк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квартирной электропроводки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– 29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-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  <w:u w:val="none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значение автоматических уст</w:t>
              <w:softHyphen/>
              <w:t>ройств.</w:t>
            </w:r>
            <w:r>
              <w:rPr>
                <w:rStyle w:val="Style16"/>
                <w:rFonts w:eastAsia="Calibri"/>
                <w:sz w:val="24"/>
                <w:szCs w:val="24"/>
                <w:u w:val="none"/>
              </w:rPr>
              <w:t xml:space="preserve"> Автоматические устройства в бытовых электроприбо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схемы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ки.</w:t>
            </w:r>
          </w:p>
          <w:p>
            <w:pPr>
              <w:pStyle w:val="Normal"/>
              <w:spacing w:lineRule="exact" w:line="254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лектротехнических и электрон</w:t>
              <w:softHyphen/>
              <w:t>ных приборок на окружающую среду и здоровье человека.</w:t>
            </w:r>
          </w:p>
          <w:p>
            <w:pPr>
              <w:pStyle w:val="Normal"/>
              <w:spacing w:lineRule="exact" w:line="254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производством, эксплуатацией и обслуживанием электротехниче</w:t>
              <w:softHyphen/>
              <w:t>ских и электронны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left="-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и модели квартирной электропровод</w:t>
              <w:softHyphen/>
              <w:t>ки с использованием типовых аппаратов комму</w:t>
              <w:softHyphen/>
              <w:t>тации и защиты. Подбор бытовых приборов по их мощност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схе</w:t>
              <w:softHyphen/>
              <w:t>мы устройств автоматики.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РЕМЕННОЕ ПРОИЗВОДСТВО И ПРОФЕССИОНАЛЬНОЕ ОБРАЗОВАНИЕ – 5 ЧАСОВ.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феры производства и разделение труда – 2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31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и отрасли современного производ</w:t>
              <w:softHyphen/>
              <w:t xml:space="preserve">ства. Основные структурные подразделения производственного предпри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руктуры предприятия легкой промышленности. Ознакомление с деятельностью производственного предприятия или предприятия сервис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>
          <w:trHeight w:val="249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ти получения профессионального образования – 2 часа.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– 33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ессии в жизни человека. Виды массовых профессий сферы производства и сервиса. Региональный рынок труда и его конъ</w:t>
              <w:softHyphen/>
              <w:t>юнктура.</w:t>
            </w:r>
          </w:p>
          <w:p>
            <w:pPr>
              <w:pStyle w:val="71"/>
              <w:shd w:fill="auto" w:val="clear"/>
              <w:spacing w:lineRule="auto" w:line="240" w:before="0" w:after="0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работников, за</w:t>
              <w:softHyphen/>
              <w:t>нятых в легкой и пищевой промышленности. Анализ предложений работодателей на регио</w:t>
              <w:softHyphen/>
              <w:t>нальном рынке труд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гро</w:t>
              <w:softHyphen/>
              <w:t>вых технолог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времен</w:t>
              <w:softHyphen/>
              <w:t>ное производство и профессиональное образова</w:t>
              <w:softHyphen/>
              <w:t>ние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  <w:softHyphen/>
              <w:t>р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240"/>
        <w:ind w:right="40" w:hanging="0"/>
        <w:jc w:val="right"/>
        <w:rPr>
          <w:rStyle w:val="215pt"/>
          <w:b/>
          <w:b/>
          <w:i/>
          <w:i/>
          <w:sz w:val="28"/>
          <w:szCs w:val="28"/>
        </w:rPr>
      </w:pPr>
      <w:bookmarkStart w:id="45" w:name="bookmark0"/>
      <w:r>
        <w:rPr>
          <w:rStyle w:val="215pt"/>
          <w:b/>
          <w:i/>
          <w:sz w:val="28"/>
          <w:szCs w:val="28"/>
        </w:rPr>
        <w:t xml:space="preserve">Приложение №2 </w:t>
      </w:r>
    </w:p>
    <w:p>
      <w:pPr>
        <w:pStyle w:val="28"/>
        <w:keepNext w:val="true"/>
        <w:keepLines/>
        <w:shd w:fill="auto" w:val="clear"/>
        <w:spacing w:lineRule="auto" w:line="240"/>
        <w:ind w:right="40" w:hanging="0"/>
        <w:rPr>
          <w:rStyle w:val="215pt"/>
          <w:b/>
          <w:b/>
          <w:i/>
          <w:i/>
          <w:sz w:val="28"/>
          <w:szCs w:val="28"/>
        </w:rPr>
      </w:pPr>
      <w:r>
        <w:rPr/>
      </w:r>
    </w:p>
    <w:p>
      <w:pPr>
        <w:pStyle w:val="28"/>
        <w:keepNext w:val="true"/>
        <w:keepLines/>
        <w:shd w:fill="auto" w:val="clear"/>
        <w:spacing w:lineRule="auto" w:line="240"/>
        <w:ind w:right="40" w:hanging="0"/>
        <w:rPr>
          <w:b/>
          <w:b/>
          <w:i/>
          <w:i/>
          <w:sz w:val="28"/>
          <w:szCs w:val="28"/>
        </w:rPr>
      </w:pPr>
      <w:bookmarkStart w:id="46" w:name="bookmark0"/>
      <w:r>
        <w:rPr>
          <w:b/>
          <w:i/>
          <w:sz w:val="28"/>
          <w:szCs w:val="28"/>
        </w:rPr>
        <w:t>КОНТРОЛЬНО-ИЗМЕРИТЕЛЬНЫЕ МАТЕРИАЛЫ</w:t>
      </w:r>
      <w:bookmarkEnd w:id="46"/>
    </w:p>
    <w:p>
      <w:pPr>
        <w:pStyle w:val="28"/>
        <w:keepNext w:val="true"/>
        <w:keepLines/>
        <w:shd w:fill="auto" w:val="clear"/>
        <w:spacing w:lineRule="auto" w:line="240"/>
        <w:ind w:right="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240"/>
        <w:ind w:right="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6" w:leader="none"/>
        </w:tabs>
        <w:spacing w:lineRule="auto" w:line="360" w:before="0" w:after="0"/>
        <w:ind w:left="380" w:right="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Казакевич, А.В.Марченко. Оценка качества подготовки выпускников основной школы по технологии. - М.: Дрофа, 2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0" w:leader="none"/>
        </w:tabs>
        <w:spacing w:lineRule="auto" w:line="360" w:before="0" w:after="0"/>
        <w:ind w:left="380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П.Пономарева, М.П.Шачкова. Технология </w:t>
      </w:r>
      <w:r>
        <w:rPr>
          <w:rStyle w:val="23pt"/>
          <w:rFonts w:eastAsia="Calibri"/>
          <w:sz w:val="28"/>
          <w:szCs w:val="28"/>
        </w:rPr>
        <w:t>5-11</w:t>
      </w:r>
      <w:r>
        <w:rPr>
          <w:rFonts w:cs="Times New Roman" w:ascii="Times New Roman" w:hAnsi="Times New Roman"/>
          <w:sz w:val="28"/>
          <w:szCs w:val="28"/>
        </w:rPr>
        <w:t xml:space="preserve"> классы Обслуживаю</w:t>
        <w:softHyphen/>
        <w:t>щий и технический труд. Задания для подготовки к олимпиадам. - Волго</w:t>
        <w:softHyphen/>
        <w:t>град: издательство «Учитель», 20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5" w:leader="none"/>
        </w:tabs>
        <w:spacing w:lineRule="auto" w:line="360" w:before="0" w:after="0"/>
        <w:ind w:left="380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А.Бородкина. Трудовое обучение швейное дело </w:t>
      </w:r>
      <w:r>
        <w:rPr>
          <w:rStyle w:val="27pt"/>
          <w:rFonts w:eastAsia="Calibri"/>
          <w:sz w:val="28"/>
          <w:szCs w:val="28"/>
        </w:rPr>
        <w:t>5-9</w:t>
      </w:r>
      <w:r>
        <w:rPr>
          <w:rFonts w:cs="Times New Roman" w:ascii="Times New Roman" w:hAnsi="Times New Roman"/>
          <w:sz w:val="28"/>
          <w:szCs w:val="28"/>
        </w:rPr>
        <w:t xml:space="preserve"> классы. Кон</w:t>
        <w:softHyphen/>
        <w:t>трольно-измерительные материалы, вариативные тестовые задания. - Волгоград: издательство «Учитель», 201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0" w:leader="none"/>
        </w:tabs>
        <w:spacing w:lineRule="auto" w:line="360" w:before="0" w:after="0"/>
        <w:ind w:left="3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Школа и производство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0" w:leader="none"/>
        </w:tabs>
        <w:spacing w:lineRule="auto" w:line="360" w:before="0" w:after="0"/>
        <w:ind w:left="3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3</w:t>
      </w:r>
    </w:p>
    <w:p>
      <w:pPr>
        <w:pStyle w:val="28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 И СРЕДСТВА ОБУЧЕНИЯ </w:t>
      </w:r>
    </w:p>
    <w:p>
      <w:pPr>
        <w:pStyle w:val="28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ля учащихся:</w:t>
      </w:r>
    </w:p>
    <w:p>
      <w:pPr>
        <w:pStyle w:val="28"/>
        <w:keepNext w:val="true"/>
        <w:keepLines/>
        <w:shd w:fill="auto" w:val="clear"/>
        <w:spacing w:lineRule="auto" w:line="2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7"/>
        <w:numPr>
          <w:ilvl w:val="1"/>
          <w:numId w:val="21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80" w:right="220" w:hanging="0"/>
        <w:rPr/>
      </w:pPr>
      <w:r>
        <w:rPr>
          <w:rStyle w:val="Style16"/>
          <w:sz w:val="28"/>
          <w:szCs w:val="28"/>
          <w:u w:val="none"/>
        </w:rPr>
        <w:t>Климов Е.А.</w:t>
      </w:r>
      <w:r>
        <w:rPr>
          <w:sz w:val="28"/>
          <w:szCs w:val="28"/>
        </w:rPr>
        <w:t xml:space="preserve"> Основы производства. Выбор профессии: проб, учебное пособие для учащихся 8-9 классов средней школы/ Е.А.Климов. - М.: Просвещение, 1988.</w:t>
      </w:r>
    </w:p>
    <w:p>
      <w:pPr>
        <w:pStyle w:val="37"/>
        <w:numPr>
          <w:ilvl w:val="1"/>
          <w:numId w:val="21"/>
        </w:numPr>
        <w:shd w:fill="auto" w:val="clear"/>
        <w:tabs>
          <w:tab w:val="clear" w:pos="708"/>
          <w:tab w:val="left" w:pos="370" w:leader="none"/>
        </w:tabs>
        <w:spacing w:lineRule="auto" w:line="276"/>
        <w:ind w:left="380" w:right="220" w:hanging="0"/>
        <w:rPr/>
      </w:pPr>
      <w:r>
        <w:rPr>
          <w:rStyle w:val="Style16"/>
          <w:sz w:val="28"/>
          <w:szCs w:val="28"/>
          <w:u w:val="none"/>
        </w:rPr>
        <w:t>Крупская Ю.В.</w:t>
      </w:r>
      <w:r>
        <w:rPr>
          <w:sz w:val="28"/>
          <w:szCs w:val="28"/>
        </w:rPr>
        <w:t xml:space="preserve"> Лебедева Н.И., Литикова Л.В. и др., под ред. Симоненко В.Д. Технология. Об</w:t>
        <w:softHyphen/>
        <w:t>служивающий труд: учебник для учащихся 5 класса. - М.: Вентана-Граф, 2009.</w:t>
      </w:r>
    </w:p>
    <w:p>
      <w:pPr>
        <w:pStyle w:val="37"/>
        <w:numPr>
          <w:ilvl w:val="1"/>
          <w:numId w:val="21"/>
        </w:numPr>
        <w:shd w:fill="auto" w:val="clear"/>
        <w:tabs>
          <w:tab w:val="clear" w:pos="708"/>
          <w:tab w:val="left" w:pos="370" w:leader="none"/>
        </w:tabs>
        <w:spacing w:lineRule="auto" w:line="276"/>
        <w:ind w:left="380" w:right="220" w:hanging="0"/>
        <w:rPr/>
      </w:pPr>
      <w:r>
        <w:rPr>
          <w:rStyle w:val="Style16"/>
          <w:sz w:val="28"/>
          <w:szCs w:val="28"/>
          <w:u w:val="none"/>
        </w:rPr>
        <w:t>Крупская Ю.В.</w:t>
      </w:r>
      <w:r>
        <w:rPr>
          <w:sz w:val="28"/>
          <w:szCs w:val="28"/>
        </w:rPr>
        <w:t xml:space="preserve"> Лебедева Н.И., Литикова Л.В. и др., под ред. Симоненко В.Д. Технология. 06служиваюишй труд: учебник для учащихся 6 класса. - М.: Вентана-Граф, 2009.</w:t>
      </w:r>
    </w:p>
    <w:p>
      <w:pPr>
        <w:pStyle w:val="37"/>
        <w:numPr>
          <w:ilvl w:val="1"/>
          <w:numId w:val="21"/>
        </w:numPr>
        <w:shd w:fill="auto" w:val="clear"/>
        <w:tabs>
          <w:tab w:val="clear" w:pos="708"/>
          <w:tab w:val="left" w:pos="385" w:leader="none"/>
        </w:tabs>
        <w:spacing w:lineRule="auto" w:line="276"/>
        <w:ind w:left="380" w:right="220" w:hanging="0"/>
        <w:rPr/>
      </w:pPr>
      <w:r>
        <w:rPr>
          <w:rStyle w:val="Style16"/>
          <w:sz w:val="28"/>
          <w:szCs w:val="28"/>
          <w:u w:val="none"/>
        </w:rPr>
        <w:t>Синица Н</w:t>
      </w:r>
      <w:r>
        <w:rPr>
          <w:rStyle w:val="Style16"/>
          <w:sz w:val="28"/>
          <w:szCs w:val="28"/>
          <w:u w:val="none"/>
          <w:lang w:val="ru-RU"/>
        </w:rPr>
        <w:t>.</w:t>
      </w:r>
      <w:r>
        <w:rPr>
          <w:rStyle w:val="Style16"/>
          <w:sz w:val="28"/>
          <w:szCs w:val="28"/>
          <w:u w:val="none"/>
        </w:rPr>
        <w:t>В</w:t>
      </w:r>
      <w:r>
        <w:rPr>
          <w:rStyle w:val="Style16"/>
          <w:sz w:val="28"/>
          <w:szCs w:val="28"/>
          <w:u w:val="none"/>
          <w:lang w:val="ru-RU"/>
        </w:rPr>
        <w:t>.</w:t>
      </w:r>
      <w:r>
        <w:rPr>
          <w:sz w:val="28"/>
          <w:szCs w:val="28"/>
        </w:rPr>
        <w:t xml:space="preserve"> Табурчак О.В., Кожина О.А. и др., под ред. Симоненко В.Д. Технология. Обслу</w:t>
        <w:softHyphen/>
        <w:t xml:space="preserve">живающий </w:t>
      </w:r>
      <w:r>
        <w:rPr>
          <w:sz w:val="28"/>
          <w:szCs w:val="28"/>
          <w:lang w:val="ru-RU"/>
        </w:rPr>
        <w:t>труд</w:t>
      </w:r>
      <w:r>
        <w:rPr>
          <w:sz w:val="28"/>
          <w:szCs w:val="28"/>
        </w:rPr>
        <w:t>: учебник для учащихся 7 класса. - М.: Вентана-Граф, 2009.</w:t>
      </w:r>
    </w:p>
    <w:p>
      <w:pPr>
        <w:pStyle w:val="37"/>
        <w:numPr>
          <w:ilvl w:val="1"/>
          <w:numId w:val="21"/>
        </w:numPr>
        <w:shd w:fill="auto" w:val="clear"/>
        <w:tabs>
          <w:tab w:val="clear" w:pos="708"/>
          <w:tab w:val="left" w:pos="385" w:leader="none"/>
        </w:tabs>
        <w:spacing w:lineRule="auto" w:line="276"/>
        <w:ind w:left="380" w:right="220" w:hanging="0"/>
        <w:rPr/>
      </w:pPr>
      <w:r>
        <w:rPr>
          <w:rStyle w:val="Style16"/>
          <w:sz w:val="28"/>
          <w:szCs w:val="28"/>
          <w:u w:val="none"/>
        </w:rPr>
        <w:t>Технол</w:t>
      </w:r>
      <w:r>
        <w:rPr>
          <w:rStyle w:val="Style16"/>
          <w:sz w:val="28"/>
          <w:szCs w:val="28"/>
          <w:u w:val="none"/>
          <w:lang w:val="ru-RU"/>
        </w:rPr>
        <w:t xml:space="preserve">огия.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класс: учебник для учащихся 8 класса общеобразовательных учреждений; под ред. В.Д.Си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ненко. - М.: Вентана-Граф, 2009.</w:t>
      </w:r>
    </w:p>
    <w:p>
      <w:pPr>
        <w:pStyle w:val="37"/>
        <w:numPr>
          <w:ilvl w:val="1"/>
          <w:numId w:val="21"/>
        </w:numPr>
        <w:shd w:fill="auto" w:val="clear"/>
        <w:tabs>
          <w:tab w:val="clear" w:pos="708"/>
          <w:tab w:val="left" w:pos="380" w:leader="none"/>
        </w:tabs>
        <w:spacing w:lineRule="auto" w:line="276"/>
        <w:ind w:left="380" w:hanging="0"/>
        <w:rPr/>
      </w:pPr>
      <w:r>
        <w:rPr>
          <w:rStyle w:val="Style16"/>
          <w:sz w:val="28"/>
          <w:szCs w:val="28"/>
        </w:rPr>
        <w:t>Средства</w:t>
      </w:r>
      <w:r>
        <w:rPr>
          <w:sz w:val="28"/>
          <w:szCs w:val="28"/>
        </w:rPr>
        <w:t>. реализуемые с помощью компьютера:</w:t>
      </w:r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25" w:leader="none"/>
        </w:tabs>
        <w:spacing w:lineRule="auto" w:line="276"/>
        <w:ind w:left="1100" w:right="220" w:hanging="340"/>
        <w:rPr/>
      </w:pPr>
      <w:r>
        <w:rPr>
          <w:sz w:val="28"/>
          <w:szCs w:val="28"/>
        </w:rPr>
        <w:t>Биб</w:t>
      </w:r>
      <w:r>
        <w:rPr>
          <w:sz w:val="28"/>
          <w:szCs w:val="28"/>
          <w:lang w:val="ru-RU"/>
        </w:rPr>
        <w:t>лио</w:t>
      </w:r>
      <w:r>
        <w:rPr>
          <w:sz w:val="28"/>
          <w:szCs w:val="28"/>
        </w:rPr>
        <w:t>те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цифрова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ображений (фотографии, иллюст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вор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ек</w:t>
        <w:softHyphen/>
        <w:t>т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лучшие эскизы и работы учащихся);</w:t>
      </w:r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0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</w:rPr>
        <w:t>Слайд-лекции по ключевым тестам курса.</w:t>
      </w:r>
    </w:p>
    <w:p>
      <w:pPr>
        <w:pStyle w:val="37"/>
        <w:numPr>
          <w:ilvl w:val="1"/>
          <w:numId w:val="6"/>
        </w:numPr>
        <w:shd w:fill="auto" w:val="clear"/>
        <w:tabs>
          <w:tab w:val="clear" w:pos="708"/>
          <w:tab w:val="left" w:pos="385" w:leader="none"/>
        </w:tabs>
        <w:spacing w:lineRule="auto" w:line="276"/>
        <w:ind w:left="380" w:right="220" w:hanging="0"/>
        <w:rPr/>
      </w:pPr>
      <w:r>
        <w:rPr>
          <w:sz w:val="28"/>
          <w:szCs w:val="28"/>
        </w:rPr>
        <w:t>Принтер</w:t>
      </w:r>
      <w:r>
        <w:rPr>
          <w:sz w:val="28"/>
          <w:szCs w:val="28"/>
          <w:lang w:val="ru-RU"/>
        </w:rPr>
        <w:t>ые рас</w:t>
      </w:r>
      <w:r>
        <w:rPr>
          <w:sz w:val="28"/>
          <w:szCs w:val="28"/>
        </w:rPr>
        <w:t xml:space="preserve">печатки тестов, в количестве экземпляров комплекта тестов, равном числу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ащихс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классе</w:t>
      </w:r>
      <w:r>
        <w:rPr>
          <w:sz w:val="28"/>
          <w:szCs w:val="28"/>
        </w:rPr>
        <w:t>.</w:t>
      </w:r>
    </w:p>
    <w:p>
      <w:pPr>
        <w:pStyle w:val="37"/>
        <w:numPr>
          <w:ilvl w:val="1"/>
          <w:numId w:val="6"/>
        </w:numPr>
        <w:shd w:fill="auto" w:val="clear"/>
        <w:tabs>
          <w:tab w:val="clear" w:pos="708"/>
          <w:tab w:val="left" w:pos="380" w:leader="none"/>
        </w:tabs>
        <w:spacing w:lineRule="auto" w:line="276"/>
        <w:ind w:left="380" w:hanging="0"/>
        <w:rPr/>
      </w:pPr>
      <w:r>
        <w:rPr>
          <w:sz w:val="28"/>
          <w:szCs w:val="28"/>
        </w:rPr>
        <w:t>Схемы, плакаты, таблицы.</w:t>
      </w:r>
    </w:p>
    <w:p>
      <w:pPr>
        <w:pStyle w:val="37"/>
        <w:numPr>
          <w:ilvl w:val="1"/>
          <w:numId w:val="6"/>
        </w:numPr>
        <w:shd w:fill="auto" w:val="clear"/>
        <w:tabs>
          <w:tab w:val="clear" w:pos="708"/>
          <w:tab w:val="left" w:pos="370" w:leader="none"/>
        </w:tabs>
        <w:spacing w:lineRule="auto" w:line="276"/>
        <w:ind w:left="38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Ин</w:t>
      </w:r>
      <w:r>
        <w:rPr>
          <w:sz w:val="28"/>
          <w:szCs w:val="28"/>
        </w:rPr>
        <w:t>тернет-</w:t>
      </w:r>
      <w:r>
        <w:rPr>
          <w:sz w:val="28"/>
          <w:szCs w:val="28"/>
          <w:lang w:val="ru-RU"/>
        </w:rPr>
        <w:t>ресурсы:</w:t>
      </w:r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  <w:lang w:val="ru-RU"/>
        </w:rPr>
        <w:t>Ярославский институт</w:t>
      </w:r>
      <w:r>
        <w:rPr>
          <w:sz w:val="28"/>
          <w:szCs w:val="28"/>
        </w:rPr>
        <w:t xml:space="preserve"> развития образования. Раздел «Технология» </w:t>
      </w:r>
      <w:r>
        <w:rPr>
          <w:sz w:val="28"/>
          <w:szCs w:val="28"/>
          <w:lang w:val="ru-RU"/>
        </w:rPr>
        <w:t>//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ip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ya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  <w:lang w:val="ru-RU"/>
        </w:rPr>
        <w:t>Начала экономи</w:t>
      </w:r>
      <w:r>
        <w:rPr>
          <w:sz w:val="28"/>
          <w:szCs w:val="28"/>
        </w:rPr>
        <w:t xml:space="preserve">ки </w:t>
      </w:r>
      <w:r>
        <w:rPr>
          <w:sz w:val="28"/>
          <w:szCs w:val="28"/>
          <w:lang w:val="ru-RU"/>
        </w:rPr>
        <w:t>//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esh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websi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гры и задачи </w:t>
      </w:r>
      <w:r>
        <w:rPr>
          <w:sz w:val="28"/>
          <w:szCs w:val="28"/>
        </w:rPr>
        <w:t xml:space="preserve"> на развитие творческого мышления //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ozmise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rStyle w:val="Style16"/>
          <w:i w:val="false"/>
          <w:sz w:val="28"/>
          <w:szCs w:val="28"/>
          <w:u w:val="none"/>
          <w:lang w:val="ru-RU"/>
        </w:rPr>
        <w:t>Сайт о стиле</w:t>
      </w:r>
      <w:r>
        <w:rPr>
          <w:sz w:val="28"/>
          <w:szCs w:val="28"/>
        </w:rPr>
        <w:t xml:space="preserve"> и моде //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arafa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  <w:tab w:val="left" w:pos="2382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</w:rPr>
        <w:t>Сайт о сти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моде //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hpilk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  <w:tab w:val="left" w:pos="2382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айт с </w:t>
      </w:r>
      <w:r>
        <w:rPr>
          <w:sz w:val="28"/>
          <w:szCs w:val="28"/>
        </w:rPr>
        <w:t>технологическими описаниями изготовления праздничных поделок</w:t>
      </w:r>
      <w:r>
        <w:rPr>
          <w:sz w:val="28"/>
          <w:szCs w:val="28"/>
          <w:lang w:val="ru-RU"/>
        </w:rPr>
        <w:t xml:space="preserve"> 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sned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37"/>
        <w:numPr>
          <w:ilvl w:val="0"/>
          <w:numId w:val="6"/>
        </w:numPr>
        <w:shd w:fill="auto" w:val="clear"/>
        <w:tabs>
          <w:tab w:val="clear" w:pos="708"/>
          <w:tab w:val="left" w:pos="1134" w:leader="none"/>
          <w:tab w:val="left" w:pos="2382" w:leader="none"/>
        </w:tabs>
        <w:spacing w:lineRule="auto" w:line="276"/>
        <w:ind w:left="1100" w:hanging="340"/>
        <w:rPr>
          <w:sz w:val="28"/>
          <w:szCs w:val="28"/>
        </w:rPr>
      </w:pPr>
      <w:r>
        <w:rPr>
          <w:sz w:val="28"/>
          <w:szCs w:val="28"/>
        </w:rPr>
        <w:t xml:space="preserve">Виртуальный вернисаж изделий декоративно-прикладного искусства (береста, золотое шитьё, кожа и дерево, резьба по дереву и капу, роспись по ткани, керамика и др.)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www.webvernisage.com</w:t>
      </w:r>
      <w:r>
        <w:rPr>
          <w:sz w:val="28"/>
          <w:szCs w:val="28"/>
          <w:lang w:val="ru-RU"/>
        </w:rPr>
        <w:t xml:space="preserve"> </w:t>
      </w:r>
    </w:p>
    <w:p>
      <w:pPr>
        <w:pStyle w:val="36"/>
        <w:shd w:fill="auto" w:val="clear"/>
        <w:spacing w:lineRule="auto" w:line="276"/>
        <w:ind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6"/>
        <w:shd w:fill="auto" w:val="clear"/>
        <w:spacing w:lineRule="auto" w:line="276"/>
        <w:ind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ля учителя:</w:t>
      </w:r>
    </w:p>
    <w:p>
      <w:pPr>
        <w:pStyle w:val="36"/>
        <w:shd w:fill="auto" w:val="clear"/>
        <w:spacing w:lineRule="auto" w:line="276"/>
        <w:ind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81" w:leader="none"/>
        </w:tabs>
        <w:spacing w:lineRule="auto" w:line="276"/>
        <w:ind w:left="400" w:right="80" w:hanging="0"/>
        <w:rPr/>
      </w:pPr>
      <w:r>
        <w:rPr>
          <w:rStyle w:val="Style16"/>
          <w:sz w:val="28"/>
          <w:szCs w:val="28"/>
          <w:u w:val="none"/>
        </w:rPr>
        <w:t>Бондарев В. П.</w:t>
      </w:r>
      <w:r>
        <w:rPr>
          <w:sz w:val="28"/>
          <w:szCs w:val="28"/>
        </w:rPr>
        <w:t xml:space="preserve"> Выбор профессии: из опыта работы центра профориентации молодёжи Ленин</w:t>
        <w:softHyphen/>
        <w:t>градского района Москвы/ В.П.Бондарев. - М.: Педагогика, 1989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00" w:right="80" w:hanging="0"/>
        <w:rPr/>
      </w:pPr>
      <w:r>
        <w:rPr>
          <w:rStyle w:val="Style16"/>
          <w:sz w:val="28"/>
          <w:szCs w:val="28"/>
          <w:u w:val="none"/>
        </w:rPr>
        <w:t>Быков, 3. Н.</w:t>
      </w:r>
      <w:r>
        <w:rPr>
          <w:sz w:val="28"/>
          <w:szCs w:val="28"/>
        </w:rPr>
        <w:t xml:space="preserve"> Художественное конструирование. Проектирование и моделирование промышлен</w:t>
        <w:softHyphen/>
        <w:t>ных изделий / З.Н.Быков, Г. В. Крючков [и др.]. - М.: Высшая школа, 1986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auto" w:line="276"/>
        <w:ind w:left="400" w:right="80" w:hanging="0"/>
        <w:rPr/>
      </w:pPr>
      <w:r>
        <w:rPr>
          <w:rStyle w:val="Style16"/>
          <w:sz w:val="28"/>
          <w:szCs w:val="28"/>
          <w:u w:val="none"/>
        </w:rPr>
        <w:t>Изучение</w:t>
      </w:r>
      <w:r>
        <w:rPr>
          <w:sz w:val="28"/>
          <w:szCs w:val="28"/>
        </w:rPr>
        <w:t xml:space="preserve"> индивидуальных особенностей учащихся с целью профориентации: методичес</w:t>
      </w:r>
      <w:r>
        <w:rPr>
          <w:sz w:val="28"/>
          <w:szCs w:val="28"/>
          <w:lang w:val="ru-RU"/>
        </w:rPr>
        <w:t>кие</w:t>
      </w:r>
      <w:r>
        <w:rPr>
          <w:sz w:val="28"/>
          <w:szCs w:val="28"/>
        </w:rPr>
        <w:t xml:space="preserve"> рекомендация для студента и классного руководителя/ сост. А.А.Ронсков. - Волгоград: </w:t>
      </w:r>
      <w:r>
        <w:rPr>
          <w:sz w:val="28"/>
          <w:szCs w:val="28"/>
          <w:lang w:val="ru-RU"/>
        </w:rPr>
        <w:t>Перемена</w:t>
      </w:r>
      <w:r>
        <w:rPr>
          <w:sz w:val="28"/>
          <w:szCs w:val="28"/>
        </w:rPr>
        <w:t>, 1998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95" w:leader="none"/>
        </w:tabs>
        <w:spacing w:lineRule="auto" w:line="276"/>
        <w:ind w:left="400" w:hanging="0"/>
        <w:rPr>
          <w:sz w:val="28"/>
          <w:szCs w:val="28"/>
        </w:rPr>
      </w:pPr>
      <w:r>
        <w:rPr>
          <w:rStyle w:val="Style16"/>
          <w:sz w:val="28"/>
          <w:szCs w:val="28"/>
          <w:u w:val="none"/>
        </w:rPr>
        <w:t>Кудрявец Д.Б.</w:t>
      </w:r>
      <w:r>
        <w:rPr>
          <w:sz w:val="28"/>
          <w:szCs w:val="28"/>
        </w:rPr>
        <w:t xml:space="preserve"> Как вырастить цветы/ Д.Б.Кудрявец, Н.А.Петренко. - М.: Просвещение.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ru-RU"/>
        </w:rPr>
        <w:t>87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auto" w:line="276"/>
        <w:ind w:left="400" w:hanging="0"/>
        <w:rPr>
          <w:sz w:val="28"/>
          <w:szCs w:val="28"/>
        </w:rPr>
      </w:pPr>
      <w:r>
        <w:rPr>
          <w:rStyle w:val="Style16"/>
          <w:sz w:val="28"/>
          <w:szCs w:val="28"/>
          <w:u w:val="none"/>
        </w:rPr>
        <w:t xml:space="preserve">Левицкая </w:t>
      </w:r>
      <w:r>
        <w:rPr>
          <w:rStyle w:val="Style16"/>
          <w:sz w:val="28"/>
          <w:szCs w:val="28"/>
          <w:u w:val="none"/>
          <w:lang w:val="ru-RU"/>
        </w:rPr>
        <w:t>Л.</w:t>
      </w:r>
      <w:r>
        <w:rPr>
          <w:rStyle w:val="Style16"/>
          <w:sz w:val="28"/>
          <w:szCs w:val="28"/>
          <w:u w:val="none"/>
          <w:lang w:val="en-US"/>
        </w:rPr>
        <w:t>B</w:t>
      </w:r>
      <w:r>
        <w:rPr>
          <w:rStyle w:val="Style16"/>
          <w:sz w:val="28"/>
          <w:szCs w:val="28"/>
          <w:u w:val="none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ятия по трудовому обучению/ Л.В.Левицкая [и др.]. - М.: Просвещение. –</w:t>
      </w:r>
      <w:r>
        <w:rPr>
          <w:sz w:val="28"/>
          <w:szCs w:val="28"/>
          <w:lang w:val="ru-RU"/>
        </w:rPr>
        <w:t xml:space="preserve"> 1992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auto" w:line="276"/>
        <w:ind w:left="400" w:hanging="0"/>
        <w:rPr/>
      </w:pPr>
      <w:r>
        <w:rPr>
          <w:rStyle w:val="Style16"/>
          <w:sz w:val="28"/>
          <w:szCs w:val="28"/>
          <w:u w:val="none"/>
        </w:rPr>
        <w:t>Литвинец Э. Н.</w:t>
      </w:r>
      <w:r>
        <w:rPr>
          <w:sz w:val="28"/>
          <w:szCs w:val="28"/>
        </w:rPr>
        <w:t xml:space="preserve"> Забытое искусство/ Э.Н.Литвинец. - М.: Знание, 1992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86" w:leader="none"/>
        </w:tabs>
        <w:spacing w:lineRule="auto" w:line="276"/>
        <w:ind w:left="400" w:hanging="0"/>
        <w:rPr/>
      </w:pPr>
      <w:r>
        <w:rPr>
          <w:rStyle w:val="Style16"/>
          <w:sz w:val="28"/>
          <w:szCs w:val="28"/>
          <w:u w:val="none"/>
        </w:rPr>
        <w:t>Лында</w:t>
      </w:r>
      <w:r>
        <w:rPr>
          <w:rStyle w:val="Style16"/>
          <w:sz w:val="28"/>
          <w:szCs w:val="28"/>
          <w:u w:val="none"/>
          <w:lang w:val="ru-RU"/>
        </w:rPr>
        <w:t xml:space="preserve"> </w:t>
      </w:r>
      <w:r>
        <w:rPr>
          <w:rStyle w:val="Style16"/>
          <w:sz w:val="28"/>
          <w:szCs w:val="28"/>
          <w:u w:val="none"/>
        </w:rPr>
        <w:t>А. С.</w:t>
      </w:r>
      <w:r>
        <w:rPr>
          <w:sz w:val="28"/>
          <w:szCs w:val="28"/>
        </w:rPr>
        <w:t xml:space="preserve"> Методика трудового обучения / А.С.Лында. - М.: Просвещение, 1977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auto" w:line="276"/>
        <w:ind w:left="400" w:hanging="0"/>
        <w:rPr>
          <w:sz w:val="28"/>
          <w:szCs w:val="28"/>
        </w:rPr>
      </w:pPr>
      <w:r>
        <w:rPr>
          <w:rStyle w:val="Style16"/>
          <w:sz w:val="28"/>
          <w:szCs w:val="28"/>
          <w:u w:val="none"/>
        </w:rPr>
        <w:t>Мерсиянова Г.Н.</w:t>
      </w:r>
      <w:r>
        <w:rPr>
          <w:sz w:val="28"/>
          <w:szCs w:val="28"/>
        </w:rPr>
        <w:t xml:space="preserve"> Швейное дело. </w:t>
      </w:r>
      <w:r>
        <w:rPr>
          <w:rStyle w:val="2pt"/>
          <w:sz w:val="28"/>
          <w:szCs w:val="28"/>
        </w:rPr>
        <w:t>5-6</w:t>
      </w:r>
      <w:r>
        <w:rPr>
          <w:sz w:val="28"/>
          <w:szCs w:val="28"/>
        </w:rPr>
        <w:t xml:space="preserve"> классы/ Г.Н.Мерсиянова [и др.]. - М.: Просвещение </w:t>
      </w:r>
      <w:r>
        <w:rPr>
          <w:sz w:val="28"/>
          <w:szCs w:val="28"/>
          <w:lang w:val="ru-RU"/>
        </w:rPr>
        <w:t>– 1989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95" w:leader="none"/>
          <w:tab w:val="left" w:pos="9357" w:leader="none"/>
        </w:tabs>
        <w:spacing w:lineRule="auto" w:line="276"/>
        <w:ind w:left="400" w:right="80" w:hanging="0"/>
        <w:rPr/>
      </w:pPr>
      <w:r>
        <w:rPr>
          <w:rStyle w:val="Style16"/>
          <w:sz w:val="28"/>
          <w:szCs w:val="28"/>
          <w:u w:val="none"/>
        </w:rPr>
        <w:t>Мозговая Г.Г.</w:t>
      </w:r>
      <w:r>
        <w:rPr>
          <w:sz w:val="28"/>
          <w:szCs w:val="28"/>
        </w:rPr>
        <w:t xml:space="preserve"> Швейное дело. </w:t>
      </w:r>
      <w:r>
        <w:rPr>
          <w:rStyle w:val="3pt1"/>
          <w:sz w:val="28"/>
          <w:szCs w:val="28"/>
        </w:rPr>
        <w:t>7-8</w:t>
      </w:r>
      <w:r>
        <w:rPr>
          <w:sz w:val="28"/>
          <w:szCs w:val="28"/>
        </w:rPr>
        <w:t xml:space="preserve"> классы/ Г.Г.Мозговая, Г.Б.Картушина. - М.:</w:t>
      </w:r>
      <w:r>
        <w:rPr>
          <w:sz w:val="28"/>
          <w:szCs w:val="28"/>
          <w:lang w:val="ru-RU"/>
        </w:rPr>
        <w:t xml:space="preserve"> Просвещение, </w:t>
      </w:r>
      <w:r>
        <w:rPr>
          <w:sz w:val="28"/>
          <w:szCs w:val="28"/>
        </w:rPr>
        <w:t>1990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81" w:leader="none"/>
        </w:tabs>
        <w:spacing w:lineRule="auto" w:line="276"/>
        <w:ind w:left="400" w:hanging="0"/>
        <w:rPr/>
      </w:pPr>
      <w:r>
        <w:rPr>
          <w:rStyle w:val="Style16"/>
          <w:sz w:val="28"/>
          <w:szCs w:val="28"/>
          <w:u w:val="none"/>
        </w:rPr>
        <w:t>Программа</w:t>
      </w:r>
      <w:r>
        <w:rPr>
          <w:sz w:val="28"/>
          <w:szCs w:val="28"/>
        </w:rPr>
        <w:t xml:space="preserve"> «Технология». 1-4, 5-11 классы. - М.: Просвещение, 2005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86" w:leader="none"/>
        </w:tabs>
        <w:spacing w:lineRule="auto" w:line="276"/>
        <w:ind w:left="400" w:right="820" w:hanging="0"/>
        <w:rPr/>
      </w:pPr>
      <w:r>
        <w:rPr>
          <w:rStyle w:val="Style16"/>
          <w:sz w:val="28"/>
          <w:szCs w:val="28"/>
          <w:u w:val="none"/>
        </w:rPr>
        <w:t>Прошицкая Е. Н.</w:t>
      </w:r>
      <w:r>
        <w:rPr>
          <w:sz w:val="28"/>
          <w:szCs w:val="28"/>
        </w:rPr>
        <w:t xml:space="preserve"> Практикум по выбору профессии. 8-11 классы / Е.Н.Проши</w:t>
      </w:r>
      <w:r>
        <w:rPr>
          <w:sz w:val="28"/>
          <w:szCs w:val="28"/>
          <w:lang w:val="ru-RU"/>
        </w:rPr>
        <w:t>цкая. – М.: Просвещение</w:t>
      </w:r>
      <w:r>
        <w:rPr>
          <w:sz w:val="28"/>
          <w:szCs w:val="28"/>
        </w:rPr>
        <w:t>, 1995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86" w:leader="none"/>
        </w:tabs>
        <w:spacing w:lineRule="auto" w:line="276"/>
        <w:ind w:left="400" w:right="80" w:hanging="0"/>
        <w:rPr/>
      </w:pPr>
      <w:r>
        <w:rPr>
          <w:rStyle w:val="Style16"/>
          <w:sz w:val="28"/>
          <w:szCs w:val="28"/>
          <w:u w:val="none"/>
        </w:rPr>
        <w:t>Райзберг Б. А.</w:t>
      </w:r>
      <w:r>
        <w:rPr>
          <w:sz w:val="28"/>
          <w:szCs w:val="28"/>
        </w:rPr>
        <w:t xml:space="preserve"> Основы экономики и предпринимательства: учеб. пособие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образовательных школ, лицеев/ Б.А.Райзберг. - М., 1992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00" w:right="460" w:hanging="0"/>
        <w:rPr/>
      </w:pPr>
      <w:r>
        <w:rPr>
          <w:rStyle w:val="Style16"/>
          <w:sz w:val="28"/>
          <w:szCs w:val="28"/>
          <w:u w:val="none"/>
        </w:rPr>
        <w:t>Тарасова А.П.</w:t>
      </w:r>
      <w:r>
        <w:rPr>
          <w:sz w:val="28"/>
          <w:szCs w:val="28"/>
        </w:rPr>
        <w:t xml:space="preserve"> Рабочая тетрадь по трудовому обучению и домоводству/ А.П.Тарл::</w:t>
      </w:r>
      <w:r>
        <w:rPr>
          <w:rStyle w:val="Consolas5pt"/>
          <w:rFonts w:cs="Times New Roman"/>
          <w:sz w:val="28"/>
          <w:szCs w:val="28"/>
        </w:rPr>
        <w:t xml:space="preserve"> е _ - </w:t>
      </w:r>
      <w:r>
        <w:rPr>
          <w:sz w:val="28"/>
          <w:szCs w:val="28"/>
        </w:rPr>
        <w:t>ИД «МиМ», 1998.</w:t>
      </w:r>
    </w:p>
    <w:p>
      <w:pPr>
        <w:pStyle w:val="37"/>
        <w:numPr>
          <w:ilvl w:val="0"/>
          <w:numId w:val="17"/>
        </w:numPr>
        <w:shd w:fill="auto" w:val="clear"/>
        <w:tabs>
          <w:tab w:val="clear" w:pos="708"/>
          <w:tab w:val="left" w:pos="371" w:leader="none"/>
        </w:tabs>
        <w:spacing w:lineRule="auto" w:line="240"/>
        <w:ind w:left="400" w:hanging="0"/>
        <w:rPr/>
      </w:pPr>
      <w:r>
        <w:rPr>
          <w:rStyle w:val="Style16"/>
          <w:sz w:val="28"/>
          <w:szCs w:val="28"/>
          <w:u w:val="none"/>
        </w:rPr>
        <w:t>Ханус С.</w:t>
      </w:r>
      <w:r>
        <w:rPr>
          <w:sz w:val="28"/>
          <w:szCs w:val="28"/>
        </w:rPr>
        <w:t xml:space="preserve"> Как шить/ С.Ханус - М.: Легпромбытиздат, 1988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27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i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7" w:hanging="360"/>
      </w:pPr>
      <w:rPr>
        <w:i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7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1" w:hanging="360"/>
      </w:pPr>
      <w:rPr>
        <w:i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787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87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87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  <w:u w:val="single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21">
    <w:name w:val="Заголовок №3 (2) + Курсив"/>
    <w:basedOn w:val="32"/>
    <w:qFormat/>
    <w:rPr>
      <w:i/>
      <w:iCs/>
    </w:rPr>
  </w:style>
  <w:style w:type="character" w:styleId="22">
    <w:name w:val="Основной текст (2) + Не курсив"/>
    <w:basedOn w:val="2"/>
    <w:qFormat/>
    <w:rPr>
      <w:i/>
      <w:iCs/>
    </w:rPr>
  </w:style>
  <w:style w:type="character" w:styleId="322">
    <w:name w:val="Заголовок №3 (2) + Не полужирный;Курсив"/>
    <w:basedOn w:val="32"/>
    <w:qFormat/>
    <w:rPr>
      <w:b/>
      <w:bCs/>
      <w:i/>
      <w:iCs/>
      <w:u w:val="single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3">
    <w:name w:val="Основной текст (3) + Не полужирный;Курсив"/>
    <w:basedOn w:val="31"/>
    <w:qFormat/>
    <w:rPr>
      <w:b/>
      <w:bCs/>
      <w:i/>
      <w:iCs/>
      <w:u w:val="single"/>
    </w:rPr>
  </w:style>
  <w:style w:type="character" w:styleId="23">
    <w:name w:val="Основной текст (2) + Полужирный"/>
    <w:basedOn w:val="2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">
    <w:name w:val="Основной текст (4) + Не курсив"/>
    <w:basedOn w:val="4"/>
    <w:qFormat/>
    <w:rPr>
      <w:i/>
      <w:iCs/>
    </w:rPr>
  </w:style>
  <w:style w:type="character" w:styleId="10pt">
    <w:name w:val="Основной текст + 10 pt;Полужирный;Малые прописные"/>
    <w:basedOn w:val="Style15"/>
    <w:qFormat/>
    <w:rPr>
      <w:b/>
      <w:bCs/>
      <w:smallCaps/>
      <w:sz w:val="20"/>
      <w:szCs w:val="20"/>
    </w:rPr>
  </w:style>
  <w:style w:type="character" w:styleId="42">
    <w:name w:val="Основной текст (4) + Не полужирный"/>
    <w:basedOn w:val="4"/>
    <w:qFormat/>
    <w:rPr>
      <w:b/>
      <w:bCs/>
      <w:u w:val="single"/>
    </w:rPr>
  </w:style>
  <w:style w:type="character" w:styleId="Style17">
    <w:name w:val="Основной текст + Полужирный;Курсив"/>
    <w:basedOn w:val="Style15"/>
    <w:qFormat/>
    <w:rPr>
      <w:b/>
      <w:bCs/>
      <w:i/>
      <w:iCs/>
    </w:rPr>
  </w:style>
  <w:style w:type="character" w:styleId="3Tahoma6pt1pt50">
    <w:name w:val="Заголовок №3 + Tahoma;6 pt;Интервал 1 pt;Масштаб 50%"/>
    <w:basedOn w:val="3"/>
    <w:qFormat/>
    <w:rPr>
      <w:rFonts w:ascii="Tahoma" w:hAnsi="Tahoma" w:eastAsia="Tahoma" w:cs="Tahoma"/>
      <w:spacing w:val="20"/>
      <w:w w:val="50"/>
      <w:sz w:val="12"/>
      <w:szCs w:val="12"/>
    </w:rPr>
  </w:style>
  <w:style w:type="character" w:styleId="24">
    <w:name w:val="Оглавлени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5">
    <w:name w:val="Оглавление (2)"/>
    <w:basedOn w:val="24"/>
    <w:qFormat/>
    <w:rPr>
      <w:u w:val="single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pt">
    <w:name w:val="Оглавление + Интервал 3 pt"/>
    <w:basedOn w:val="Style18"/>
    <w:qFormat/>
    <w:rPr>
      <w:spacing w:val="70"/>
    </w:rPr>
  </w:style>
  <w:style w:type="character" w:styleId="Style19">
    <w:name w:val="Оглавление + Полужирный;Курсив"/>
    <w:basedOn w:val="Style18"/>
    <w:qFormat/>
    <w:rPr>
      <w:b/>
      <w:bCs/>
      <w:i/>
      <w:iCs/>
    </w:rPr>
  </w:style>
  <w:style w:type="character" w:styleId="10pt1">
    <w:name w:val="Оглавление + 10 pt;Полужирный;Малые прописные"/>
    <w:basedOn w:val="Style18"/>
    <w:qFormat/>
    <w:rPr>
      <w:b/>
      <w:bCs/>
      <w:smallCaps/>
      <w:sz w:val="20"/>
      <w:szCs w:val="20"/>
    </w:rPr>
  </w:style>
  <w:style w:type="character" w:styleId="10pt1pt">
    <w:name w:val="Оглавление + 10 pt;Полужирный;Малые прописные;Интервал 1 pt"/>
    <w:basedOn w:val="Style18"/>
    <w:qFormat/>
    <w:rPr>
      <w:b/>
      <w:bCs/>
      <w:smallCaps/>
      <w:spacing w:val="20"/>
      <w:sz w:val="20"/>
      <w:szCs w:val="20"/>
    </w:rPr>
  </w:style>
  <w:style w:type="character" w:styleId="11">
    <w:name w:val="Основной текст1"/>
    <w:basedOn w:val="Style15"/>
    <w:qFormat/>
    <w:rPr>
      <w:strike/>
      <w:lang w:val="en-US"/>
    </w:rPr>
  </w:style>
  <w:style w:type="character" w:styleId="34">
    <w:name w:val="Заголовок №3 + Не полужирный"/>
    <w:basedOn w:val="3"/>
    <w:qFormat/>
    <w:rPr>
      <w:b/>
      <w:bCs/>
      <w:u w:val="single"/>
    </w:rPr>
  </w:style>
  <w:style w:type="character" w:styleId="331">
    <w:name w:val="Заголовок №3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32">
    <w:name w:val="Заголовок №3 (3) + Курсив"/>
    <w:basedOn w:val="331"/>
    <w:qFormat/>
    <w:rPr>
      <w:i/>
      <w:iCs/>
    </w:rPr>
  </w:style>
  <w:style w:type="character" w:styleId="41pt">
    <w:name w:val="Основной текст (4) + Интервал 1 pt"/>
    <w:basedOn w:val="4"/>
    <w:qFormat/>
    <w:rPr>
      <w:spacing w:val="20"/>
      <w:lang w:val="en-US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55pt">
    <w:name w:val="Основной текст (5) + Интервал 5 pt"/>
    <w:basedOn w:val="5"/>
    <w:qFormat/>
    <w:rPr>
      <w:spacing w:val="100"/>
      <w:u w:val="single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6115pt">
    <w:name w:val="Основной текст (6) + 11;5 pt;Курсив"/>
    <w:basedOn w:val="6"/>
    <w:qFormat/>
    <w:rPr>
      <w:i/>
      <w:iCs/>
      <w:spacing w:val="0"/>
      <w:sz w:val="23"/>
      <w:szCs w:val="23"/>
    </w:rPr>
  </w:style>
  <w:style w:type="character" w:styleId="21pt">
    <w:name w:val="Основной текст (2) + Интервал 1 pt"/>
    <w:basedOn w:val="2"/>
    <w:qFormat/>
    <w:rPr>
      <w:spacing w:val="30"/>
      <w:u w:val="single"/>
    </w:rPr>
  </w:style>
  <w:style w:type="character" w:styleId="26">
    <w:name w:val="Заголовок №2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5pt">
    <w:name w:val="Основной текст + 9;5 pt"/>
    <w:basedOn w:val="Style15"/>
    <w:qFormat/>
    <w:rPr>
      <w:sz w:val="19"/>
      <w:szCs w:val="19"/>
    </w:rPr>
  </w:style>
  <w:style w:type="character" w:styleId="105pt">
    <w:name w:val="Основной текст + 10;5 pt"/>
    <w:basedOn w:val="Style15"/>
    <w:qFormat/>
    <w:rPr>
      <w:sz w:val="21"/>
      <w:szCs w:val="21"/>
    </w:rPr>
  </w:style>
  <w:style w:type="character" w:styleId="32135pt">
    <w:name w:val="Заголовок №3 (2) + 13;5 pt;Курсив"/>
    <w:basedOn w:val="32"/>
    <w:qFormat/>
    <w:rPr>
      <w:i/>
      <w:iCs/>
      <w:sz w:val="27"/>
      <w:szCs w:val="27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71pt">
    <w:name w:val="Основной текст (7) + Интервал 1 pt"/>
    <w:basedOn w:val="7"/>
    <w:qFormat/>
    <w:rPr>
      <w:spacing w:val="30"/>
    </w:rPr>
  </w:style>
  <w:style w:type="character" w:styleId="7115pt">
    <w:name w:val="Основной текст (7) + 11;5 pt"/>
    <w:basedOn w:val="7"/>
    <w:qFormat/>
    <w:rPr>
      <w:sz w:val="23"/>
      <w:szCs w:val="23"/>
    </w:rPr>
  </w:style>
  <w:style w:type="character" w:styleId="7115pt1">
    <w:name w:val="Основной текст (7) + 11;5 pt;Курсив"/>
    <w:basedOn w:val="7"/>
    <w:qFormat/>
    <w:rPr>
      <w:i/>
      <w:iCs/>
      <w:sz w:val="23"/>
      <w:szCs w:val="23"/>
    </w:rPr>
  </w:style>
  <w:style w:type="character" w:styleId="221">
    <w:name w:val="Заголовок №2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2">
    <w:name w:val="Заголовок №2 (2) + Курсив"/>
    <w:basedOn w:val="221"/>
    <w:qFormat/>
    <w:rPr>
      <w:i/>
      <w:iCs/>
    </w:rPr>
  </w:style>
  <w:style w:type="character" w:styleId="711pt">
    <w:name w:val="Основной текст (7) + 11 pt;Не полужирный"/>
    <w:basedOn w:val="7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ArialNarrow95pt0pt">
    <w:name w:val="Основной текст + Arial Narrow;9;5 pt;Полужирный;Малые прописные;Интервал 0 pt"/>
    <w:basedOn w:val="Style15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spacing w:val="10"/>
      <w:sz w:val="19"/>
      <w:szCs w:val="19"/>
    </w:rPr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character" w:styleId="Style21">
    <w:name w:val="Нижний колонтитул Знак"/>
    <w:basedOn w:val="Style14"/>
    <w:qFormat/>
    <w:rPr>
      <w:sz w:val="22"/>
      <w:szCs w:val="22"/>
    </w:rPr>
  </w:style>
  <w:style w:type="character" w:styleId="31pt">
    <w:name w:val="Основной текст (3) + Интервал 1 pt"/>
    <w:basedOn w:val="3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</w:rPr>
  </w:style>
  <w:style w:type="character" w:styleId="13pt">
    <w:name w:val="Основной текст + 13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FranklinGothicHeavy7pt">
    <w:name w:val="Основной текст (6) + Franklin Gothic Heavy;7 pt"/>
    <w:basedOn w:val="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ranklinGothicHeavy7pt">
    <w:name w:val="Основной текст + Franklin Gothic Heavy;7 pt"/>
    <w:basedOn w:val="Style15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11pt">
    <w:name w:val="Основной текст (6) + 11 pt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pt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">
    <w:name w:val="Основной текст (9)_"/>
    <w:basedOn w:val="Style14"/>
    <w:qFormat/>
    <w:rPr>
      <w:rFonts w:ascii="Candara" w:hAnsi="Candara" w:eastAsia="Candara" w:cs="Candara"/>
      <w:spacing w:val="10"/>
      <w:sz w:val="12"/>
      <w:szCs w:val="12"/>
      <w:shd w:fill="FFFFFF" w:val="clear"/>
      <w:lang w:val="en-US"/>
    </w:rPr>
  </w:style>
  <w:style w:type="character" w:styleId="Candara6pt0pt">
    <w:name w:val="Основной текст + Candara;6 pt;Полужирный;Интервал 0 pt"/>
    <w:basedOn w:val="Style15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10"/>
      <w:w w:val="100"/>
      <w:sz w:val="12"/>
      <w:szCs w:val="12"/>
    </w:rPr>
  </w:style>
  <w:style w:type="character" w:styleId="9TimesNewRoman11pt0pt">
    <w:name w:val="Основной текст (9) + Times New Roman;11 pt;Не полужирный;Интервал 0 pt"/>
    <w:basedOn w:val="9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211pt">
    <w:name w:val="Основной текст (2) + 11 pt;Не полужирный;Не курсив"/>
    <w:basedOn w:val="2"/>
    <w:qFormat/>
    <w:rPr>
      <w:b/>
      <w:bCs/>
      <w:i/>
      <w:iCs/>
      <w:sz w:val="22"/>
      <w:szCs w:val="22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511pt">
    <w:name w:val="Основной текст (5) + 11 pt"/>
    <w:basedOn w:val="5"/>
    <w:qFormat/>
    <w:rPr>
      <w:sz w:val="22"/>
      <w:szCs w:val="22"/>
    </w:rPr>
  </w:style>
  <w:style w:type="character" w:styleId="22pt">
    <w:name w:val="Основной текст (2) + Интервал 2 pt"/>
    <w:basedOn w:val="2"/>
    <w:qFormat/>
    <w:rPr>
      <w:spacing w:val="40"/>
    </w:rPr>
  </w:style>
  <w:style w:type="character" w:styleId="211pt1">
    <w:name w:val="Основной текст (2) + 11 pt;Не полужирный"/>
    <w:basedOn w:val="2"/>
    <w:qFormat/>
    <w:rPr>
      <w:b/>
      <w:bCs/>
      <w:sz w:val="22"/>
      <w:szCs w:val="22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3105pt">
    <w:name w:val="Основной текст (3) + 10;5 pt;Не полужирный;Не курсив"/>
    <w:basedOn w:val="31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215pt">
    <w:name w:val="Заголовок №2 + 15 pt"/>
    <w:basedOn w:val="2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3pt">
    <w:name w:val="Основной текст (2) + Интервал 3 pt"/>
    <w:basedOn w:val="2"/>
    <w:qFormat/>
    <w:rPr>
      <w:spacing w:val="60"/>
      <w:sz w:val="26"/>
      <w:szCs w:val="26"/>
    </w:rPr>
  </w:style>
  <w:style w:type="character" w:styleId="27pt">
    <w:name w:val="Основной текст (2) + Интервал 7 pt"/>
    <w:basedOn w:val="2"/>
    <w:qFormat/>
    <w:rPr>
      <w:spacing w:val="140"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2pt">
    <w:name w:val="Основной текст + Интервал 2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1"/>
      <w:szCs w:val="21"/>
    </w:rPr>
  </w:style>
  <w:style w:type="character" w:styleId="3pt1">
    <w:name w:val="Основной текст + Интервал 3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1"/>
      <w:szCs w:val="21"/>
    </w:rPr>
  </w:style>
  <w:style w:type="character" w:styleId="Consolas5pt">
    <w:name w:val="Основной текст + Consolas;5 pt;Малые прописные"/>
    <w:basedOn w:val="Style15"/>
    <w:qFormat/>
    <w:rPr>
      <w:rFonts w:ascii="Consolas" w:hAnsi="Consolas" w:eastAsia="Consolas" w:cs="Consolas"/>
      <w:b w:val="false"/>
      <w:bCs w:val="false"/>
      <w:i w:val="false"/>
      <w:iCs w:val="false"/>
      <w:smallCaps/>
      <w:strike w:val="false"/>
      <w:dstrike w:val="false"/>
      <w:spacing w:val="0"/>
      <w:w w:val="1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274" w:before="0" w:after="0"/>
      <w:ind w:hanging="580"/>
    </w:pPr>
    <w:rPr>
      <w:rFonts w:ascii="Times New Roman" w:hAnsi="Times New Roman" w:eastAsia="Times New Roman" w:cs="Times New Roman"/>
      <w:sz w:val="23"/>
      <w:szCs w:val="23"/>
    </w:rPr>
  </w:style>
  <w:style w:type="paragraph" w:styleId="35">
    <w:name w:val="Заголовок №3"/>
    <w:basedOn w:val="Normal"/>
    <w:qFormat/>
    <w:pPr>
      <w:shd w:fill="FFFFFF" w:val="clear"/>
      <w:spacing w:lineRule="exact" w:line="274" w:before="0" w:after="0"/>
      <w:jc w:val="center"/>
      <w:outlineLvl w:val="2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paragraph" w:styleId="323">
    <w:name w:val="Заголовок №3 (2)"/>
    <w:basedOn w:val="Normal"/>
    <w:qFormat/>
    <w:pPr>
      <w:shd w:fill="FFFFFF" w:val="clear"/>
      <w:spacing w:lineRule="exact" w:line="274" w:before="180" w:after="0"/>
      <w:jc w:val="center"/>
      <w:outlineLvl w:val="2"/>
    </w:pPr>
    <w:rPr>
      <w:rFonts w:ascii="Times New Roman" w:hAnsi="Times New Roman" w:eastAsia="Times New Roman" w:cs="Times New Roman"/>
      <w:sz w:val="23"/>
      <w:szCs w:val="23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4" w:before="0" w:after="0"/>
      <w:ind w:firstLine="1940"/>
    </w:pPr>
    <w:rPr>
      <w:rFonts w:ascii="Times New Roman" w:hAnsi="Times New Roman" w:eastAsia="Times New Roman" w:cs="Times New Roman"/>
      <w:sz w:val="23"/>
      <w:szCs w:val="23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4" w:before="0" w:after="0"/>
      <w:ind w:hanging="5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Оглавление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333">
    <w:name w:val="Заголовок №3 (3)"/>
    <w:basedOn w:val="Normal"/>
    <w:qFormat/>
    <w:pPr>
      <w:shd w:fill="FFFFFF" w:val="clear"/>
      <w:spacing w:lineRule="exact" w:line="278" w:before="240" w:after="0"/>
      <w:jc w:val="center"/>
      <w:outlineLvl w:val="2"/>
    </w:pPr>
    <w:rPr>
      <w:rFonts w:ascii="Times New Roman" w:hAnsi="Times New Roman" w:eastAsia="Times New Roman" w:cs="Times New Roman"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Заголовок №2"/>
    <w:basedOn w:val="Normal"/>
    <w:qFormat/>
    <w:pPr>
      <w:shd w:fill="FFFFFF" w:val="clear"/>
      <w:spacing w:lineRule="exact" w:line="274" w:before="0" w:after="0"/>
      <w:jc w:val="center"/>
      <w:outlineLvl w:val="1"/>
    </w:pPr>
    <w:rPr>
      <w:rFonts w:ascii="Times New Roman" w:hAnsi="Times New Roman" w:eastAsia="Times New Roman" w:cs="Times New Roman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2" w:before="240" w:after="0"/>
      <w:ind w:firstLine="420"/>
    </w:pPr>
    <w:rPr>
      <w:rFonts w:ascii="Times New Roman" w:hAnsi="Times New Roman" w:eastAsia="Times New Roman" w:cs="Times New Roman"/>
      <w:sz w:val="24"/>
      <w:szCs w:val="24"/>
    </w:rPr>
  </w:style>
  <w:style w:type="paragraph" w:styleId="223">
    <w:name w:val="Заголовок №2 (2)"/>
    <w:basedOn w:val="Normal"/>
    <w:qFormat/>
    <w:pPr>
      <w:shd w:fill="FFFFFF" w:val="clear"/>
      <w:spacing w:lineRule="exact" w:line="547" w:before="240" w:after="0"/>
      <w:ind w:firstLine="1220"/>
      <w:outlineLvl w:val="1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269" w:before="0" w:after="0"/>
      <w:jc w:val="both"/>
    </w:pPr>
    <w:rPr>
      <w:rFonts w:ascii="Candara" w:hAnsi="Candara" w:eastAsia="Candara" w:cs="Candara"/>
      <w:spacing w:val="10"/>
      <w:sz w:val="12"/>
      <w:szCs w:val="1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24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90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37">
    <w:name w:val="Основной текст3"/>
    <w:basedOn w:val="Normal"/>
    <w:qFormat/>
    <w:pPr>
      <w:shd w:fill="FFFFFF" w:val="clear"/>
      <w:spacing w:lineRule="exact" w:line="379" w:before="0" w:after="0"/>
      <w:ind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k.yar.ru/" TargetMode="External"/><Relationship Id="rId5" Type="http://schemas.openxmlformats.org/officeDocument/2006/relationships/hyperlink" Target="http://www.besh.websib.ru/" TargetMode="External"/><Relationship Id="rId6" Type="http://schemas.openxmlformats.org/officeDocument/2006/relationships/hyperlink" Target="http://www.rozmisel.ru/" TargetMode="External"/><Relationship Id="rId7" Type="http://schemas.openxmlformats.org/officeDocument/2006/relationships/hyperlink" Target="http://www.sarafan.ru/" TargetMode="External"/><Relationship Id="rId8" Type="http://schemas.openxmlformats.org/officeDocument/2006/relationships/hyperlink" Target="http://www.shpilka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14:00Z</dcterms:created>
  <dc:creator>школа</dc:creator>
  <dc:description/>
  <cp:keywords/>
  <dc:language>en-US</dc:language>
  <cp:lastModifiedBy>школа</cp:lastModifiedBy>
  <dcterms:modified xsi:type="dcterms:W3CDTF">2013-09-15T17:48:00Z</dcterms:modified>
  <cp:revision>11</cp:revision>
  <dc:subject/>
  <dc:title/>
</cp:coreProperties>
</file>