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nextPage"/>
          <w:pgSz w:orient="landscape" w:w="16838" w:h="11906"/>
          <w:pgMar w:left="567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1 «А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та Состязаний – 1.02 – 20.02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27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25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 Ивашов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числа учащихся в классе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92,6 %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98"/>
        <w:gridCol w:w="380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гафона А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ксенов Георг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рещагина Саш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врилова Софь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ргунов Дмитр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.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Домбровская Диана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инченко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ажан Ка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льченко Дарь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ляев Артём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мышанская Кат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8.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злов Валер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стина Ан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приянов Ива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азарев Влади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асуев Максим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октева Юл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тынюк Анастас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лихова Ал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менова Мар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кобелев Георг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рентьев Александ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офимов Его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енко Ан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9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ртков Владими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ирманова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убенко Андре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53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1 «Б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та Состязаний – 1.02 – 20.02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30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27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 Терентьева Г.М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Трибурт Е.К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числа учащихся в классе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90 %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18"/>
        <w:gridCol w:w="560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дельбаева Юл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акаев Ив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дретдинова Эл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биашвили Арс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иноградова Кат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лимулина Ал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ерлиц Алекс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илова Ан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фимова Ал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фремов Ром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игалкина Наст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аевская Викто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зарина Екатер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нев Игор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солапов Макси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шкин Владисла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лаков Дмит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ронов Андр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отыль Дмит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овиков Ив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насюк Эллиа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лищук Ники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дая Мар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бур Кар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нько Анастас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лепцова Александ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анина Викто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псанов Владисла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упрова Дар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огунов Владисла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40,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1 «В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та Состязаний – 1.02 – 20 .02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23 человека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20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 Казанцева О.С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числа учащихся в классе 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86,95 %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81"/>
        <w:gridCol w:w="697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ксенова Юл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сланов Ас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тминович Арту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илецкий Артё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8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бров Владисла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рдюкова Ал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ыстров Ром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ахнин Андр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язнов Иль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9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илюк Владисла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ркин Артё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бросаев Паве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анова Екатер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асова Валер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аталина Виктор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обанов Александ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менова Дарь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мирнова Ульян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хопарова Саш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повалов Артё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Яковлева Пол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зьмина Ал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иновьев Артё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Средний уровень физической подготовленности класса  – 38,1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1 «Г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ата Состязаний – 1.02 – 20.02 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13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13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 Гордеева Е.А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числа учащихся в классе 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100 %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18"/>
        <w:gridCol w:w="560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лорусцев Семё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гушевич Анастас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рошнина Ал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ылосов Серг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льников Алекс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шкин Владисла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тникова Ла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смеева Анастас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итанова Ма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ловин Серг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ераськов Дани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игорьев Дмит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марин Дани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3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2 «А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та Состязаний – 1.02 – 20.02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28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27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 Чернакова Л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Ляскина-Тушкова Л.С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числа учащихся в классе 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93,10 %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98"/>
        <w:gridCol w:w="380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лкин Артём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роховский Витал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омов Никит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нищенко Никит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харова Елизавет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инченко Никит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убарев Алексе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льякова Валер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аева Ольг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впачик Анастас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обкин Паве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сакова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вин Дани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ков Дании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лентьев Владими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хайлов Владими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меш Иль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рминов Евген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ташников Заха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ирнова Мар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епанова Александр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ынкова Ан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талиева Евге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Ярцев Никит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тынюк Алексе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ип Дени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ртеев Серге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ыжова Ольг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32,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2 «Б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та Состязаний – 1.02 – 20.02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27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25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 Кузнецова Е.А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Ляскина-Тушкова Л.С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числа учащихся в классе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92,59 %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98"/>
        <w:gridCol w:w="380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хметова Н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.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ицаева Юл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рова Анастас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ментьев Влади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ньгина Мар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харкин Матве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гнатьев Валер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валь Максим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вбасюк Кирил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юхов Дани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зин Михаи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сточкина Анастас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тляр Пол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рьянов Семё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ранин Георг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пова Ал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пыль Никола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бец Василис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вельева Дарь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ихомирова Ал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уйгильдина Кат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вигун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репанов Ле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ульгумова Валент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ипеева Ольг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Шичкина Юлия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дин Дмитр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37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2 «В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та Состязаний – 1.02 – 20.02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27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25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 Леонтьева К.М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Ляскина-Тушкова Л.С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числа учащихся в классе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92,59 %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98"/>
        <w:gridCol w:w="380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еневская Владислав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нишин Кирил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рдышев Геннад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рховский Александ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тошкина Татья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бинец Иль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митрук Валент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нева Юл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тышев Дании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рач Его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асикова Анастас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укинов Александ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ютоева Юл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ксутов Влади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инин Владими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илипенко Андре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вистунова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уина Софь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аран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ушников Евген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липпов Влади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ошин Дани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мардина Ольг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евелев Никит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дин Максим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иселев Влади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рошнина Александр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34,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3 «А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та Состязаний – 1.02 – 20.02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26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24 человека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 Югова Л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числа учащихся в классе 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92,30 %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18"/>
        <w:gridCol w:w="560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гуреев Богд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лых Вячесла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асилевский Алекс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ргач Макси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харова Ан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инченко Александ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анова Виолет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дрилеев М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нев Вале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ибардина Ма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ысакова Анастас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кашутина Наст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йкэ Санд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ылаев Оле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добарова Саш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хманов Русл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3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иротенко Дени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3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тырина Ал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арасова Дарь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атаринцева Наст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имофеева Вале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рбылёва Мар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Тютюнник Дмитрий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гарёва Пол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Яцишина Ал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сных Вале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Средний уровень физической подготовленности класса  – 30,52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3 «Б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ата Состязаний – 1.02 – 20.02 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26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25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 Исупова Н.Н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числа учащихся в классе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96,15 %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18"/>
        <w:gridCol w:w="560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гданова Ал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ндаренко Ол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ляев Ю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шан Дмит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плищева Пол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олотарева Елизов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зарина Крист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ириченко Ан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валевский Артё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робицына Ир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дрявцев Ники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итвинова Дарь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итвинова Ма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сский Ив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вельева Ир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макова Анастас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етанин Ники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епанович Ант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ябро Май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рентьев Андр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елогуз Дени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стякова Вале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стина Ма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курин Владими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дина Анастас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трова Ир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32,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3 «В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ата Состязаний – 1.02 – 20.02 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21 человека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19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Михайлова Н.В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числа учащихся в классе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90,47 %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98"/>
        <w:gridCol w:w="380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брынин Никит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рофеев Русла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банников Алексе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шина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аков Вяче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аснова Мар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рманова Виктор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шмин Влади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окштейн Диа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укницкий Влади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керов Влади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клакова Вероник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ньщиков Евген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шарин Дани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польских Анастас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итнянко Ал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маненко Анжел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дковская Софь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ксин Константи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.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деева Мила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ивелёв Ефим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25,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4 «А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ата Состязаний – 1.02 – 20.02 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27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25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 Мартюшева Т.Д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Трибурт Е.К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числа учащихся в классе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92,59 %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98"/>
        <w:gridCol w:w="380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зарников Игор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ондаренко Влади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изатулин Дени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луа Никит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мченко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нева Я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чалина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вальчук Дени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стерева Татья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опинов Дмитр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дрина Наталь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знецов Дмитр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сиров Иль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хайлова Евге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олод Анастас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оскаленко Михаи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отыль Анастас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нова Виктор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ршина Диа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ивицына Александр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ссоль Ксе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бур Дани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калёва Ма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нисарь Да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аметова Ал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Щепоткин Дании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врилова Ан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49,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 СОШ № 10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 4 «Б»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та Состязаний – 1.02 – 20.02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 28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 27 челове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 Комейка В.И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 – Трибурт Е.К.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числа учащихся в классе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96,42 %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98"/>
        <w:gridCol w:w="380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ахнина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лосенко Олес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довин Максим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ерасимова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уц Дмитри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лашев Его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пытов Вяче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4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жевина Снежа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динов Алексе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твеев Степа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гамедова Джамил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трофанов Игор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.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пович Анастас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стрикова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рвак Екатер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йвина Татья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коркин Влади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етанина Мила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нисарь Аурик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окмянин Вячесла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уклин Александ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евелев Кирил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ндринова Валер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дина Анастас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шугалиев Мара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жевина Кристи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оронская Валер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нуфриев Дани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4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 27,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ониторинга физической подготовлен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чащихся в 2010 – 2011 учебном году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образовательное учреждение –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 –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та Состязаний –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 в классе –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учащихся, принявших участие в мониторинге –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школы     Маланина Т.В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ассный руководитель –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физической культуры</w:t>
      </w:r>
    </w:p>
    <w:p>
      <w:pPr>
        <w:sectPr>
          <w:type w:val="continuous"/>
          <w:pgSz w:orient="landscape" w:w="16838" w:h="11906"/>
          <w:pgMar w:left="567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%  учащихся, принявших участие в мониторинге от общего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числа учащихся в классе –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81"/>
        <w:gridCol w:w="697"/>
        <w:gridCol w:w="1169"/>
        <w:gridCol w:w="942"/>
        <w:gridCol w:w="663"/>
        <w:gridCol w:w="662"/>
        <w:gridCol w:w="662"/>
        <w:gridCol w:w="662"/>
        <w:gridCol w:w="869"/>
        <w:gridCol w:w="893"/>
        <w:gridCol w:w="678"/>
        <w:gridCol w:w="672"/>
        <w:gridCol w:w="715"/>
        <w:gridCol w:w="709"/>
        <w:gridCol w:w="674"/>
        <w:gridCol w:w="669"/>
        <w:gridCol w:w="663"/>
        <w:gridCol w:w="663"/>
        <w:gridCol w:w="66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 (лет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. (мин. сек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. (сек.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я(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жимания (д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 места (с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за 30 сек (раз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он вперёд (см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 очков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Ф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УФ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ий уровень физической подготовленности класса  –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orient="landscape" w:w="16838" w:h="11906"/>
      <w:pgMar w:left="567" w:right="851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8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0">
    <w:name w:val="Выделенная цитата Знак"/>
    <w:basedOn w:val="Style5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Сильная ссылка"/>
    <w:basedOn w:val="Style5"/>
    <w:qFormat/>
    <w:rPr>
      <w:b/>
      <w:sz w:val="24"/>
      <w:u w:val="single"/>
    </w:rPr>
  </w:style>
  <w:style w:type="character" w:styleId="Style15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38:00Z</dcterms:created>
  <dc:creator>www.PHILka.RU</dc:creator>
  <dc:description/>
  <cp:keywords/>
  <dc:language>en-US</dc:language>
  <cp:lastModifiedBy>Admin</cp:lastModifiedBy>
  <dcterms:modified xsi:type="dcterms:W3CDTF">2011-06-06T16:47:00Z</dcterms:modified>
  <cp:revision>9</cp:revision>
  <dc:subject/>
  <dc:title/>
</cp:coreProperties>
</file>