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nextPage"/>
          <w:pgSz w:orient="landscape" w:w="16838" w:h="11906"/>
          <w:pgMar w:left="907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5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1.02 – 20.02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29 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7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3,10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Усенко Г.Н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Ляскина-Тушкова Л.С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567"/>
        <w:gridCol w:w="565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втухо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ртее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исов Пав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ноград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алущак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горов Е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ов Вяче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льченко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нев Дани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стерева 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от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черенко Ли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йченко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гинов Пё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жае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ефёд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нфилов Бор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нюкова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здеев Семё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етров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можнев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ёмин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емяшкин Пё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оболев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регое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айнуро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рупова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ромов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ковин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3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еобразовательное учреждение –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5 «Б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31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9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3,54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Лыткина С.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садова Куб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сланова Н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ртее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нокурова М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тенко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луб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улин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ядькина Ди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рмилова Окс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яц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ык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а По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пытова Лари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вшинова Тать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няжева Ди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ашенинников 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маровских 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стрикин Вла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ько Арту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жичевский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ущенко К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медов Са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рибылова Д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ригорнев В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ергун Ром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очева Анже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ябоконь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евелё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мигельский Анд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Юденко Кс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4,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6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язаний –  1.02 – 20.02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9 человек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 27 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3,1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Богуцкая Г.С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Михайлова Н.В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аньев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лосенко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рботенко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омыко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анилюк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фремо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рубина Веро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харченко Вад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риченко Кири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рзин Ром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ько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лик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бедев Степ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гинова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икрюкова Рус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роз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енартович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черёт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ешетникова К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велье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ндула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ятец 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оломатин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илиппов Фёд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ивелёв Леони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аблевских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кабурин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цишина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цишина Кс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2,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6 «Б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7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5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2,6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Михайлова Н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е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зносик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ндарь Вале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овская Оле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ворецкий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рябин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рябина 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нева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дакова Тать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шугалие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азаре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ськив Эль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клаков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тыль Антон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оско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вличук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епин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истун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ергун Мар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мирягин Вик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ыромятникова 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абаринов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мыг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мыг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ыбулько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амардин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ахтарова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5,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ОШ № 10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7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7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5 человека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2,59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Дуркина А.П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Ляскина-Тушкова Л.С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гарк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вдее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лдошин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хаманов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тлук Васи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реговский Анто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бро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меньте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онец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ова Елизав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сайчук Ден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олотарёв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 Артё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бардин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стюк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асикова Кс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вин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унё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итрохина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гурцо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рлова Айгу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модуров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иридов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ухоруков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абарин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упр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щенко Тать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9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7 «Б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8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5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9,28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Юдина Н.А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Трибурт Е.К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лычё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рфель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мченко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фимова Оле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ов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 Ром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мушкина Виолет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маров Эдуар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ролюк Рус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нюшко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скуто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зурин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ко Бог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ёдо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тыль Вик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оманнко Ма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дик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имкин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инельников Тимоф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обян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ск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стин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едулова Влад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лопотных Ден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естако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улепо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сайтите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убо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5,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 – 7 «В»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10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8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0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Плунге Г.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улина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лорусцев Вяче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урл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 Ден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вбасюк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тюшев Иго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ситнянко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ираев Леони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аповалова Ка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стребов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14,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ОШ № 10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8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язаний –  1.02 – 20.02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6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4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2,30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Гуляева Т.П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тон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фонасье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зукин Артё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рабаш Вале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овская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дов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ечнёва Тама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ицае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брецени Веро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втушок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линин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тайце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нюшко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елихо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лаксий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по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риор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ташник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умянцев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метанин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трахов Еф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айбулл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ристенко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ерн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миев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тепанов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1,5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8 «Б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6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3 человека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8,46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Музыченко Л.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верьянов Артё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лтаев Ер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стафье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гуцкая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овец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воздецкая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енковская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убарев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ивушева Вла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ова М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ой Е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юк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знецов Дани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черенко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енартович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рлов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ськова Любов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едых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итков Оле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ишанская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ретяк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ютюнник Лид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ёдоров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умаков Анто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уракова Виолет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3,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8 «В»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1.02 – 20.02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9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8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8,88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Кокарева Л.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девосян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ацко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кторов Ко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лушенк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ливанчук Ко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дъяно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дъян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вин Я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Юрье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18,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9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1 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19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6, 36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Долговых В.М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харева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етошкин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убин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анилогорский Ва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оманова Ж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харо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рапиди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х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тайце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кашутин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вленко Надеж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озан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тапанович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ксин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очил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амето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инус Г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атеев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омич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егодае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вецов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7,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9 «Б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2 человека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1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5,45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Пантелеева Т.Г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кае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луб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ушан Род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лазков А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игорьева Лю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оценко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стомина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маро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рноскин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беде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ушникова Ка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итвино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юбце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ихайлов Вале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тыль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нюк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мано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есун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илиппов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ет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ивилёв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куба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7,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9 «В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0 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18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0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Якимова О.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реговская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идин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ков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льин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мейко Дани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ляденко Ва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коша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зьминская Евге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сюк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тыненко Вла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тюшев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ещангин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лод Евг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ылае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ёмин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атеева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осуева Дамма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ипел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укюров Рус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Щедр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8,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1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язаний –  1.02 – 20.02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31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6 человек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3,87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Волыхина Г.С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,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2"/>
        <w:gridCol w:w="354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10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тонова Ири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уфриева Саш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хаманова Рад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исенко Валер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локитина Кат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алямина Ири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ловина Юл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товец Мар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иваева Екатери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чёк Ири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пова Светла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тепанова Мар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уворова Екатери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уклина Татья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аньев Никола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юшев Серг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логдин Александ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робьёв Серг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аневич Макси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ков Александ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нюхов Макси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инниченко Никола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ихачев Макси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ковей Андр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уравский Макси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иколаев Андр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ылаев Паве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еменов Ром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упицын Анто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варов Серг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26,.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«СОШ № 10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11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язаний –  1.02 – 20.0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15 человек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 13 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6,6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Киселёва Л.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</w:t>
      </w:r>
      <w:r>
        <w:rPr>
          <w:rFonts w:cs="Times New Roman" w:ascii="Times New Roman" w:hAnsi="Times New Roman"/>
        </w:rPr>
        <w:t>Михайлова Н.В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41"/>
        <w:gridCol w:w="567"/>
        <w:gridCol w:w="6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10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ыжова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уравлё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улиев Зау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иненко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алкин Вяче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юшева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ляко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ёдор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убков Ром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лагире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гинов Е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сничий Оле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ыучейский Ди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еснакова Тать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едых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31,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«СОШ № 10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11 «Б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язаний –  1.02 – 20.0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3 человек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 21 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1,3 %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Астахова Е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41"/>
        <w:gridCol w:w="567"/>
        <w:gridCol w:w="6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10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ахмано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руфано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аренко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робицин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селё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оманова В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ернак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нева Евг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фанова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кк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лахотниченко 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атажукова Ди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лыхитна М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имофеева Тать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рапиди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фимова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гинова Ка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еркуше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жежор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атуйко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енеджук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 24,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еобразовательное учреждение –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ласс –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иректор школы          Маланина Т.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continuous"/>
      <w:pgSz w:orient="landscape" w:w="16838" w:h="11906"/>
      <w:pgMar w:left="907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5:00Z</dcterms:created>
  <dc:creator>Admin</dc:creator>
  <dc:description/>
  <cp:keywords/>
  <dc:language>en-US</dc:language>
  <cp:lastModifiedBy>Admin</cp:lastModifiedBy>
  <dcterms:modified xsi:type="dcterms:W3CDTF">2011-06-06T16:56:00Z</dcterms:modified>
  <cp:revision>12</cp:revision>
  <dc:subject/>
  <dc:title/>
</cp:coreProperties>
</file>