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огуцкая Г.С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Протоко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 xml:space="preserve">мониторинга физической подготовленност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учащихся в 2012 – 2013 учебном году</w:t>
      </w:r>
    </w:p>
    <w:p>
      <w:pPr>
        <w:sectPr>
          <w:type w:val="nextPage"/>
          <w:pgSz w:orient="landscape" w:w="16838" w:h="11906"/>
          <w:pgMar w:left="907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Общеобразовательное учреждение –  СОШ № 10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 –  5 «а»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Дата состязаний –  1.02 – 20.02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 в классе –  25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, принявших участие в мониторинге –  23 человека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% учащихся, принявших участие в мониторинге от общего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числа учащихся в классе –  92  %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иректор школы          Богуцкая 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ный руководитель –  Гуляева Т.П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Учитель физической культуры – Михайлова Н.В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ег 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гуреев Бог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елых Вяче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асилевский Ал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ргач Макс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харов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ванова Виолет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дрилеев М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нев Вале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ибардина М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ысакова Анаста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есных Вале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5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кашутина Наст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ылаев Оле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добарова Саш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хманов Рус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иротенко Ден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тырина 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арасова Дар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атаринцева Наст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имофеева Вал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ырбылёва Мар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ютюнник Дми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игарёва По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уляев Ю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ирилюк Вик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Средний уровень физической подготовленности класса  –    20,73   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иректор МОУ СОШ № 10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огуцкая Г.С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Протоко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 xml:space="preserve">мониторинга физической подготовленност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Общеобразовательное учреждение –  СОШ № 10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 –  5 «б»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Дата состязаний –  1.02 – 20.02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 в классе –  25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, принявших участие в мониторинге –  24 человека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% учащихся, принявших участие в мониторинге от общего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числа учащихся в классе – 96 %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иректор школы          Богуцкая 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ный руководитель –  Волыхина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Учитель физической культуры – Михайлова Н.В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ег 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огданова 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ондаренко 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ушан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плищева По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олотарева Ели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зарина Крист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ириченко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валевский Ар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робицына 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дрявцев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итвинова Дар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итвинова М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сский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трова И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макова Ана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етанин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епанович Ан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ябро Май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рентье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Целогуз Ден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истякова Вал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стина М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курин Вла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Юдина Анаст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стробородова С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Средний уровень физической подготовленности класса  –      20,14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Style16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огуцкая Г.С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Протоко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 xml:space="preserve">мониторинга физической подготовленност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Общеобразовательное учреждение –  СОШ № 10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 –  5 «в»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Дата состязаний –  1.02 – 20.02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 в классе –  21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, принявших участие в мониторинге –  20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% учащихся, принявших участие в мониторинге от общего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числа учащихся в классе –  95,2  %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иректор школы          Богуцкая 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ный руководитель –  Дуркина А.П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Учитель физической культуры – Михайлова Н.В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ег 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брынин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рофеев Рус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банников Але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вшина Екате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аков Вяче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аснова М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окштейн Ди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керов Вл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клакова Веро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ньщиков Евг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шарин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польских Ана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ситнянко 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маненко Анж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аксин Конс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Цивелёв Еф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одак Кат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илимонова 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робкина Кат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ажина Ната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рипов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Средний уровень физической подготовленности класса  –     14,82 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гуцкая Г.С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Протоко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 xml:space="preserve">мониторинга физической подготовленност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Общеобразовательное учреждение –  СОШ № 10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 –  4 «а»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Дата состязаний –  1.02 – 20.02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 в классе –  24 человека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, принявших участие в мониторинге –  23 человека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% учащихся, принявших участие в мониторинге от общего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числа учащихся в классе – 95,83  %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иректор школы          Богуцкая 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ный руководитель –  Чернакова Л.В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Учитель физической культуры – Ляскина-Тушкова Л.С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ег 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броськина А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ртее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ороховский Ви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ромов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нищенко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харова Елиза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убаре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льякова Вал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аева Оль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впачик Ана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робкин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ип Ден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евин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ртынюк Але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лентьев В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емеш 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ирнова М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епанова Саш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ынков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аталиева Евг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Ярцев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рмино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0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рсакова Екат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амолай Кс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     23,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Style16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гуцкая Г.С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Протоко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 xml:space="preserve">мониторинга физической подготовленност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Общеобразовательное учреждение –  СОШ № 10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 –  4 «б»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Дата состязаний –  1.02 – 20.02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 в классе –  25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, принявших участие в мониторинге –  25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% учащихся, принявших участие в мониторинге от общего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числа учащихся в классе – 100 %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иректор школы          Богуцкая 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ный руководитель –  Кузнецова Е.А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Учитель физической культуры – Ляскина-Тушкова Л.С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ег 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хметова Н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урова Анаст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ментьев Вл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ньгина М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харкин Матв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0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гнатьев Вале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валь Макс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вбасюк Кири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нюхов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рзин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сточкина Ана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тляр По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рьянов Семё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аранин Геор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пова 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пыль Никол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бец Васил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авельева Дар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ихомирова 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уйгильдина Кат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Цвигун Екате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ерепанов Л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ипеева Оль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Шичкина Юл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Юдин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     28,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гуцкая Г.С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Протоко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 xml:space="preserve">мониторинга физической подготовленност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Общеобразовательное учреждение –  СОШ № 10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 –  4 «в»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Дата состязаний –  1.02 – 20.02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 в классе –  28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, принявших участие в мониторинге –  26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% учащихся, принявших участие в мониторинге от общего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числа учащихся в классе – 92,86  %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иректор школы          Богуцкая 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ный руководитель –  Леонтьева К.М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Учитель физической культуры – Ляскина-Тушкова Л.С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tbl>
      <w:tblPr>
        <w:tblW w:w="1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26"/>
        <w:gridCol w:w="569"/>
        <w:gridCol w:w="942"/>
        <w:gridCol w:w="906"/>
        <w:gridCol w:w="252"/>
        <w:gridCol w:w="502"/>
        <w:gridCol w:w="514"/>
        <w:gridCol w:w="156"/>
        <w:gridCol w:w="854"/>
        <w:gridCol w:w="637"/>
        <w:gridCol w:w="499"/>
        <w:gridCol w:w="514"/>
        <w:gridCol w:w="872"/>
        <w:gridCol w:w="897"/>
        <w:gridCol w:w="590"/>
        <w:gridCol w:w="570"/>
        <w:gridCol w:w="718"/>
        <w:gridCol w:w="659"/>
        <w:gridCol w:w="561"/>
        <w:gridCol w:w="553"/>
        <w:gridCol w:w="563"/>
        <w:gridCol w:w="563"/>
        <w:gridCol w:w="563"/>
      </w:tblGrid>
      <w:tr>
        <w:trPr>
          <w:trHeight w:val="58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амилия Им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раст (лет)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3 Х 10 м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1000 м. (мин. сек.)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ег 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(сек.)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>
          <w:trHeight w:val="18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леневская Влад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нишин Кирил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4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>
          <w:trHeight w:val="1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ердышев Ге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ерховский Алекс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4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,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орошнина Саш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етошкина Тат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митрук Вал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1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бинец Иль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,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нева Юл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,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>
          <w:trHeight w:val="1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тышев Дании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иселев Владисла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4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,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>
          <w:trHeight w:val="1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асикова Анаст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рач Его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укинов Алексан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,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ютоева Юл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>
          <w:trHeight w:val="1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ксутов Влад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укаева Наст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илипенко Андр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>
          <w:trHeight w:val="1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вистунова Екат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,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уина Софь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,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>
          <w:trHeight w:val="1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аран Екатери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,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ушников Евген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1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мардина Ольг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евелев Ники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ошин Дани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1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Юдин Макси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алкин Макси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,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>
          <w:trHeight w:val="1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илиппов Влад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,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>
          <w:trHeight w:val="1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      23,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гуцкая Г.С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Протоко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 xml:space="preserve">мониторинга физической подготовленност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Общеобразовательное учреждение –  СОШ № 10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 –  3 «а»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Дата состязаний –  1.02 – 20.02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 в классе –  25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, принявших участие в мониторинге –  24 человека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% учащихся, принявших участие в мониторинге от общего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числа учащихся в классе – 96  %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иректор школы          Богуцкая 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ный руководитель –  Ивашова Т.В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Учитель физической культуры – Михайлова Н.В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ег 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ксенов Геор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ерещагина Саш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аврилова Соф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ргуно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мбровская 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инченко Екат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ажан К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4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льченко Дар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мышанская Кат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злов Вале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стин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приянов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азарев Влади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октева Ю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ртынюк Ана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лихова 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менова М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кобелев Геор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рентьев Але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офимов Ег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енко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ертков Вла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ирманова Ек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убенко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адретдинов Ри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      28,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гуцкая Г.С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Протоко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 xml:space="preserve">мониторинга физической подготовленност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Общеобразовательное учреждение –  СОШ № 10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 –  3 «в»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Дата состязаний –  1.02 – 20.02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 в классе –  24 человека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, принявших участие в мониторинге –  22 человека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% учащихся, принявших участие в мониторинге от общего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числа учащихся в классе – 91,7  %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иректор школы          Богуцкая 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ный руководитель –  Казанцева О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Учитель физической культуры – Михайлова Н.В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ег 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ксенова Ю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сланов Ас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тминович Ар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илецкий Артё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обров Влади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ордюкова 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ыстров Ро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ахнин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рязнов 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илюк Влади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ркин Артё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бросаев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ванова Екате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насова Вал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аталина В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обанов Алекс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менова Дар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4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хопарова Саш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иновьев Артё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зьмина 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нев Ди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айка Ег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огушевич Ан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ригорьев Дм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      22,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гуцкая Г.С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Протоко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 xml:space="preserve">мониторинга физической подготовленност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Общеобразовательное учреждение –  СОШ № 10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 –  3 «г»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Дата состязаний –  1.02 – 20.02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 в классе –  11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, принявших участие в мониторинге –  10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% учащихся, принявших участие в мониторинге от общего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числа учащихся в классе –  90,9  %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иректор школы          Богуцкая 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ный руководитель –  Хасанова О.В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Учитель физической культуры – Михайлова Н.В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ег 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елорусцев Семё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льников Але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шкин Влади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итанова М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ераськов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оловин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марин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Яковлева По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каров Степ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Юдинцев Саш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лягин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        19,8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гуцкая Г.С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Протоко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 xml:space="preserve">мониторинга физической подготовленност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Общеобразовательное учреждение –  СОШ № 10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 –  3 «б»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ата состязаний –  1.02 – 20.02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 в классе –  27 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, принявших участие в мониторинге –  27 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% учащихся, принявших участие в мониторинге от общего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числа учащихся в классе – 100 %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иректор школы          Богуцкая 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ный руководитель –  Терентьева Г.М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Учитель физической культуры – Трибурт Е.К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ег 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дельбаева Ю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лакаев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0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едретдинова Э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ебиашвили Арс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иноградова Кат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алимулина 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Х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ерлиц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илов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фимова 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фремов Ро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игалкина Наст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аевская В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зарина Екат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солапов Макс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шкин Влади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огунов Вл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рон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отыль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анасюк Элли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лищук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дая М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абур К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нько Анаст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улатова Алекс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анина Вик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ипсанов Вл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упрова Д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      24,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гуцкая Г.С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Протоко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 xml:space="preserve">мониторинга физической подготовленност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Общеобразовательное учреждение –  СОШ № 10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 –   2 «д»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Дата состязаний – 1.02 – 20.02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 в классе –  18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, принявших участие в мониторинге –  16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% учащихся, принявших участие в мониторинге от общего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числа учащихся в классе –  88,9  %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иректор школы          Богуцкая 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ный руководитель –  Логинова М.А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Учитель физической культуры – Михайлова Н.В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ег 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карова Веро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обылева Кс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убаренко Вит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ельвер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нисова Ю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ибрицкая Ди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тов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авцов Алекс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зьменко Але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апушко Ж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машкин Дми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русталёва Алё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озяинов Ан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ерно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нишин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Ясайтис Ден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едосеев Вл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рентьева Сне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      24,5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гуцкая Г.С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Протоко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 xml:space="preserve">мониторинга физической подготовленност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Общеобразовательное учреждение –  СОШ № 10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 –  2 «а»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ата состязаний –  1.02 – 20.02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 в классе –  25 человека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, принявших участие в мониторинге –  25 человека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% учащихся, принявших участие в мониторинге от общего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числа учащихся в классе –  100  %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иректор школы          Богуцкая 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ный руководитель –  Мартюшева Т.Д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Учитель физической культуры – Трибурт Е.К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709"/>
        <w:gridCol w:w="708"/>
        <w:gridCol w:w="565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3 Х 10 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1000 м. (мин. сек.)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ег 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нтропова Оле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орисова Алё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етряков Дми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орбатенко Ели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ингалова Вал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олобов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уков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харов 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ванов Иго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гнатенко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маров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знецов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дведева Соф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сирова К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отора Екате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лешко Вла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ирогов Вита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пета Ю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сакова Мил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аратина 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урченко Кр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артушняк Ег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иряе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Щербань По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хеева Ека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      23,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гуцкая Г.С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Протоко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 xml:space="preserve">мониторинга физической подготовленност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Общеобразовательное учреждение –  СОШ № 10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 –  2 «б»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ата состязаний –  1.02 – 20.02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 в классе –  25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, принявших участие в мониторинге –  25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% учащихся, принявших участие в мониторинге от общего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числа учащихся в классе – 100  %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иректор школы          Богуцкая 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ный руководитель –  Камейко В.И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Учитель физической культуры – Трибурт Е.К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ег 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лексее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нтонюк Алекс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елых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ончарова Ди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вида Дар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упова Алё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дрилеев Рас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зяев Артё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пытова Кр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ягоева Ната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осырёва Анаст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ан Екате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анов Констант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ивоварова Ана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амарин Макс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аськов Яро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ырцов Рус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Томо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нивер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илиппов Мас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епурченко Ана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еркашина Рус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упракова Кри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мшурина Вар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Ялошевская М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      24,9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гуцкая Г.С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Протоко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 xml:space="preserve">мониторинга физической подготовленност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Общеобразовательное учреждение –  СОШ № 10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 –  2 «в»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Дата состязаний –  1.02 – 20.02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 в классе –  25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, принявших участие в мониторинге –  25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% учащихся, принявших участие в мониторинге от общего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числа учащихся в классе – 100 %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иректор школы          Богуцкая 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ный руководитель –  Хатанзейская  Т.Э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Учитель физической культуры – Трибурт Е.К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709"/>
        <w:gridCol w:w="708"/>
        <w:gridCol w:w="565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3 Х 10 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1000 м. (мин. сек.)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ег 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верьянов 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ермас Ден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орисенко Макс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ывалина Тать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ахрамеева М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оронов Ар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олюк Дар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олюк По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мченко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ванова По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не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вчегов Иго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коша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ивцова Вла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древатых Ди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есничий Тимо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огинов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архоменко 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ризенцова Анас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маненко Ана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имонов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лита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ирягин Лаз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офимова Ека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Тарасенк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      24,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гуцкая Г.С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Протоко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 xml:space="preserve">мониторинга физической подготовленност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Общеобразовательное учреждение –  СОШ № 10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 –  2 «г»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ата состязаний –  1.02 – 20.02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 в классе –  24 человека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, принявших участие в мониторинге –  24 человека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% учащихся, принявших участие в мониторинге от общего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числа учащихся в классе – 100  %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иректор школы          Богуцкая 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ный руководитель –  Гордеева Е.А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Учитель физической культуры – Ляскина-Тушкова Л.С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tbl>
      <w:tblPr>
        <w:tblW w:w="15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ег 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ыучейский Иго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ерасимова Пол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ераськова 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раматний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рицюк И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рицюк К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рузде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всеев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юр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ириенко В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асикова Вал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бай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ебедева Саш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льникова Соф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трохин Вл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ашкевич Макс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сторнакова На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кровский В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амарин Ди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дова 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атаринцева Кс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илиппова Над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Юрьева Саш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ебедева По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         27,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гуцкая Г.С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Протоко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 xml:space="preserve">мониторинга физической подготовленност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Общеобразовательное учреждение –  СОШ № 10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 –   1 «а»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Дата состязаний –  1.02 – 20.02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Количество учащихся в классе – 26 человек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, принявших участие в мониторинге –  26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% учащихся, принявших участие в мониторинге от общего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числа учащихся в классе – 100 %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иректор школы          Богуцкая 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ный руководитель –   Югова Л.В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Учитель физической культуры –  Югова Л.В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ег 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орисенко Наст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ухр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асевчик Юл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арлачёв Бог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олкова Вал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аврилов Артё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орячкин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выдов Всевол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рожкина Пол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лсукова Елиз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сидкевич Даниэ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валь Дар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авченко Артё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иль Анаст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знецов И.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знецов И.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апира 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ксимова Лили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рков Вла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осова И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рипов Кири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амангова Анаст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лоневская Анж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атанзейский Д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ерковская Мар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ерняй Анаст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   29,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гуцкая Г.С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Протоко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 xml:space="preserve">мониторинга физической подготовленност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Общеобразовательное учреждение –  СОШ № 10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 –  1 «б»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ата состязаний –  1.02 – 20.02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 в классе –  25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, принявших участие в мониторинге –  24 человека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% учащихся, принявших участие в мониторинге от общего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числа учащихся в классе – 96 %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иректор школы          Богуцкая 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ный руководитель –  Исупова Н.Н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Учитель физической культуры – Михайлова Н.В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ег 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ебиашвили 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елов Матв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удасова Алекс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икторов Ма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рачёва Юли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йцева 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имина Екате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зако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нев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нязева Екате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ысова Оль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льгина Ди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медов Геор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хеев Влади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сташков 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рфилова Соф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тренко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тров Ег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пацкая По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ирнова 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болева Анаста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ломатина Дар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иткина М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рапова 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Яговцова Светл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  33,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гуцкая Г.С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Протоко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 xml:space="preserve">мониторинга физической подготовленност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Общеобразовательное учреждение –  СОШ № 10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 –  1 «в»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Дата состязаний –  1. 02 – 20.02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 в классе –  28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, принявших участие в мониторинге –  28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% учащихся, принявших участие в мониторинге от общего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числа учащихся в классе –  100 %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иректор школы          Богуцкая 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Классный руководитель – 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Учитель физической культуры – 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ег 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ртеев Ю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атлин Ден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алина Светл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анченко Светл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вардыченко Ма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уламова Саб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илова Викто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горо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льчанинов Евг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бано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вятковский 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лопов Артё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злова И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ндратенко М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робкин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това Элеон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еськив Ю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рко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троскин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льник Артё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шарин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ымрин Леон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ливёрстов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чнев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ародубец Кар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хопаров Тим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упракова 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игорев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   19,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гуцкая Г.С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Протоко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 xml:space="preserve">мониторинга физической подготовленност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Общеобразовательное учреждение –  СОШ № 10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ласс –  1 «г»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Дата состязаний –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 в классе –  28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Количество учащихся, принявших участие в мониторинге –  26 человек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% учащихся, принявших участие в мониторинге от общего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числа учащихся в классе –   92,86 %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иректор школы          Богуцкая 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Классный руководитель – 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Учитель физической культуры – 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ег 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ндрее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андур Александ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ел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елорусцев Брон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обыренко Ан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оровков Оле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ородина Вал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ладимиров Мак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еворкян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уреев Зах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риллер Матв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горо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ванова 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релин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рпачёв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робенко Вале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иницын Ден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дрова Екате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знецова Кс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зьмина Кс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одокова По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юнина Тать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саков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пиридонов Ма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укичев Вад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урсанов Ре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мигельский М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Яремчук Пла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   21,6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гуцкая Г.С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Протоко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 xml:space="preserve">мониторинга физической подготовленности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  <w:t>учащихся в 2010 – 2011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Общеобразовательное учреждение –  СОШ № 10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Класс – 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Дата состязаний –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Количество учащихся в классе – 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Количество учащихся, принявших участие в мониторинге – 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% учащихся, принявших участие в мониторинге от общего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числа учащихся в классе –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>Директор школы          Богуцкая  Г.С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Классный руководитель –  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0"/>
          <w:szCs w:val="20"/>
          <w:lang w:val="ru-RU" w:bidi="ar-SA"/>
        </w:rPr>
        <w:t xml:space="preserve">Учитель физической культуры – 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ег 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38:00Z</dcterms:created>
  <dc:creator>www.PHILka.RU</dc:creator>
  <dc:description/>
  <cp:keywords/>
  <dc:language>en-US</dc:language>
  <cp:lastModifiedBy>User</cp:lastModifiedBy>
  <dcterms:modified xsi:type="dcterms:W3CDTF">2013-03-04T19:07:00Z</dcterms:modified>
  <cp:revision>43</cp:revision>
  <dc:subject/>
  <dc:title/>
</cp:coreProperties>
</file>