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в 5 классе «Математика за здоровый образ жизн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теме «Проценты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>урок повторения и обобщения изученного материала с элементами бесед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 урока: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знавательного интереса к вычислению процентов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ботка практических навыков при вычислении процентов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тереса учащихся к математике и расширение кругозора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аганда здорового образа жизни на уроках математики; формирование негативного отношения к курению.</w:t>
      </w:r>
    </w:p>
    <w:p>
      <w:pPr>
        <w:pStyle w:val="Normal"/>
        <w:ind w:left="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ind w:left="7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разовательная:</w:t>
      </w:r>
    </w:p>
    <w:p>
      <w:pPr>
        <w:pStyle w:val="Normal"/>
        <w:ind w:left="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убление и систематизация теоретических знаний, отработка умений и навыков при вычислении процентов на примерах решения задач;</w:t>
      </w:r>
    </w:p>
    <w:p>
      <w:pPr>
        <w:pStyle w:val="Normal"/>
        <w:ind w:left="7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развивающая:</w:t>
      </w:r>
    </w:p>
    <w:p>
      <w:pPr>
        <w:pStyle w:val="Normal"/>
        <w:ind w:left="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я выделять главное в понимании поставленного вопроса, расширение знаний о вреде курения и понятии «здоровый образ жизни»;</w:t>
      </w:r>
    </w:p>
    <w:p>
      <w:pPr>
        <w:pStyle w:val="Normal"/>
        <w:ind w:left="7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воспитательная:</w:t>
      </w:r>
    </w:p>
    <w:p>
      <w:pPr>
        <w:pStyle w:val="Normal"/>
        <w:ind w:left="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ценностного отношения к собственному здоровью, формирование сознательного понимания актуальности вопроса в современной жизни «Жить или курить?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 урока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тупительное слово, сообщение темы урока– 3 мин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ст с сигнальными карточками – 5 мин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задач– 10 мин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тная работа - 3 мин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ая работа – 5 мин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машнее задание – 2 мин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ог урока – 2 мин.</w:t>
      </w:r>
    </w:p>
    <w:p>
      <w:pPr>
        <w:pStyle w:val="Normal"/>
        <w:ind w:left="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ьютер, мультимедийный проектор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гнальные карточки, рабочие тетрад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уро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Вступительное слово, сообщение темы урока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читайте тему нашего сегодняшнего урока. Что в ней необычного? А как вы понимаете - здоровый образ жизни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, действительно, здоровье  -  это то без чего человек не может быть счастлив, успешен. Ведь недаром говорится: Ничто не даётся нам так дёшево и не ценится так дорого, как здоровь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 назвали несколько компонентов здорового образа жизни: Правильное питание, физические упражнения, свежий воздух и отсутствие вредных привыче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теперь давайте узнаем, о каком из этих компонентов пойдёт речь на урок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ём «Зарядку для ума». (Учащиеся отвечают «цепочкой»):</w:t>
      </w:r>
    </w:p>
    <w:p>
      <w:pPr>
        <w:pStyle w:val="Normal"/>
        <w:spacing w:lineRule="auto" w:line="360"/>
        <w:ind w:left="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ените проценты десятичной дробью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) 3% = 0,03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2) 43% =  0,4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3) 11% = 0,1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4) 1,3%= 0,013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5) 76% = 0,7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6) 237% = 2,3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7) 1,3%= 0,01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 теперь соотнесите ответы с буквами в таблице, и вы узнаете проблему</w:t>
      </w:r>
      <w:r>
        <w:rPr/>
        <w:t xml:space="preserve"> нашей беседы.</w:t>
      </w:r>
    </w:p>
    <w:tbl>
      <w:tblPr>
        <w:tblW w:w="3989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51"/>
        <w:gridCol w:w="644"/>
        <w:gridCol w:w="644"/>
        <w:gridCol w:w="755"/>
        <w:gridCol w:w="644"/>
        <w:gridCol w:w="651"/>
      </w:tblGrid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Е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11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76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3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13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,37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4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так, говорить мы сегодня будем о курении, а вернее о том, какой вред оно приносит человеку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ы узнаем о том, как вредно курение для нашего организма.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Может стоит задуматься над проблемой «Жить или курить?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Тест с сигнальными карточк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данным экспертов, табачный дым содержит 4000 вредных химических веществ, разрушающих организм. Среди них никотин один из сильнейших известных ядов, который вызывает физическую зависимость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ята, 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лайд 5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вайте определим % содержание самых ядовитых веществ – синильной кислоты, табачного дёгтя, окиси углерода, полония, - в одной сигарете, если никотина 2%, а синильная кислота составляе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асть никотина; табачного дёгтя в 7,5 раз больше, чем никотина; окись углерода составляе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количества табачного дёгтя, полоний 210 составляе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количества окиси углерод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инильная кислота-1%, табачный деготь- 15%, окись углерода – 9%, полоний 210-6%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ядовитые вещества разрушительно влияют на организм человека. Каждая сигарета отнимает от 5 до 15 минут жизни.  Курение - причина таких болезней, как рак лёгких, сердечные заболевания, хронический бронхит, язва желудка, инсульт, болезни ног.  От причин, связанных с потреблением табака, ежегодно умирают 300 тысяч челове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Решение задач. Слайд №6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а №1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тистика показывает, что курящих подростков мальчиков – 60%, девочек – 10%. Определите, сколько курящих детей в школе, если в ней 450 мальчиков и 620 девоче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вет: 33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во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ретья часть учеников школы не задумываются о том, что у них ухудшается внешность, начинают портиться зубы и появляется неприятный запах, ухудшается зрение, слух, развиваются болезни внутренних органов, появляется раздражительность, неуравновешенность, из-за быстрой утомляемости резко ухудшается успеваемост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лайд 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стно, что курить - здоровью вреди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Это нужно запомни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урение загрязняет лёгк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урение затрудняет проникновение воздуха в организ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урение затрудняет нормальную работу сердц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 курения желтеют зубы, и появляется дурной запа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а №2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лайд №8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оверке состояния здоровья группы учеников школы из 20 человек со стажем курения 3-5 лет, обнаружено, что 70% из них имеют по 2 заболевания – органов дыхания и пищеварения. Остальные - по 1 заболеванию. Определите, сколько учащихся этой группы имеют по 2 заболевания и сколько по одному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 заболевания- 14 учащихся; 1 заболевание – 6 учащих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у и как же вы думаете, нужно ли курить? Нужно ли придерживаться этой моды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а №3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№ 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рящие дети сокращают жизнь на 15%. Определите, какова продолжительность жизни (предположительно) нынешних курящих детей, если средняя продолжительность жизни в России 56 лет (47,6 года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бсуждают, стоит ли начинать курить, если срок жизни укорочен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Устная работ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 всем мире идёт борьба с курением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 xml:space="preserve">В 140 странах мира были приняты законы, ограничивающие курение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1 мая является всемирным днем без таба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который был провозглашён в 1988 году Всемирной организацией здравоохранения. Во многих странах запрещено курение на рабочем месте. 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В Америке некоторые фирмы вообще отказываются брать на работу курильщико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вайте выполним задачу и узнаем причину эт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а №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Слайд №10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хороший секретарь – машинистка курит, то на странице печатного текста в 800 знаков у неё будет 4% ошиб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лько сделает ошибок машинистка на этой странице? Сколько будет у неё ошибок на странице, где знаков в 1,5 раза больше?  (32 ошибки; 48 ошибок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Я думаю, вам понятна причина увольнения курящего человек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 Самостоятельная работа. Слайд №1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а №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Ежегодный прирост курящих в России составляет 3%. В 2005 году из 100 мужчин курили 65, а из 100 женщин – 30. На основе полученной информации определить количество курящих на конец 2009 года. (Ответ округлить до целого числа). (1-й вариант – мужчин, 2-й – женщин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№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ники выполняют взаимопроверку и делают выводы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73 мужчины; 34 женщи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громный вред курильщик наносит здоровью окружающих людей. Нахождение в течение 8 часов в накуренном помещении равносильно пяти выкуренным сигаретам. Табачный дым «эффективен» в радиусе 10м от дымящей сигаре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мирная Организация Здравоохранения (ВОЗ) выдвинула тезис: «Право некурящих на чистый воздух выше права курящего на курение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Домашне задание. Слайд №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бята, вот и подошел к  концу наш урок. Давайте запишем домашнее задани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пределить, сколько процентов своего годового дохода тратит на сигареты человек, выкуривающий одну пачку в сутки, если пачка сигарет стоит 20 рублей, ежемесячная зарплата 5000руб. (в месяце 30 дней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машнее задание ученики записывают в тетрад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 Итог урока. Слайд №14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А теперь давайте подведём итог нашего урока. Как вы думаете, все поставленные цели были выполнены? </w:t>
      </w:r>
    </w:p>
    <w:p>
      <w:pPr>
        <w:pStyle w:val="Normal"/>
        <w:tabs>
          <w:tab w:val="clear" w:pos="708"/>
          <w:tab w:val="right" w:pos="918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айте оценку своей работы на уроке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ченики подводят итог урока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ята, мне было очень приятно с вами работать. Мы ответили на  поставленные вопросы и решили задачи на определение процента и процентного соотношения. Но нам осталось сделать вывод, который необходим каждому из нас: «Модно? Полезно? Стоит ли начинать? А всё-таки – жить или курить?» Давайте выберем тот верный ответ, что необходим каждому из нас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едлагаются ответы на поставленные учителем вопросы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№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во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Здоровье – самый лучший друг,</w:t>
        <w:br/>
        <w:t xml:space="preserve">               Оно у каждого вокруг,</w:t>
        <w:br/>
        <w:t xml:space="preserve">               Кто любит спортом заниматься</w:t>
        <w:br/>
        <w:t xml:space="preserve">               И утром бодрым просыпаться.</w:t>
        <w:br/>
        <w:t xml:space="preserve">               Кто любит фруктов много есть,</w:t>
        <w:br/>
        <w:t xml:space="preserve">               Ведь витаминов в них не счесть!</w:t>
        <w:br/>
        <w:t xml:space="preserve">               Здоров лишь тот, кому не лень</w:t>
        <w:br/>
        <w:t xml:space="preserve">               Гулять на воздухе весь день.</w:t>
        <w:br/>
        <w:t xml:space="preserve">               Здоровье будет пусть у всех,</w:t>
        <w:br/>
        <w:t xml:space="preserve">               Здоровье – это ваш успех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 надеюсь, что сведения, которые вы сегодня услышали на уроке, пригодятся вам в жизни. Знайте, что главное слагаемое успеха – это то, что вы действительно захотите испытать счастье дышать свободно. Здоровья Вам! Если ты любишь себя и ценишь свое здоровье, ты скажешь «нет» всему, что может принести тебе вре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асибо за урок. До свидания.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0"/>
        </w:tabs>
        <w:ind w:left="43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0"/>
        </w:tabs>
        <w:ind w:left="43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2:22:00Z</dcterms:created>
  <dc:creator>User</dc:creator>
  <dc:description/>
  <cp:keywords/>
  <dc:language>en-US</dc:language>
  <cp:lastModifiedBy>Алексей</cp:lastModifiedBy>
  <dcterms:modified xsi:type="dcterms:W3CDTF">2013-10-08T18:24:00Z</dcterms:modified>
  <cp:revision>3</cp:revision>
  <dc:subject/>
  <dc:title/>
</cp:coreProperties>
</file>