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пект                                                                                                                              «Путешествие в страну здоровья»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Воспитывать привычку здорового образа жизни.                                                                                                          Формировать умение заботиться о своем здоровье.</w:t>
      </w:r>
    </w:p>
    <w:p>
      <w:pPr>
        <w:pStyle w:val="Normal"/>
        <w:rPr/>
      </w:pPr>
      <w:r>
        <w:rPr>
          <w:sz w:val="28"/>
          <w:szCs w:val="28"/>
        </w:rPr>
        <w:t xml:space="preserve">Развивать мелкую моторику пальцев р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нимание, мышле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ознательное отношение к  своему здо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: «Зачем делать заряд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стать сильны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куда берутся боле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я чего нужны витам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фильмов: «Ёжик и здоровь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унтик», « Невидимая гряз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 приемы: наглядные, словесные, практ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омпьютор,  д/игра «Полезное и вредное», музыкальная запись,                                       игра «Загадки- отгадки», иллюстрации растений, овощей и фруктов, бумага, краски, салфетки,  корзинка с ябл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.                                                                                                                                                                        - Вы любите путеше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к хорош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иться с друзьями.</w:t>
      </w:r>
    </w:p>
    <w:p>
      <w:pPr>
        <w:pStyle w:val="Normal"/>
        <w:rPr/>
      </w:pPr>
      <w:r>
        <w:rPr>
          <w:sz w:val="28"/>
          <w:szCs w:val="28"/>
        </w:rPr>
        <w:t>В загадочное путешествие,                                                                                                         Пойдемте вместе с нами!»                                                                                                              Здравствуйте, говорим мы друг другу, когда встречаемся утром.                                                                         Это - значит мы желаем друг другу здоровья.                                                                                             Потом все дружно мы идем на зарядку.                                                                                                                       Предлагаю сделать небольшую разминку перед путеше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но утром на полянку                                                                                                                        Друг за другом мы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дружно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-  подняться, под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согнуться, раз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в ладон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-  руки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– руками помах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– на место тихо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м компьютор, смотрим поч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им Айболита. Он просит помощи, на них напали микр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кран гаснет)</w:t>
      </w:r>
    </w:p>
    <w:p>
      <w:pPr>
        <w:pStyle w:val="Normal"/>
        <w:rPr/>
      </w:pPr>
      <w:r>
        <w:rPr>
          <w:sz w:val="28"/>
          <w:szCs w:val="28"/>
        </w:rPr>
        <w:t>Что же  случилось?                                                                                                                      Айболит находится в стране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но срочно попасть туда.                                                                                                                       На каком транспорте нам  быстрее доех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чинаем колд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ь ракеты открывать.                                                                                                                           Хоть замочек очень креп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 его сперва его покрут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три раза ду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чаем -  раз – два - т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ь замочек отомк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откр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 начин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прибыли  в страну здоровья, но нас никто не встр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 случилось.  Неужели все забол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мик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ть здоровым чепуха. Апч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училось с жителями страны и доктором Айболи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ни все заболели и вы сейчас заболе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уж нет. Дети знают, что нужно делать, чтобы быть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Загадки – отгад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ое, душистое, моет чисто… (мы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икробы точно плеткой выгонит…(зубная щ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нос сели кляк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огда нам первый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мет грязь с лица и рук…(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 в карман и караулю ре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су и гряз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тру потоки слез, не забуду и про нос…(носовой пла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кроб исчез, но появился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у делать не люблю и сейчас вас заражу.                                                                                    «Рано утром на полянку                                                                                                                        Друг за другом мы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дружно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-  подняться, под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согнуться, раз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в ладон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-  руки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– руками помах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– на место тихо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новитесь!                                                                                                                                                            Я зарядку не люблю и сейчас я уп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 исчез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равились с ними. Нам помогли наши знания.                                                                                               Приходит Ай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шу красиво встать                                                                                                                                           И команды выпол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ышите, не ды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 порядке, отдох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есел и з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надо доктор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итамин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ы детей.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растения,  которые убивают микробов (лук, чеснок, ромашка…)                                                Есть овощи и фрукты, которые содержат много витаминов, их тоже боятся микр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а девица сидит в темнице, а коса на улице» (морков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шит не кроен, а весь в рубцах; без счету одежек и все без застежек» (капу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лый сапог в земле горит» (све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дит дед, во сто шуб одет, кто его раздевает, тот слезы проливает» 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е сестры летом зелены.                                                                                                                                   К осени одна краснеет, другая чернеет» (смород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углое,  румяное, я расту на ветке.                                                                                                     Любят меня взрослые и маленькие детки» (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угощает детей витаминами – ябл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м возвращаться пора и нарисовать рисунки о своем путешествии в страну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рис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ют готовые рисунки, рассказывают, что они нарис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4:52:00Z</dcterms:created>
  <dc:creator>User</dc:creator>
  <dc:description/>
  <cp:keywords/>
  <dc:language>en-US</dc:language>
  <cp:lastModifiedBy>User</cp:lastModifiedBy>
  <dcterms:modified xsi:type="dcterms:W3CDTF">2013-10-06T03:59:00Z</dcterms:modified>
  <cp:revision>7</cp:revision>
  <dc:subject/>
  <dc:title>Цель: Закрепить правила дорожного движения дошкольниками</dc:title>
</cp:coreProperties>
</file>