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яснительная записка к календарно тематическому планирова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алгебре в 8 классе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Сборника нормативных документов. Математика / сост. Э.Д. Днепров, А.Г. Аркадьев. – М.: Дрофа, 2008 и рабочей программы «Программа общеобразовательных учреждений.  Алгебра 7-9» / составитель Т.А. Бурмистрова. - М: Просвещение, 2008 год и рассчитано на 102 часа (3 часа в неделю), базовый уровень. Отклонений от программы не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МК входят: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 Алгебра 8 класс / Ю.Н. Макарычев, Н.Г. Миндюк и другие. - М: Просвещение, 2011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дидактические материалы Алгебра 8 / Ю.Н. Макарычев, Н.Г. Миндюк и другие. – М: Просвещение, 2007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учения: овладение системой знаний и умений, необходимых для применения в практической деятельности, изучения смежных дисциплин, продолжения образования; интеллектуальное развитие, формирование свойственных математической деятельности качеств личности, необходимых человеку для полноценной жизни в современном обществе: ясности и точности жизни, критичности мышления, интуиции, логического мышления, элементов алгоритмической культуры, способности к преодолению трудностей; формирование представлений об идеях и методах геометрии как универсального языка науки и техники, средства моделирования явлений и процессов; воспитание культуры личности, отношения к предмету как к части общечеловеческой культуры, играющей особую роль в общественном развитии.</w:t>
      </w:r>
    </w:p>
    <w:p>
      <w:pPr>
        <w:pStyle w:val="Normal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 по алгебре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16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54"/>
        <w:gridCol w:w="5414"/>
        <w:gridCol w:w="2985"/>
      </w:tblGrid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работы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трольной работы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1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3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р № 5 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ое уравнение и его корни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о рациональные уравн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 и их свойст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8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 и их системы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показателем и ее свойст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курс алгебры 8 класс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Рациональные дроби и их свойства» 23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ятия целое и рациональное выраж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е свойство дроби, формулы сокращенного умн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умножения дробей и возведения в степень; правила деления дроб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кращать дроб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кладывать и вычитать дроби с одинаковыми знаменател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наименьший общий знаменат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формулы сокращенного умнож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ножать дроби и возводить их в степ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Квадратные корни» 19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кругления десятичных дроб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мы о квадратном корне из произведения, дроби и степ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квадратные корни из неотрицательных чисе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уравнения вида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риближенные значения квадратного корн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таблицу значений и строить график функции  </w:t>
      </w:r>
      <w:r>
        <w:rPr>
          <w:rFonts w:cs="Times New Roman" w:ascii="Times New Roman" w:hAnsi="Times New Roman"/>
          <w:i/>
          <w:sz w:val="24"/>
          <w:szCs w:val="24"/>
        </w:rPr>
        <w:t>у=√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корни из произведения, дроби, степ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осить множитель за знак корня и вносить множитель под знак кор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Квадратные уравнения» 2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у корней квадратного урав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му Ви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полное и неполное квадратные уравнения, используя форму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квадратное уравнение с помощью теоремы Ви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уравнения с параметр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задачи с помощью рациональных уравн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Неравенства» 20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ения числовых неравен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мы о свойствах числовых неравен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мы о сложении и умножении числовых неравен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числовых неравен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читать числовые неравен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свойства числовых неравен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вать и умножать числовые неравенства; применять свойства числовых неравенств при сложении и умножении числовых неравен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ать неравенства с одной переменн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системы неравенств с одной переменной, находить общее решение систем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оказывать нераве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«Степень с целым показателем. Элементы статистики» 11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</w:t>
      </w: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епени с целым отрицательным показате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степени с целым показате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умножения и деления десятичных дроб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степ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значение степени с целым отрицательным показате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ывать выражения, содержащие степени с целым показате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действия со степен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ирать и группировать статистические данны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роить столбчатые и линейные диаграммы и граф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ение. Решение задач 8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8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09"/>
        <w:gridCol w:w="666"/>
        <w:gridCol w:w="1744"/>
        <w:gridCol w:w="1418"/>
        <w:gridCol w:w="1417"/>
        <w:gridCol w:w="1985"/>
        <w:gridCol w:w="1701"/>
        <w:gridCol w:w="1275"/>
        <w:gridCol w:w="1276"/>
        <w:gridCol w:w="1418"/>
        <w:gridCol w:w="155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. Форма проведения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, средства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тельный проду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, коррекция</w:t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дроби и их свойства (23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], 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 по учебни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войство дроби. Сокращ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войство дроби. Сокращ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войство дроби. Сокращ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 у доски,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по теме «Рациональные дро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Умножение дробей. Возведение дробей в сте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робей. Возведение дробей в сте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р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к/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ее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к/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ее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2 по теме «Рациональные дро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ные корни (19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Рацион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рацион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корни. Арифметический квадратный кор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=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приближенных значений квадратного ко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√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ее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√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ее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произведения, дроби,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произведения, дроби,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произведения, дроби,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по теме «Квадратные кор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Вынесение множителя за знак корня. Внесение множителя под знак ко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ание выражений, содержащих квадратные кор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ание выражений, содержащих квадратные кор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ание выражений, содержащих квадратные кор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ание выражений, содержащих квадратные кор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4 по теме «Квадратные кор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ные уравнения (21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пределение квадратного корня. Неполные квадрат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вадратного корня. Неполные квадрат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5 по теме «Квадратное уравнение и его кор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Решение дробно-рациональ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у у доски,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робно-рациональ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робно-рациональ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робно-рациональ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параме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6 по теме «Дробно рациональные урав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равенства (20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Числовые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числовых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числовых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числовых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шность и точность прибл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7 по теме «Числовые неравенства и их сво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Пересечение и объединение множеств. Числовые промеж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чение и объединение множеств. Числовые промеж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 с одной переменной. Доказательство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 с одной переменной. Доказательство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 с одной переменной. Доказательство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8 по теме «Неравенства с одной переменной и их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ень с целым показателем. Элементы статистики (11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пределение степени с целым отрицательн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тепени с целым отрицательн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ый вид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ый вид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9 по теме «Степень с целым показателем и ее сво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и группировка статистических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и группировка статистических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ое представление статистическ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ое представление статистическ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. Решение задач (8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ациональ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ациональ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инд.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корни и квадрат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корни и квадрат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 с помощью квадрат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 с помощью квадрат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за курс алгебры 8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бобщение изуче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, ре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к тематическому планированию по алгебре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хов В.И. Уроки алгебры в 8 классе / В.И. Жохов, Г.Д. Карташева. – М.: Просвещение, 200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ычев Ю.Н. Алгебра: учебник для 8 класса общеобразовательный учреждений / Ю.Н. Макарычев, К.И. Нешков, Н.Г. Миндюк, С.Б. Суворова; под ред. С.А. Теляковского. – М.: Просвещение,201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хов В.И. Дидактические материалы по алгебре. 8 класс / В.И. Жохов, Ю.Н. Макарычев, Н.Г. Миндюк.- М.: Просвещение ,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нтроля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5:00Z</dcterms:created>
  <dc:creator>Sekretar</dc:creator>
  <dc:description/>
  <cp:keywords/>
  <dc:language>en-US</dc:language>
  <cp:lastModifiedBy>Владимир</cp:lastModifiedBy>
  <dcterms:modified xsi:type="dcterms:W3CDTF">2012-09-20T14:57:00Z</dcterms:modified>
  <cp:revision>23</cp:revision>
  <dc:subject/>
  <dc:title/>
</cp:coreProperties>
</file>