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яснительная записка к календарно тематическому планированию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 алгебре в 9 классе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ланирование составлено на основе Сборника нормативных документов. Математика / сост. Э.Д. Днепров, А.Г. Аркадьев. – М.: Дрофа, 2008 и рабочей программы «Программа общеобразовательных учреждений.  Алгебра 7-9» / составитель Т.А. Бурмистрова. - М: Просвещение, 2008 год и рассчитано на 102 часа (3 часа в неделю), базовый уровень. Отклонений от программы нет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МК входят: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ик Алгебра 9 класс / Ю.Н. Макарычев, Н.Г. Миндюк и другие. - М: Просвещение, 2010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 дидактические материалы Алгебра 9 / Ю.Н. Макарычев, Н.Г. Миндюк и другие. – М: Просвещение, 2007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обучения: овладение системой знаний и умений, необходимых для применения в практической деятельности, изучения смежных дисциплин, продолжения образования; интеллектуальное развитие, формирование свойственных математической деятельности качеств личности, необходимых человеку для полноценной жизни в современном обществе: ясности и точности жизни, критичности мышления, интуиции, логического мышления, элементов алгоритмической культуры, способности к преодолению трудностей; формирование представлений об идеях и методах геометрии как универсального языка науки и техники, средства моделирования явлений и процессов; воспитание культуры личности, отношения к предмету как к части общечеловеческой культуры, играющей особую роль в общественном развити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контрольных работ по алгебре 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516" w:type="dxa"/>
        <w:jc w:val="left"/>
        <w:tblInd w:w="2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454"/>
        <w:gridCol w:w="5414"/>
        <w:gridCol w:w="2985"/>
      </w:tblGrid>
      <w:tr>
        <w:trPr/>
        <w:tc>
          <w:tcPr>
            <w:tcW w:w="1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й работы</w:t>
            </w:r>
          </w:p>
        </w:tc>
        <w:tc>
          <w:tcPr>
            <w:tcW w:w="1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54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контрольной работы</w:t>
            </w:r>
          </w:p>
        </w:tc>
        <w:tc>
          <w:tcPr>
            <w:tcW w:w="2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6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 № 1</w:t>
            </w:r>
          </w:p>
        </w:tc>
        <w:tc>
          <w:tcPr>
            <w:tcW w:w="1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ичная функция</w:t>
            </w:r>
          </w:p>
        </w:tc>
        <w:tc>
          <w:tcPr>
            <w:tcW w:w="29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 № 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ичная функция и ее график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 № 3</w:t>
            </w:r>
          </w:p>
        </w:tc>
        <w:tc>
          <w:tcPr>
            <w:tcW w:w="1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и неравенства с одной переменной</w:t>
            </w:r>
          </w:p>
        </w:tc>
        <w:tc>
          <w:tcPr>
            <w:tcW w:w="29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 № 4</w:t>
            </w:r>
          </w:p>
        </w:tc>
        <w:tc>
          <w:tcPr>
            <w:tcW w:w="1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и неравенства с двумя переменными</w:t>
            </w:r>
          </w:p>
        </w:tc>
        <w:tc>
          <w:tcPr>
            <w:tcW w:w="29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 № 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ая прогре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 № 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ая прогре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 № 7</w:t>
            </w:r>
          </w:p>
        </w:tc>
        <w:tc>
          <w:tcPr>
            <w:tcW w:w="1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комбинаторики и теории вероятностей</w:t>
            </w:r>
          </w:p>
        </w:tc>
        <w:tc>
          <w:tcPr>
            <w:tcW w:w="29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 № 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экзаменационная контрольная работа за курс 9 класс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«Квадратичная функция» 22 ча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данной темы </w:t>
      </w: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знать/поним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функции, графика функ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ми свойствами обладает функц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возрастающей и убывающей функ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ятие нулей функ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ятие квадратного трехчлена и его корн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лу разложения квадратного трехчлена на множител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квадратичной функ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йства квадратичной функ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степенной функ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йства степенной функции с натуральным показателем, ее график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понятие корня </w:t>
      </w:r>
      <w:r>
        <w:rPr>
          <w:rFonts w:cs="Times New Roman" w:ascii="Times New Roman" w:hAnsi="Times New Roman"/>
          <w:i/>
          <w:sz w:val="24"/>
          <w:szCs w:val="24"/>
        </w:rPr>
        <w:t>п-</w:t>
      </w:r>
      <w:r>
        <w:rPr>
          <w:rFonts w:cs="Times New Roman" w:ascii="Times New Roman" w:hAnsi="Times New Roman"/>
          <w:sz w:val="24"/>
          <w:szCs w:val="24"/>
        </w:rPr>
        <w:t>ой степен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понятие арифметического корня </w:t>
      </w:r>
      <w:r>
        <w:rPr>
          <w:rFonts w:cs="Times New Roman" w:ascii="Times New Roman" w:hAnsi="Times New Roman"/>
          <w:i/>
          <w:sz w:val="24"/>
          <w:szCs w:val="24"/>
        </w:rPr>
        <w:t>п-</w:t>
      </w:r>
      <w:r>
        <w:rPr>
          <w:rFonts w:cs="Times New Roman" w:ascii="Times New Roman" w:hAnsi="Times New Roman"/>
          <w:sz w:val="24"/>
          <w:szCs w:val="24"/>
        </w:rPr>
        <w:t>ой степе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войства арифметического корня </w:t>
      </w:r>
      <w:r>
        <w:rPr>
          <w:rFonts w:cs="Times New Roman" w:ascii="Times New Roman" w:hAnsi="Times New Roman"/>
          <w:i/>
          <w:sz w:val="24"/>
          <w:szCs w:val="24"/>
        </w:rPr>
        <w:t>п-</w:t>
      </w:r>
      <w:r>
        <w:rPr>
          <w:rFonts w:cs="Times New Roman" w:ascii="Times New Roman" w:hAnsi="Times New Roman"/>
          <w:sz w:val="24"/>
          <w:szCs w:val="24"/>
        </w:rPr>
        <w:t>ой степ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уме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находить область определения и область значений функ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нули функ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промежутки, в которых функция принимает положительные и отрицательные знач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промежутки возрастания и убывания функц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находить наибольшее и наименьшее значения функ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квадрат двучлена из квадратного трехчле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кладывать квадратный трехчлен на множител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график квадратичной функ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по графику функции нули функции, промежутки возрастания и убывания функции, промежутки законопостоянства, наибольшее и наименьшее знач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график степенной функ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свойства степенной функц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решать уравнения вида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п</w:t>
      </w:r>
      <w:r>
        <w:rPr>
          <w:rFonts w:cs="Times New Roman" w:ascii="Times New Roman" w:hAnsi="Times New Roman"/>
          <w:i/>
          <w:sz w:val="24"/>
          <w:szCs w:val="24"/>
        </w:rPr>
        <w:t>=а</w:t>
      </w:r>
      <w:r>
        <w:rPr>
          <w:rFonts w:cs="Times New Roman" w:ascii="Times New Roman" w:hAnsi="Times New Roman"/>
          <w:sz w:val="24"/>
          <w:szCs w:val="24"/>
        </w:rPr>
        <w:t xml:space="preserve"> алгебраически и графическ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вычислять корень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-й степен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менять свойства корня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-й степени при вычислении и упрощении выраж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«Уравнения и неравенства с одной переменной» 14 ча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данной темы </w:t>
      </w: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знать/поним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ятие целого уравнения и его степен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сколько корней может иметь уравнение с одной переменной первой, второй,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-й степен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ы решения уравнений первой, второй, третьей и четвертой степе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 решения уравнений методом введения новой переменн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ятие биквадратного уравн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графически решать уравн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лгоритм решения неравенств второй степени с одной переменн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лгоритм решения неравенств методом интерва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уме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степень уравн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графически уравн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биквадратные уравн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уравнения с помощью разложения на множители и методом введения новой переменн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уя свойства квадратичной функции, решать неравенства второй степени с одной перемен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«Уравнения и неравенства с двумя переменными» 17 ча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данной темы </w:t>
      </w: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знать/поним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ятие уравнения с двумя переменны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графика уравнения с двумя переменны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графически решать уравн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графически решать системы уравн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ы подстановки и сложения при решении систем уравнений с двумя переменны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ятие решения неравенства с двумя переменны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значит решить неравенство с двумя переменны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уме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ешать графически системы уравн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системы уравнений алгебраическими способа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рименять метод составления систем уравнений второй степени к решению задач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ображать на координатной плоскости множество решений системы неравенств с двумя переменны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ешать нелинейные системы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«Арифметическая и геометрическая прогрессии» 15 ча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данной темы </w:t>
      </w: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знать/поним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ятие последовательности и членов последова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ы и способы задания последовательност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арифметической и геометрической прогресс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формулы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-го члена арифметической и геометрической прогресс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улы суммы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первых  членов арифметической и геометрической прогресс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уме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риводить примеры последовательност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одить примеры арифметической и геометрической прогресс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решать задачи, используя формулы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-го члена арифметической и геометрической прогресс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решать задачи, используя формулы суммы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первых  членов арифметической и геометрической прогресс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«Элементы комбинаторики и теории вероятностей» 13 ча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данной темы </w:t>
      </w: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знать/поним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едется подсчет числа возможных вариантов с помощью комбинаторного правила умнож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что означает запись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!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понятие перестановки из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элемент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формулу для вычисления числа перестановок  из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элемент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понятие размещения из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элементов п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формулу для вычисления числа размещений из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элементов п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понятие сочетания из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элементов п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формулу для вычисления числа сочетаний из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элементов п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относительной частоты случайного событ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числяют вероятность случайного события при классическом подход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у равна вероятность достоверного события, невозможного собы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уме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ешать комбинаторные задачи путем систематического перебора возможных вариан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комбинаторные задачи с применением правила умнож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частоту события, используя собственные наблюдения и готовые статистические дан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вероятности случайных событий в простейших случа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я учебных и практических задач, требующих систематического перебора возможных вариан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ения шансов наступления случайных событий, для оценки вероятности случайного события в практических ситуациях, сопоставлений модели с реальной ситуаци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я статистических утвержд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вторение. Решение задач 21 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82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09"/>
        <w:gridCol w:w="666"/>
        <w:gridCol w:w="1744"/>
        <w:gridCol w:w="1418"/>
        <w:gridCol w:w="1417"/>
        <w:gridCol w:w="1985"/>
        <w:gridCol w:w="1701"/>
        <w:gridCol w:w="1275"/>
        <w:gridCol w:w="1276"/>
        <w:gridCol w:w="1418"/>
        <w:gridCol w:w="1559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чебного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. Форма проведения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б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стоя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сть, средства И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-тельный проду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, коррекция</w:t>
            </w:r>
          </w:p>
        </w:tc>
      </w:tr>
      <w:tr>
        <w:trPr/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ичная функция (22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и и их св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яснит-иллюст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и и их св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проверка д/з, инд.работа по карточкам с последующей провер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и и их св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яснит-иллюст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опрос, сам.решение задач с последующей самопровер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и и их св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/з, сам.работа обучающего хар-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2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и и их св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трехчл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-иллюстр, 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/з, тест с последующей самопровер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трехчл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тест, сам.работа обучающего хар-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трехчл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-иллюстр, 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проверка д/з, инд.работа по карточкам с последующей провер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6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трехчл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опрос, сам.работа проверочного хар-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2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1 по теме «Квадратичная функц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к/р. Функц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=ах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ее свойства и граф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-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сам.решение задач с последующим обсужд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=ах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ее свойства и граф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/з, сам.работа обучающего хар-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2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фики функци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=ах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+п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=а(х-т)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-иллюстр, 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.диктант, сам.решение задач с последующим обсужд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5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фики функци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=ах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+п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=а(х-т)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проверка д/з, инд.работа по карточкам с последующей провер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фики функци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=ах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+п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=а(х-т)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тест с последующей самопроверкой, сам.работа обучающего хар-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графика квадратичной фун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-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графика квадратичной фун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/з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графика квадратичной фун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сам.работа обучающего хар-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2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пенная функция. Корень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й степ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-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.диктант, сам.решение задач с последующим обсужд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пенная функция. Корень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й степ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проверка д/з, инд.работа по карточкам с последующей провер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6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пенная функция. Корень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й степ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опрос, сам.работа проверочного хар-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2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2 по теме «Квадратичная функция и ее граф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авнения и неравенства с одной переменной (14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/р. Целое уравнение и его кор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-иллюстр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ое уравнение и его кор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/з, сам.работа обучающего хар-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2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, приводимые к квадратн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-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проверка д/з, инд.работа по карточкам с последующей провер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, приводимые к квадратн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/з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, приводимые к квадратн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тест, сам.работа обучающего хар-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2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ные рациональные урав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-иллюстр, 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проверка д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ные рациональные урав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работа по карточкам с последующей провер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6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ные рациональные урав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и коррекц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опрос, сам.работа проверочного хар-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2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неравенств второй степени с одной перемен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-иллюстр, 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тест, сам.работа обучающего хар-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2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неравенств второй степени с одной перемен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/з, работа у доски, сам.решение задач с последующей самопровер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неравенств методом интерв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-иллюстр, 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проверка д/з, инд.работа по карточкам с последующей провер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6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неравенств методом интерв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опрос, проверка д/з, сам.решение задач с  последующей провер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неравенств методом интерв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опрос, сам.работа проверочного хар-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2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3 по теме «Уравнения и неравенства с одной переменно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авнения и неравенства с двумя переменными (17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/р. Уравнения с двумя переменными и его граф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-иллюстр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й способ решения систем урав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/з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й способ решения систем урав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тест, сам.работа обучающего хар-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2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уравнений второй степ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-иллюстр, 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/з, сам.решение задач с последующей самопровер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уравнений второй степ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проверка д/з, инд.работа по карточкам с последующей провер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уравнений второй степ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и коррекц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опрос, сам.работа проверочного хар-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2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уравнений второй степ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/з, инд.работа по карточкам с последующей провер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систем уравнений второй степ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-иллюстр, 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тест с последующей самопровер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систем уравнений второй степ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ешение задач с последующим обсужд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систем уравнений второй степ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/з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систем уравнений второй степ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тест, сам.работа обучающего хар-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2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систем уравнений второй степ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/з, сам.решение задач с последующей самопровер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венства с двумя переменн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-иллюстр, 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проверка д/з, инд.работа по карточкам с последующей провер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венства с двумя переменн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опрос, сам.работа проверочного хар-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2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неравенств с двумя переменн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/з, мат.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5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неравенств с двумя переменн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сам.решение задач с последующей провер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4 по теме «Уравнения и неравенства с двумя переменны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ифметическая и геометрическая прогрессии (15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/р. Последова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-иллюстр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сам.решение задач с последующей самопровер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арифметической прогрессии. Форму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члена арифметической прогре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/з, мат.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5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арифметической прогрессии. Форму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члена арифметической прогре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/з, инд.работа по карточкам с последующей провер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арифметической прогрессии. Форму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члена арифметической прогре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тест, сам.работа обучающего хар-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2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а сумм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вых членов арифметической прогре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-иллюстр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сам.решение задач с последующей самопровер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а сумм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вых членов арифметической прогре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тест, сам.работа обучающего хар-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2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а сумм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вых членов арифметической прогре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/з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5 по теме «Арифметическая прогресс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/р. Определение геометрической прогрессии. Формула п-го члена геометрической прогре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-иллюстр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сам.решение задач с последующей самопровер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геометрической прогрессии. Формула п-го члена геометрической прогре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/з, мат.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5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геометрической прогрессии. Формула п-го члена геометрической прогре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тест, сам.работа обучающего хар-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2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а сумм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вых членов геометрической прогре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-иллюстр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сам.решение задач с последующей самопровер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и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а сумм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вых членов геометрической прогре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д/з, сам.решение задач с последующим обсужд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а сумм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вых членов геометрической прогре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опрос, сам.работа проверочного хар-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2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6 по теме «Геометрическая прогресс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комбинаторики и теории вероятностей (13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/р. Элементы комбинаторики. Примеры комбинаторных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нигой, исследование ситуац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таб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, 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1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ы комбинаторных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ниго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таб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1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тан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нигой, исследование ситуац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таб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, 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1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тан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ниго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таб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1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 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нигой, исследование ситуац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таб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, 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1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ниго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таб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1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нигой, исследование ситуац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таб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, 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1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ниго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таб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1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ешение задач с последующим обсужд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1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ая частота случайного собы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 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иллюстраций, работа с книг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1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оятность равновозможных собы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иллюстраций, работа с книг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1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ешение задач с последующим обсужд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1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7 по теме «Элементы комбинаторики и теории вероятнос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. Решение задач (21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/р. Повторение. Вычис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Вычис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карт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6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Тождественные пре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.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5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Тождественные пре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карт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6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Тождественные пре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2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Уравнения и системы урав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Уравнения и системы урав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карт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6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Уравнения и системы урав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Уравнения и системы урав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Уравнения и системы урав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.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5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Уравнения и системы урав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2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Неравен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Неравен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карт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Неравен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2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Фун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.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5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Фун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Фун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карт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ая контрольная работа за курс алгебры 8 класс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 и ум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Обобщение изучен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зучен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 к тематическому планированию по алгебре 9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гебра: учебник для 9 класса общеобразовательный учреждений / Ю.Н. Макарычев, К.И. Нешков, Н.Г. Миндюк, С.Б. Суворова; под ред. С.А. Теляковского. – М.: Просвещение,2010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 по алгебре. 9 класс / Ю.Н. Макарычев, Н.Г. Миндюк, Короткова Л.М..- М.: Просвещение ,2001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ые и контрольные работы по алгебре и геометрии для 9 класса / Ершова А.П., Голобородько В.В., Ершова А.С..- М.: Илекса, 2003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заданий для проведения письменного экзамена по алгебре за курс основной школы : 9 класс / Кузнецова Л.В., Бунимович Е.А., Пигарев Б.П., Суворова С.Б. – М.: Дрофа, 2003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ие диктанты для 5-9 классов : Книга для учителя / Арутюнян Е.Б., Волович М.Б., Глазков Ю.А., Левитас Г.Г. – М.: Просвещение, 1991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и проверочные работы по алгебре. 7-9 классы : методическое пособие / Звавич Л.И., Шляпочник Л.Я., - М.: Дрофа, 199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нтроля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25:00Z</dcterms:created>
  <dc:creator>Sekretar</dc:creator>
  <dc:description/>
  <cp:keywords/>
  <dc:language>en-US</dc:language>
  <cp:lastModifiedBy>Владимир</cp:lastModifiedBy>
  <dcterms:modified xsi:type="dcterms:W3CDTF">2012-09-20T14:56:00Z</dcterms:modified>
  <cp:revision>38</cp:revision>
  <dc:subject/>
  <dc:title/>
</cp:coreProperties>
</file>