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к календарно тематическому планирова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геометрии 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Сборника нормативных документов. Математика / сост. Э.Д. Днепров, А.Г. Аркадьев. – М.: Дрофа, 2008 и рабочей программы «Программа общеобразовательных учреждений.  Геометрия 7-9» / составитель Т.А. Бурмистрова. - М: Просвещение, 2008 год и рассчитано на 68 часов (2 часа в неделю), базовый уровень. Отклонений от программы н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К входят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учебник Геометрия 7-9 / Л.С. Атанасян, В.Ф. Бутузов, С.Б. Кадомцев и другие. - М: Просвещение, 2009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материалы по геометрии для 9 класса / Б.Г. Зив, В.М. Мейлер. – М: Просвещение, 2004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: овладение системой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жизни, критичности мышления , интуиции, логического мышления, элементов алгоритмической культуры, способности к преодолению трудностей; формирование представлений об идеях и методах геометрии как универсального языка науки и техники, средства моделирования явлений и процессов; 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по геометрии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1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4"/>
        <w:gridCol w:w="5414"/>
        <w:gridCol w:w="2985"/>
      </w:tblGrid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. Метод координат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2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 Скалярное произведение векторов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3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4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>знать/понимат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основные понятия и определения геометрических фиг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формулировки основных теорем и их след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>умет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ользоваться геометрическим языком для описания предметов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распознавать геометрические фигуры, различать их взаимное располо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изображать геометрические фигуры, выполнять чертежи по условию задач, осуществлять преобразование фиг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решать задачи на вычисление геометрических величин, применяя изученные свойства фигур и форму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ражения симмет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роводить доказательные рассуждения при решении задач, используя известные теоремы и обнаруживая возможности для их исполь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решать простейшие планиметрические задачи в простра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владеть алгоритмами решения основных задач на построение; проводить операции над векторами, вычислять длину и координаты вектора, угол между вектор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вычислять значения геометрических величин (длин, углов, площадей, объемов): для углов от 0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до 180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описания реальных ситуаций на языке геомет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остроений геометрическими инструментами (линейка, угольник, циркуль, транспортир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09"/>
        <w:gridCol w:w="666"/>
        <w:gridCol w:w="1744"/>
        <w:gridCol w:w="1418"/>
        <w:gridCol w:w="1417"/>
        <w:gridCol w:w="1985"/>
        <w:gridCol w:w="1701"/>
        <w:gridCol w:w="1275"/>
        <w:gridCol w:w="1276"/>
        <w:gridCol w:w="1418"/>
        <w:gridCol w:w="15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 Форма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, средства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й 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коррекция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(8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 Равенство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адывание вектора от данной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вух векторов. Законы сложения векторов. Правило параллел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д/з, сам.работа обучающего хар-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ескольких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ы о разности двух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ы о средней лини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координат (10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двум данным неколлинеарным вект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-во теоремы о разложении вектора по двум данным неколлинеарным вектор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д/з, сам.работа проверочного хар-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методом коорди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теоретический тест с последующей самопроверкой, инд.работа по карточкам, сам.решение задач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 мат.диктант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ур-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ур-я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прямой и окружност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Векторы. Метод координ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шения между сторонами и углами треугольника. Скалярное произведение векторов (11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, проверка д/з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ы о площади 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синусов и косин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ы синусов и косин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 координатах. Свойства скалярного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ы о скалярном произведении двух векторов в координа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мат.диктант с последующей самопроверкой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Соотношения между сторонами и углами треугольника.  Скалярное произведение векто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ина окружности и площадь круга (12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много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 формулы для вычисления угла правильн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еорем об окружностях: описанной около правильного многоугольника и вписанной в н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формул, связывающих радиусы вписанной и описанной окружностей со стороной правильного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авильный многоуголь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, частично поисковый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формулы, выражающей длину окружности через ее ради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, частично поисковый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формул площади круга и кругов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 и кругового сектора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проверка д/з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с последующей самопроверкой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 «Длина окружности и площадь 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жения (8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плоскости на себя. Понятие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онятие движения. Осевая и центральная симмет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ого, что параллельный перенос есть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-во того, что поворот есть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й перенос. Повор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 «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е сведения из стереометрии (8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 аксиомах планиметрии (2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(9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Начальные геометрические све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ешение задач по готовым чер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Параллельные прям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Тре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ешение задач по готовым чер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Тре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Окруж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ешение задач по готовым чер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Четырех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ешение задач по готовым чер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Много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, 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Вект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Дви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к тематическому планированию по геометрии 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Кадомцев С.Б., Позняк Э.Г., Юдина И.И. Геометрия. 7-9 классы: Учебник для общеобразовательных учреждений. М.: Просвещение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Глазков Ю.А., Юдина И.И. Геометрия: Рабочая тетрадь для 9 класса. М.: Просвещение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, Мейлер В.М., Баханский В.Ф. Задачи по геометрии для 7-11 классов. М.: Просвещение, 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ив Б.Г., Мейлер В.М. Дидактические материалы  по геометрии для 9 класса. М.: Просвещение, 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Глазков Ю.А., Некрасов В.Б., Юдина И.И. Изучение геометрии в 7-9 классах: Методические рекомендации к учебнику. Книга для учителя. М.: Просвещение, 20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ынов П.И. Геометрия 7-9 классы. Тесты: Учебно-методическое пособие. М.: Дрофа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нтроля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04:00Z</dcterms:created>
  <dc:creator>Sekretar</dc:creator>
  <dc:description/>
  <cp:keywords/>
  <dc:language>en-US</dc:language>
  <cp:lastModifiedBy>Владимир</cp:lastModifiedBy>
  <dcterms:modified xsi:type="dcterms:W3CDTF">2012-09-20T14:57:00Z</dcterms:modified>
  <cp:revision>41</cp:revision>
  <dc:subject/>
  <dc:title/>
</cp:coreProperties>
</file>