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яснительная записка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математике для 5 класса составлена на основе Сборника нормативных документов. Математика / сост. Э.Д. Днепров, А.Г. Аркадьев. – М.: Дрофа, 2008 и рабочей программы «Программа. Планирование учебного материала. Математика. 5-6 классы») / сост. В.И. Жохов. – М.: Мнемозина, 2010 год и рассчитано на 170 часов (5 часов в неделю), базовый уровень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МК входят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ик Математика 5 класс / Н.Я. Виленкин, В.И. Жохов, А.С. Чесноков, С.И. Шварцбурд. - М: Мнемозина, 201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материалы по Математике для 5 класса / А.С. Чесноков, К.И. Нешков. – М: Классикс Стиль, 2007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обучения  – 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 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; формирование представлений о математических идеях и методах; формирование представлений о математике как форме описания и методе познания действительности; 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ий материал курса строится на наглядно-интуитивном уровне, математические законы сформулированы в виде правил.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риобретают навыки построения геометрических фигур и измерения геометрических величин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 по математике 5 класс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516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54"/>
        <w:gridCol w:w="5414"/>
        <w:gridCol w:w="2985"/>
      </w:tblGrid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й работы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трольной работы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1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 и шкалы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натуральных чисе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4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туральных чисел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йствия с натуральными числа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 и объё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р № 7 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и дроби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десятичных дробе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11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йствия с десятичными дробями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, диаграм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курс математики 5 класс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Натуральные числа и шкалы» 15 часов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я число, цифра, натуральный ряд чисел, разряд, класс; отрезок, длина отрезка, плоскость, прямая, луч; координатный луч, единичный отрезок, координата точк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чтения и записи многозначных чисел, сравнения чисел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записывать многозначные числа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прямую, отрезок, луч; определять длину отрезков, сравнивать отрезки между собой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координатный луч, находить координаты точек и строить точки по координатам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Сложение и вычитание натуральных чисел» 21 час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я слагаемое, сумма, уменьшаемое, вычитаемое, разность, буквенное выражение, значение выражения, уравнение, корень уравнени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а сложения и вычитани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местительный и сочетательный законы сложени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у периметра многоугольника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выполнять сложение и вычитание многозначных чисел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войствами сложения и вычитания, законами сложени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значения числовых и буквенных выражений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корни уравнени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Умножение и деление натуральных чисел» 24 час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онятия множитель, произведение, делимое, делитель, частное, остаток, степень числа, квадрат и куб числа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а умножения и делени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ительный закон умножения относительно сложения и относительно вычитания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равила порядка выполнения действий при вычислении значений выражени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умножение и деление натуральных чисел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войствами умножения и делени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распределительным законом умножения при упрощении выражений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орядок выполнения действий при вычислении значений выражений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водить число в квадрат и куб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Площади и объемы» 12 часов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онятия площадь, объем, прямоугольный параллелепипед, куб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ы площади прямоугольника и квадрата, объема прямоугольного параллелепипеда и куба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единицы измерения площадей и объемов, их соотношения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ислять площадь прямоугольника и квадрата, объем прямоугольного параллелепипеда и куба по формулам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основными единицами измерения площади и объема,  переводить одни единицы в другие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Обыкновенные дроби» 23 час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онятия окружность, радиус, диаметр окружности, доля, обыкновенная дробь, числитель, знаменатель дроби, правильная, неправильная дробь, смешанное число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сравнения обыкновенных дробей с одинаковыми знаменателям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о деления суммы на число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равила сложения и вычитания обыкновенных дробей и смешанных чисел с одинаковыми знаменателями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окружность с помощью циркул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записывать обыкновенные дроб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обыкновенные дроби с одинаковыми знаменателям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войством деления суммы на число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ходить от одной формы записи к другой: представлять смешанное число в виде неправильной дроби и наоборот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сложение и вычитание обыкновенных дробей и смешанных чисел с одинаковыми знаменателями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Десятичные дроби. Сложение и вычитание десятичных дробей» 13 часов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я десятичная дробь, приближенное значение чисел с недостатком, с избытком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о сравнения десятичных дробей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сложения и вычитания десятичных дробей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о округления чисел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записывать десятичные дроб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ходить от одной формы записи к другой: представлять правильные дроби и смешанные числа в виде десятичных дробей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десятичные дроби между собой, изображать их на координатном луче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сложение и вычитание десятичных дробей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руглять числ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Умножение и деление десятичных дробей» 22 час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равила умножения десятичной дроби на натуральное число, на10, 100, 1000…, на десятичную дробь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деления десятичной дроби на натуральное число, на10, 100, 1000…, на десятичную дробь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онятия среднее арифметическое, средняя скорость движения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умножение и деление десятичных дробей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ислять среднее арифметическое нескольких чисел, среднюю скорость движения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Инструменты для вычислений и измерений» 17 часов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онятия процент, угол, прямой, развернутый угол, градус, транспортир, биссектриса угла, круговая диаграмма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ользования микрокалькулятором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равила построения и измерения углов с помощью транспортира, построения прямого угла с помощью чертежного треугольника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все арифметические действия с помощью микрокалькулятора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ить десятичные дроби в проценты и наоборот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прямые углы с помощью чертежного треугольника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транспортиром для измерения и построения углов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изображать круговые диаграммы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Элементы статистики и комбинаторики» 10 часов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чем занимается комбинаторика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нимать алгоритм решения комбинаторных задач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улы для подсчёта числа размещений, перестановок и сочетани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ешать простейшие комбинаторные задач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объединение и пересечение множеств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торение. Решение задач 13 часов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ru-RU"/>
        </w:rPr>
      </w:r>
    </w:p>
    <w:p>
      <w:pPr>
        <w:pStyle w:val="Style15"/>
        <w:ind w:firstLine="567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8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09"/>
        <w:gridCol w:w="666"/>
        <w:gridCol w:w="1744"/>
        <w:gridCol w:w="1418"/>
        <w:gridCol w:w="1417"/>
        <w:gridCol w:w="1985"/>
        <w:gridCol w:w="1701"/>
        <w:gridCol w:w="1275"/>
        <w:gridCol w:w="1276"/>
        <w:gridCol w:w="1418"/>
        <w:gridCol w:w="155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. Форма проведения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, средства 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тельный проду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, коррекция</w:t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 и шкалы (15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тураль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тураль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 по учебнику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тураль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зок. Длина отрезка. 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зок. Длина отрезка. 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от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зок. Длина отрезка. 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ота у доск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сть. Прямая. Лу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сть. Прямая. Лу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ы и координ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ы и координ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ы и координ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 у доски,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е или боль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е или боль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е или боль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 по теме «Натуральные числа и шкал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 и вычитание натуральных чисел (21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Сл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опрос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работа над ошиб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, 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с учеб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опрос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с учеб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2 по теме «Сложение и вычитание натуральных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Числовые и буквенные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опрос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енная запись свойств сложения и выч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опрос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енная запись свойств сложения и выч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енная запись свойств сложения и выч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опрос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3 по теме «Числовые и буквенные выра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и деление натуральных чисел (24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Умн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опрос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туральных чисел и его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4 по теме «Умножение и деление натуральных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Упрощение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учебнику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 и куб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 и куб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учебнику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5 по теме «Все действия с натуральными числ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и и объемы (12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Форму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. Формула площади прямо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. Формула площади прямо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площа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площа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ый параллелепи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прямоугольного параллелепип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ый параллелепи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. Объем прямоугольного параллелепип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. Объем прямоугольного параллелепип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. Объем прямоугольного параллелепип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учебнику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6 по теме «Площади и объ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ыкновенные дроби (23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Окружность и 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 и 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учебнику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о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учебнику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и неправильные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и неправильные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7 по теме «Доли и  дроб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Сложение и вычитание дробей с одинаков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и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и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8 по теме «Сложение и вычитание обыкновенных дроб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сятичные дроби. Сложение и вычитание десятичных дробей (13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Десятичная запись дроб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ая запись дроб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с учеб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лиженные значения чисел. Округление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лиженные значения чисел. Округление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9 по теме «Сложение и вычитание десятичных дроб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и деление десятичных дробей (22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Умнож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 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 на натур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0 по теме «Умножение и деление десятичных дроб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Умнож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арифметиче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арифметиче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арифметиче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1 по теме «Все действия с десятичными дробя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трументы для вычислений и измерений (17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Микрокалькуля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алькуля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2 по теме «Процен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Угол. Прямой и развернутый угол. Чертежный 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. Прямой и развернутый угол. Чертежный 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. Прямой и развернутый угол. Чертежный 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углов. Транспо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углов. Транспо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углов. Транспо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ые диа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ые диа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3 по теме «Углы, диа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татистики и комбинаторики (10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Комбинаторные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8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8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возможных вариа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8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возможных вариа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8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и невозможные 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8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верные, невозможные и случайные 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8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8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множества, подмнож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8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е и пересечение множ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8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раммы Эйл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8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(13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Действия с десятичными дроб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 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Действия с десятичными дроб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Решение уравн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Решение уравн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Решение задач на проц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 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Решение задач на проц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ешение задач геометрическо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ешение задач геометрическо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 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ешение задач с помощью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 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ешение задач с помощью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 за курс математики 5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Решение заниматель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 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стандарт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 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о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 к тематическому планированию 5 клас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5 класс: учебник для общеобразовательных учреждений / Н.Я. Виленкин, В.И. Жохов, А.С. Чесноков, С.И. Шварцбурд. – М., 2011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хов В.И. Преподавание математики в 5-6 классах: методическое пособие. – М., 2004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хов В.И. Математика. 5 класс. Контрольные работы для учащихся общеобразовательных учреждений / В.И. Жохов, Л.Б. Крайнева. – М., 2008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хов В.И. Математика. 5 класс. Диктанты для учащихся общеобразовательных учреждений / В.И. Жохов, И.М. Митяева. – М., 2006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хов В.И. Математический тренажер. 5 класс: пособие для учителей и учащихся / В.И. Жохов. – М., 2009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ман И.Я. За страницами учебника математики: книга для чтения учащимися 5-6 классов / И.Я. Депман, Н.Я. Виленкин. – М., 2009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ноков А.С., Нешков К.И. Дидактические материалы по математике 5. – М.: Просвещение, 2003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: Учебник собеседник для 5 кл. общеобразоват. учреждений / Л. Н. Шеврин, А. Г. Гейн, И. О. Коряков, М. В. Волков. — М.: Просвещение, 2002.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нтроля</w:t>
      </w: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21:00Z</dcterms:created>
  <dc:creator>Sekretar</dc:creator>
  <dc:description/>
  <cp:keywords/>
  <dc:language>en-US</dc:language>
  <cp:lastModifiedBy>Владимир</cp:lastModifiedBy>
  <cp:lastPrinted>2012-07-12T10:54:00Z</cp:lastPrinted>
  <dcterms:modified xsi:type="dcterms:W3CDTF">2012-09-20T14:31:00Z</dcterms:modified>
  <cp:revision>53</cp:revision>
  <dc:subject/>
  <dc:title/>
</cp:coreProperties>
</file>