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hanging="0"/>
        <w:rPr/>
      </w:pPr>
      <w:r>
        <w:rPr>
          <w:b w:val="false"/>
          <w:bCs w:val="false"/>
          <w:sz w:val="18"/>
          <w:szCs w:val="18"/>
        </w:rPr>
        <w:t xml:space="preserve">ГОСУДАРСТВЕННОЕ БЮДЖЕТНОЕ  ОБРАЗОВАТЕЛЬНОЕ УЧРЕЖДЕНИЕ </w:t>
      </w:r>
    </w:p>
    <w:p>
      <w:pPr>
        <w:pStyle w:val="Heading"/>
        <w:ind w:left="-426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СРЕДНЕГО  ПРОФЕССИОНАЛЬНОГО ОБРАЗОВАНИЯ</w:t>
      </w:r>
    </w:p>
    <w:p>
      <w:pPr>
        <w:pStyle w:val="Subtitle"/>
        <w:ind w:left="-426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«КРАСНОДАРСКИЙ КРАЕВОЙ БАЗОВЫЙ МЕДИЦИНСКИЙ КОЛЛЕДЖ»</w:t>
      </w:r>
    </w:p>
    <w:p>
      <w:pPr>
        <w:pStyle w:val="Heading"/>
        <w:ind w:left="-426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ДЕПАРТАМЕНТА ЗДРАВООХРАНЕНИЯ КРАСНОДАРСКОГО КРАЯ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pacing w:val="8"/>
          <w:sz w:val="46"/>
          <w:szCs w:val="46"/>
        </w:rPr>
      </w:pPr>
      <w:r>
        <w:rPr>
          <w:rFonts w:cs="Times New Roman" w:ascii="Times New Roman" w:hAnsi="Times New Roman"/>
          <w:b/>
          <w:bCs/>
          <w:spacing w:val="8"/>
          <w:sz w:val="46"/>
          <w:szCs w:val="46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pacing w:val="8"/>
          <w:sz w:val="46"/>
          <w:szCs w:val="46"/>
        </w:rPr>
      </w:pPr>
      <w:r>
        <w:rPr>
          <w:rFonts w:cs="Times New Roman" w:ascii="Times New Roman" w:hAnsi="Times New Roman"/>
          <w:spacing w:val="8"/>
          <w:sz w:val="46"/>
          <w:szCs w:val="46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pacing w:val="8"/>
          <w:sz w:val="46"/>
          <w:szCs w:val="46"/>
        </w:rPr>
      </w:pPr>
      <w:r>
        <w:rPr>
          <w:rFonts w:cs="Times New Roman" w:ascii="Times New Roman" w:hAnsi="Times New Roman"/>
          <w:spacing w:val="8"/>
          <w:sz w:val="46"/>
          <w:szCs w:val="46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pacing w:val="8"/>
          <w:sz w:val="46"/>
          <w:szCs w:val="46"/>
        </w:rPr>
      </w:pPr>
      <w:r>
        <w:rPr>
          <w:rFonts w:cs="Times New Roman" w:ascii="Times New Roman" w:hAnsi="Times New Roman"/>
          <w:spacing w:val="8"/>
          <w:sz w:val="46"/>
          <w:szCs w:val="46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pacing w:val="8"/>
          <w:sz w:val="46"/>
          <w:szCs w:val="46"/>
        </w:rPr>
      </w:pPr>
      <w:r>
        <w:rPr>
          <w:rFonts w:cs="Times New Roman" w:ascii="Times New Roman" w:hAnsi="Times New Roman"/>
          <w:spacing w:val="8"/>
          <w:sz w:val="46"/>
          <w:szCs w:val="46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pacing w:val="8"/>
          <w:sz w:val="46"/>
          <w:szCs w:val="46"/>
        </w:rPr>
      </w:pPr>
      <w:r>
        <w:rPr>
          <w:rFonts w:cs="Times New Roman" w:ascii="Times New Roman" w:hAnsi="Times New Roman"/>
          <w:spacing w:val="8"/>
          <w:sz w:val="46"/>
          <w:szCs w:val="46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pacing w:val="8"/>
          <w:sz w:val="40"/>
          <w:szCs w:val="40"/>
        </w:rPr>
      </w:pPr>
      <w:r>
        <w:rPr>
          <w:rFonts w:cs="Times New Roman" w:ascii="Times New Roman" w:hAnsi="Times New Roman"/>
          <w:spacing w:val="8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spacing w:val="8"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Математика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для всех специальностей</w:t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08" w:leader="underscor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на базе 9 классов</w:t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spacing w:lineRule="auto" w:line="240" w:before="0" w:after="0"/>
        <w:ind w:left="-426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spacing w:lineRule="auto" w:line="24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spacing w:lineRule="auto" w:line="24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spacing w:lineRule="auto" w:line="24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spacing w:lineRule="auto" w:line="24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spacing w:lineRule="auto" w:line="24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spacing w:lineRule="auto" w:line="24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spacing w:lineRule="auto" w:line="24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spacing w:lineRule="auto" w:line="24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spacing w:lineRule="auto" w:line="24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spacing w:lineRule="auto" w:line="24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spacing w:lineRule="auto" w:line="24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spacing w:lineRule="auto" w:line="24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spacing w:lineRule="auto" w:line="24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spacing w:lineRule="auto" w:line="24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spacing w:lineRule="auto" w:line="24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spacing w:lineRule="auto" w:line="24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spacing w:lineRule="auto" w:line="24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spacing w:lineRule="auto" w:line="24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spacing w:lineRule="auto" w:line="24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spacing w:lineRule="auto" w:line="24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spacing w:lineRule="auto" w:line="24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spacing w:lineRule="auto" w:line="24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spacing w:lineRule="auto" w:line="24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spacing w:lineRule="auto" w:line="24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 2011</w:t>
      </w:r>
    </w:p>
    <w:p>
      <w:pPr>
        <w:pStyle w:val="Normal"/>
        <w:shd w:fill="FFFFFF" w:val="clear"/>
        <w:spacing w:lineRule="auto" w:line="240" w:before="0" w:after="0"/>
        <w:ind w:left="-426"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ДОБРЕНА</w:t>
      </w:r>
    </w:p>
    <w:p>
      <w:pPr>
        <w:pStyle w:val="Normal"/>
        <w:shd w:fill="FFFFFF" w:val="clear"/>
        <w:spacing w:lineRule="auto" w:line="240" w:before="0" w:after="0"/>
        <w:ind w:left="-426"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цикловой комиссией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left="-426" w:right="-711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426" w:right="-711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ab/>
        <w:tab/>
        <w:tab/>
        <w:tab/>
        <w:tab/>
        <w:tab/>
        <w:tab/>
        <w:tab/>
        <w:t xml:space="preserve">Составлена в соответствии с  </w:t>
      </w:r>
    </w:p>
    <w:p>
      <w:pPr>
        <w:pStyle w:val="Normal"/>
        <w:shd w:fill="FFFFFF" w:val="clear"/>
        <w:spacing w:lineRule="auto" w:line="240" w:before="0" w:after="0"/>
        <w:ind w:left="-426" w:right="-711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ab/>
        <w:tab/>
        <w:tab/>
        <w:tab/>
        <w:tab/>
        <w:tab/>
        <w:tab/>
        <w:tab/>
        <w:t>государственными требованиями</w:t>
      </w:r>
    </w:p>
    <w:p>
      <w:pPr>
        <w:pStyle w:val="Normal"/>
        <w:shd w:fill="FFFFFF" w:val="clear"/>
        <w:spacing w:lineRule="auto" w:line="240" w:before="0" w:after="0"/>
        <w:ind w:left="-426" w:right="-711" w:hanging="0"/>
        <w:rPr>
          <w:rFonts w:ascii="Times New Roman" w:hAnsi="Times New Roman" w:cs="Times New Roman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отокол № «____»    </w:t>
        <w:tab/>
        <w:tab/>
        <w:tab/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к минимуму содержания и уровню            от «____» ______________ 2011 г</w:t>
        <w:tab/>
        <w:tab/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подготовки выпускников для Председатель ЦК_________________</w:t>
        <w:tab/>
        <w:tab/>
        <w:t>всех специальностей</w:t>
      </w:r>
    </w:p>
    <w:p>
      <w:pPr>
        <w:pStyle w:val="Normal"/>
        <w:shd w:fill="FFFFFF" w:val="clear"/>
        <w:spacing w:lineRule="auto" w:line="240" w:before="0" w:after="0"/>
        <w:ind w:left="-426" w:right="-711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ab/>
        <w:tab/>
        <w:tab/>
        <w:tab/>
        <w:tab/>
        <w:tab/>
        <w:tab/>
        <w:t xml:space="preserve">заместитель директора </w:t>
      </w:r>
    </w:p>
    <w:p>
      <w:pPr>
        <w:pStyle w:val="Normal"/>
        <w:shd w:fill="FFFFFF" w:val="clear"/>
        <w:spacing w:lineRule="auto" w:line="240" w:before="0" w:after="0"/>
        <w:ind w:left="-426" w:right="-711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ab/>
        <w:tab/>
        <w:tab/>
        <w:tab/>
        <w:tab/>
        <w:tab/>
        <w:tab/>
        <w:t>по учебной работе</w:t>
      </w:r>
    </w:p>
    <w:p>
      <w:pPr>
        <w:pStyle w:val="Normal"/>
        <w:shd w:fill="FFFFFF" w:val="clear"/>
        <w:spacing w:lineRule="auto" w:line="240" w:before="0" w:after="0"/>
        <w:ind w:left="-426"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ab/>
        <w:tab/>
        <w:tab/>
        <w:tab/>
        <w:tab/>
        <w:tab/>
        <w:tab/>
        <w:t>____________________ М. А. Зуб</w:t>
      </w:r>
    </w:p>
    <w:p>
      <w:pPr>
        <w:pStyle w:val="Normal"/>
        <w:shd w:fill="FFFFFF" w:val="clear"/>
        <w:tabs>
          <w:tab w:val="clear" w:pos="708"/>
          <w:tab w:val="left" w:pos="1354" w:leader="underscore"/>
        </w:tabs>
        <w:spacing w:lineRule="auto" w:line="240" w:before="0" w:after="0"/>
        <w:ind w:left="-426" w:right="-711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Автор: 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Башлиева Анастасия Юрьев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ецензенты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ab/>
      </w:r>
    </w:p>
    <w:p>
      <w:pPr>
        <w:pStyle w:val="Normal"/>
        <w:shd w:fill="FFFFFF" w:val="clear"/>
        <w:spacing w:lineRule="auto" w:line="240" w:before="0" w:after="0"/>
        <w:ind w:left="-426" w:right="-282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426" w:right="-282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Heading2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8"/>
          <w:sz w:val="16"/>
          <w:szCs w:val="16"/>
        </w:rPr>
      </w:pPr>
      <w:r>
        <w:rPr>
          <w:rFonts w:cs="Times New Roman" w:ascii="Times New Roman" w:hAnsi="Times New Roman"/>
          <w:spacing w:val="8"/>
          <w:sz w:val="16"/>
          <w:szCs w:val="16"/>
        </w:rPr>
        <w:t xml:space="preserve">             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8"/>
          <w:sz w:val="46"/>
          <w:szCs w:val="46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рабоче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autoSpaceDE w:val="false"/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autoSpaceDE w:val="false"/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уровню подготовки выпускников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autoSpaceDE w:val="false"/>
        <w:spacing w:lineRule="auto" w:line="240" w:before="0" w:after="0"/>
        <w:ind w:left="567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атический план 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autoSpaceDE w:val="false"/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нумерация теоретических занятий (лекции и семинарские занятия)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autoSpaceDE w:val="false"/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дисциплины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autoSpaceDE w:val="false"/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предметные связи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autoSpaceDE w:val="false"/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обучения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autoSpaceDE w:val="false"/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(внеаудиторная) работа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autoSpaceDE w:val="false"/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основной и дополнительной литератур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8"/>
          <w:sz w:val="46"/>
          <w:szCs w:val="46"/>
        </w:rPr>
      </w:pPr>
      <w:r>
        <w:rPr>
          <w:rFonts w:cs="Times New Roman" w:ascii="Times New Roman" w:hAnsi="Times New Roman"/>
          <w:color w:val="000000"/>
          <w:spacing w:val="8"/>
          <w:sz w:val="46"/>
          <w:szCs w:val="4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8"/>
          <w:sz w:val="46"/>
          <w:szCs w:val="46"/>
        </w:rPr>
      </w:pPr>
      <w:r>
        <w:rPr>
          <w:rFonts w:cs="Times New Roman" w:ascii="Times New Roman" w:hAnsi="Times New Roman"/>
          <w:spacing w:val="8"/>
          <w:sz w:val="46"/>
          <w:szCs w:val="4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-426" w:right="-143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составлена на основе примерной программы  по  учебной  дисциплине «Математика» для профессий начального профессионального образования и специальностей  среднего профессионального образования, и  рекомендацией Минобрнауки РФ 2007г., приказа  Минобрнауки №355 от 28.09.2009 г.  и  разъяснений научно-методического совета Центра начального, среднего, высшего и дополнительного профессионального образования ФГУ «ФИРО», приказ №1 от 03.02.2011 г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-426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ий прогресс, достигнутый за последние десятилетия, отразился на современной науке. Процесс вторжения математики в нетрадиционные для нее области интеллектуальной и практической деятельности человека, создание за последние десятилетия компьютеров высокого класса потребовал перестройки математического образования на всех ступенях: в школах, СПО, ВУЗах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-426" w:right="-143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матика является образовательной учебной дисциплиной в цикле математических и общих естественных дисциплин, которая обеспечивает общеобразовательный уровень подготовки специалис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-1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риентирована на достижение следующих целе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-426"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редставлений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-426"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-426"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математическими знаниями и умениями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еобходимыми в повседневной жизни, для изучения смежных естественнонаучных дисциплин на базовом уровне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426"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-426"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зучении дисциплины студенты должны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426" w:righ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учебные пособия, технические и наглядные средст</w:t>
        <w:softHyphen/>
        <w:t>ва обучения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426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сновывать шаги решения задач;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426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улировать определения математических понятий;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426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ьзоваться математической терминологией и символико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426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о оформлять решение задач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426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ться калькулятором;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426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изучать учебный материа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right="-143" w:firstLine="567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одержание рабочей программы рассчитано на 173 часа, из них лекционных 110 и 63 семинарских. </w:t>
      </w:r>
      <w:r>
        <w:rPr>
          <w:rFonts w:cs="Times New Roman" w:ascii="Times New Roman" w:hAnsi="Times New Roman"/>
          <w:sz w:val="28"/>
          <w:szCs w:val="28"/>
        </w:rPr>
        <w:t>Программа предусматривает организацию внеаудиторной  работы студентов по изучению предлагаемого учебного материал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right="-143" w:firstLine="567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учебной работой студентов осуществляется по результатам  текущей оценки знаний. Курс заканчивается письменным экзамено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уровню подготовки выпускник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31"/>
        <w:spacing w:before="0" w:after="0"/>
        <w:ind w:left="-142" w:right="-284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результате изучения учебной дисциплины студент должен:</w:t>
      </w:r>
    </w:p>
    <w:p>
      <w:pPr>
        <w:pStyle w:val="Normal"/>
        <w:shd w:fill="FFFFFF" w:val="clear"/>
        <w:spacing w:lineRule="auto" w:line="240" w:before="0" w:after="0"/>
        <w:ind w:left="-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>иметь представление:</w:t>
      </w:r>
    </w:p>
    <w:p>
      <w:pPr>
        <w:pStyle w:val="Normal"/>
        <w:shd w:fill="FFFFFF" w:val="clear"/>
        <w:spacing w:lineRule="auto" w:line="240" w:before="0" w:after="0"/>
        <w:ind w:left="-142" w:right="-284" w:hanging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 роли математики в современном мире, общности ее понятий и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едставлений;</w:t>
      </w:r>
    </w:p>
    <w:p>
      <w:pPr>
        <w:pStyle w:val="Normal"/>
        <w:shd w:fill="FFFFFF" w:val="clear"/>
        <w:spacing w:lineRule="auto" w:line="240" w:before="0" w:after="0"/>
        <w:ind w:left="-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>знать:</w:t>
      </w:r>
    </w:p>
    <w:p>
      <w:pPr>
        <w:pStyle w:val="Normal"/>
        <w:shd w:fill="FFFFFF" w:val="clear"/>
        <w:spacing w:lineRule="auto" w:line="240" w:before="0" w:after="0"/>
        <w:ind w:left="-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сновные математические формулы и понятия;</w:t>
      </w:r>
    </w:p>
    <w:p>
      <w:pPr>
        <w:pStyle w:val="Normal"/>
        <w:shd w:fill="FFFFFF" w:val="clear"/>
        <w:spacing w:lineRule="auto" w:line="240" w:before="0" w:after="0"/>
        <w:ind w:left="-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240" w:before="0" w:after="0"/>
        <w:ind w:left="-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использовать математические методы при решении прикладн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дач.</w:t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тический план</w:t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809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819"/>
        <w:gridCol w:w="864"/>
        <w:gridCol w:w="837"/>
        <w:gridCol w:w="624"/>
        <w:gridCol w:w="794"/>
        <w:gridCol w:w="850"/>
        <w:gridCol w:w="1027"/>
      </w:tblGrid>
      <w:tr>
        <w:trPr>
          <w:trHeight w:val="413" w:hRule="atLeast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а 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 макс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й учеб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й  нагруз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84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оретические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ятельная работа</w:t>
            </w:r>
          </w:p>
        </w:tc>
      </w:tr>
      <w:tr>
        <w:trPr>
          <w:trHeight w:val="911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чес кие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ведение. Развитие понятия о числ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ые и рациональные числа. Действительные числ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лиженные вычисления. Приближенное значение величины и погрешности приближени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ни, степени и логарифм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1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ен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й степени. Степень с рациональным и действительным показателям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рациональные выражения. Степен ные выражения. Показательные выра жения. Логарифмические выражен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ямые и плоскости в пространств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ые и плоскости в пространстве. Взаимное расположение прямых и плоскостей. Понятие перпендикуляра и наклонно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ллельное проектирование. Угол между плоскостям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ы комбинаторик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торика. Правило суммы и правило произведен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я, перестановки и сочетания без повторени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ы и вектор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угольная (декартова) система координат в пространств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кторы. Модуль вектора. Равенство векторов. Сложение векторов. Умно жение вектора на число. Проекция вектора на ось. Координаты вектора. Скалярное произведение векторо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ы тригонометри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ианная мера угл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щательное движ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ус, косинус, тангенс и котангенс числ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тригонометрические тождества, формулы приведения. Тригонометрические формулы. Преобразования тригонометрических выражени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9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нкции, их свойства и  граф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епенные, показательные, логарифмические и тригонометрические функци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. Область определения и множество значений; график функции, построение графиков функци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йства функ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ки возрастания и убывания. Экстремум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8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.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епенные, показательные функции. Логарифмические  функци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ческие функци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ногогранник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гранники. Призма. Куб.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амида. Правильная пирамида. Усеченная пирамида. Тетраэдр. Представление о правильных многогранниках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а и поверхности вращен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а математического анализ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задания и свойства числовых последовательносте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ая. Понятие о производной функции, её геометрический и физический смысл. Производные основных элементарных функци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образная и интеграл. Применение определенного интеграл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рения в геометри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его измер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гральная формула объем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ногограннико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ел вращения. Подобие тел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ы теории вероятно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ы математической статистик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теории вероятностей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оятностное пространст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оятность и ее свойства. Классическая вероятность. Условная вероятность. Полная вероятность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ое ожидание. Дисперс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авнения и неравенств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, иррациональные уравнения. Показательные и логарифмические уравнен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ческие уравнения. Системы показательных и тригонометрических уравнени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, иррациональные неравенства. Показательные и тригонометрические неравенства. Логарифмические неравенств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свойств и графиков функций при решении уравнений и неравенств. Метод интервало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Всего по дисциплине: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нумерация семинарских и лекционны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b/>
          <w:sz w:val="28"/>
          <w:szCs w:val="28"/>
        </w:rPr>
        <w:t>сем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Целые и рациональные числ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е числ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лиженные вычис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лиженное значение величины и погрешности приближ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ен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й степен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с рациональным и действительным показателя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рациональные выражения. Степенные выра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ные выра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арифмические выра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ые и плоскости в пространстве. Взаимное расположение прямых и плоскост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перпендикуляра и наклонн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ллельное проектир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 между плоскостя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торика. Правило суммы и правило произвед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я, перестановки и сочетания без повтор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задачи по комбинаторик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угольная (декартова) система координат в пространств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кторы. Модуль вектора. Равенство векторов. Сложение векторов. Умножение вектора на числ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екция вектора на ось. Координаты вектора. Скалярное произведение вектор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анная мера угла. Вращательное движ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ус, косинус, тангенс и котангенс числ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новные тригонометрические тождества, формулы приведения. Тригонометрические формул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8"/>
                <w:szCs w:val="28"/>
              </w:rPr>
              <w:t>Преобразования простейших тригонометрических выраж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того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ые и рациональные числа. Действительные числа. Приближенные вычис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ен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й степен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с рациональным и действительным показателя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иррациональных, степенных, показательных и логарифмических выраж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показательных и логарифмических выраж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ые и плоскости в пространств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комбинаторик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вектор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анная мера угла. Решение зада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b/>
          <w:sz w:val="28"/>
          <w:szCs w:val="28"/>
        </w:rPr>
        <w:t>сем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ункци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бласть определения и множество значений; график функции, построение графиков функ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функции. Промежутки возрастания и убывания. Экстрему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епенные, показательные функ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арифмические  функ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ческие функ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гранники. Призма. Ку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амида. Правильная пирамида. Усеченная пирамида. Тетраэд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 правильных многогранника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а и поверхности вращ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и. Способы задания и свойства числовых последовательност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ая. Понятие о производной функции, её геометрический и физический смыс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основных элементарных функций. Производные суммы, разности, произведения, частн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образная и интегра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определенного интеграла для нахождения площади криволинейной трапе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ы применения интеграл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 и его измерение. Интегральная формула объ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ногогранник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ел вращения. Подобие те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лементы теории вероятност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оятностное простран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оятность и ее свой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ческая вероятность. Условная вероятность. Полная вероят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ое ожидание. Диспер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, иррациональные уравн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ные и логарифмические уравн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ческие уравн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показательных и тригонометрических уравн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, иррациональные неравен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ные и тригонометрические неравен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арифмические неравен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свойств и графиков функций при решении уравнений и неравенст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интервал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образование простейших тригонометрических выраж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ус, косинус и тангенс суммы и разности углов,  двойного угл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ункции и их свойства, и их графи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ные, показательные, логарифмические функ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ческие функ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ма. Ку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амида. Правильные многогранни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а вращ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ая. Решение зада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ая. Решение зада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л. Решение зада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л. Решение зада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многогранников и тел вращ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теории вероят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математической статисти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циональные, иррациональные уравнения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ные и логарифмические уравн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циональные, иррациональные неравенства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ные неравен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арифмические неравен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ческие уравнения и неравен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ческие уравнения и неравен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различных уравн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й дисциплины</w:t>
      </w:r>
    </w:p>
    <w:p>
      <w:pPr>
        <w:pStyle w:val="211"/>
        <w:tabs>
          <w:tab w:val="clear" w:pos="708"/>
          <w:tab w:val="left" w:pos="420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11"/>
        <w:tabs>
          <w:tab w:val="clear" w:pos="708"/>
          <w:tab w:val="left" w:pos="4200" w:leader="none"/>
        </w:tabs>
        <w:spacing w:lineRule="auto" w:line="240"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</w:t>
      </w:r>
    </w:p>
    <w:p>
      <w:pPr>
        <w:pStyle w:val="211"/>
        <w:tabs>
          <w:tab w:val="clear" w:pos="708"/>
          <w:tab w:val="left" w:pos="4200" w:leader="none"/>
        </w:tabs>
        <w:spacing w:lineRule="auto" w:line="240"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 Развитие понятия о числе</w:t>
      </w:r>
    </w:p>
    <w:p>
      <w:pPr>
        <w:pStyle w:val="211"/>
        <w:tabs>
          <w:tab w:val="clear" w:pos="708"/>
          <w:tab w:val="left" w:pos="4200" w:leader="none"/>
        </w:tabs>
        <w:spacing w:lineRule="auto" w:line="240"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clear" w:pos="708"/>
          <w:tab w:val="left" w:pos="4200" w:leader="none"/>
        </w:tabs>
        <w:spacing w:lineRule="auto" w:line="240" w:before="0" w:after="0"/>
        <w:ind w:firstLine="720"/>
        <w:jc w:val="both"/>
        <w:rPr/>
      </w:pPr>
      <w:r>
        <w:rPr>
          <w:bCs/>
          <w:sz w:val="28"/>
          <w:szCs w:val="28"/>
        </w:rPr>
        <w:t>Математика в науке, технике, экономике, информационных технологиях и практической деятельности. Цели и задачи изучения математики в учреждениях начального и среднего профессионального образования.</w:t>
      </w:r>
    </w:p>
    <w:p>
      <w:pPr>
        <w:pStyle w:val="211"/>
        <w:tabs>
          <w:tab w:val="clear" w:pos="708"/>
          <w:tab w:val="left" w:pos="4200" w:leader="none"/>
        </w:tabs>
        <w:spacing w:lineRule="auto" w:line="24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numPr>
          <w:ilvl w:val="1"/>
          <w:numId w:val="30"/>
        </w:numPr>
        <w:tabs>
          <w:tab w:val="clear" w:pos="708"/>
        </w:tabs>
        <w:spacing w:lineRule="auto" w:line="240"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ые и рациональные числа. Действительные числа.</w:t>
      </w:r>
    </w:p>
    <w:p>
      <w:pPr>
        <w:pStyle w:val="Normal"/>
        <w:shd w:fill="FFFFFF" w:val="clear"/>
        <w:spacing w:lineRule="auto" w:line="240" w:before="0" w:after="0"/>
        <w:ind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ые числа, рациональные числа, действительные числа. Появление чисел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 целого, рационального и   действительного чисе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720" w:right="-1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с заданной точностью на инженерном или программируемом (в режиме вычислений) микрокалькуляторе арифметические действ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720" w:right="-1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ять значения выраж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ения выраж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30"/>
        </w:numPr>
        <w:shd w:fill="FFFFFF" w:val="clear"/>
        <w:tabs>
          <w:tab w:val="clear" w:pos="708"/>
        </w:tabs>
        <w:spacing w:lineRule="auto" w:line="240" w:before="0" w:after="0"/>
        <w:ind w:left="0" w:hanging="2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ближенные вычисления. Приближенное значение величины и погрешности приближений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ближение действительных чисел конечными десятичными дроб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решности приближений и вычислений.</w:t>
      </w:r>
    </w:p>
    <w:p>
      <w:pPr>
        <w:pStyle w:val="211"/>
        <w:tabs>
          <w:tab w:val="clear" w:pos="708"/>
          <w:tab w:val="left" w:pos="4200" w:leader="none"/>
        </w:tabs>
        <w:spacing w:lineRule="auto" w:line="240"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ения с помощью микрокалькуляторов. Вычисление значений выражений</w:t>
      </w:r>
    </w:p>
    <w:p>
      <w:pPr>
        <w:pStyle w:val="211"/>
        <w:tabs>
          <w:tab w:val="clear" w:pos="708"/>
          <w:tab w:val="left" w:pos="4200" w:leader="none"/>
        </w:tabs>
        <w:spacing w:lineRule="auto" w:line="240" w:before="0" w:after="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 целого, рационального и   действительного    чисе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720" w:right="-1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с заданной точностью на инженерном или программируемом (в режиме вычислений) микрокалькуляторе арифметические действ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720" w:right="-140" w:hanging="360"/>
        <w:rPr/>
      </w:pPr>
      <w:r>
        <w:rPr>
          <w:rFonts w:cs="Times New Roman" w:ascii="Times New Roman" w:hAnsi="Times New Roman"/>
          <w:sz w:val="28"/>
          <w:szCs w:val="28"/>
        </w:rPr>
        <w:t>находить приближенные значения величин и погрешности вычислений (абсолютная и относительная); сравнивать числовые выраж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ения выражений. Нахождение приближенных значений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2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ни, степени и логарифмы</w:t>
      </w:r>
    </w:p>
    <w:p>
      <w:pPr>
        <w:pStyle w:val="211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 Корен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-ой степени. Степень с рациональным и действительным показателями.</w:t>
      </w:r>
    </w:p>
    <w:p>
      <w:pPr>
        <w:pStyle w:val="Subtitle"/>
        <w:ind w:firstLine="709"/>
        <w:jc w:val="both"/>
        <w:rPr/>
      </w:pPr>
      <w:r>
        <w:rPr>
          <w:b w:val="false"/>
          <w:sz w:val="28"/>
          <w:szCs w:val="28"/>
        </w:rPr>
        <w:t>Корни и степени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Корни натуральной степени из числа и их свойства. </w:t>
      </w:r>
      <w:r>
        <w:rPr>
          <w:b w:val="false"/>
          <w:iCs/>
          <w:sz w:val="28"/>
          <w:szCs w:val="28"/>
        </w:rPr>
        <w:t>Степени с рациональными показателями, их свойства.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Степени с действительными показателями. Свойства степени с действительным показателем.</w:t>
      </w:r>
    </w:p>
    <w:p>
      <w:pPr>
        <w:pStyle w:val="TextBody"/>
        <w:spacing w:before="0" w:after="0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 корн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-ой степени, его свойства, определение степени, ее свойст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меть:</w:t>
      </w:r>
    </w:p>
    <w:p>
      <w:pPr>
        <w:pStyle w:val="Subtitle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>находить значения корня, степени на основе определения, используя при необходимости инструментальные средства; пользоваться приближенной оценкой при практических расчетах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-1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преобразования выражений, применяя формулы, связанные со свойствами степеней и корне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числять значения выраж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-1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ения выражений.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2 Иррациональные выражения. Степенные выражения. Показательные выражения. Логарифмические выражения. </w:t>
      </w:r>
    </w:p>
    <w:p>
      <w:pPr>
        <w:pStyle w:val="Subtitle"/>
        <w:ind w:firstLine="709"/>
        <w:jc w:val="both"/>
        <w:rPr/>
      </w:pPr>
      <w:r>
        <w:rPr>
          <w:b w:val="false"/>
          <w:sz w:val="28"/>
          <w:szCs w:val="28"/>
        </w:rPr>
        <w:t>Преобразование алгебраических выражений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Преобразование рациональных, иррациональных степенных, показательных выражений.</w:t>
      </w:r>
    </w:p>
    <w:p>
      <w:pPr>
        <w:pStyle w:val="Subtitle"/>
        <w:ind w:firstLine="709"/>
        <w:jc w:val="both"/>
        <w:rPr/>
      </w:pPr>
      <w:r>
        <w:rPr>
          <w:b w:val="false"/>
          <w:sz w:val="28"/>
          <w:szCs w:val="28"/>
        </w:rPr>
        <w:t>Логарифм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Логарифм числа. Основное логарифмическое тождество</w:t>
      </w:r>
      <w:r>
        <w:rPr>
          <w:b w:val="false"/>
          <w:i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Десятичные и натуральные логарифмы. Правила действий с логарифмами. Переход к новому основанию. Преобразование логарифмических выражен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знать: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 корн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-ой степени, его свойства, определение степени, ее свойства, определение логарифма, его свойст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меть:</w:t>
      </w:r>
    </w:p>
    <w:p>
      <w:pPr>
        <w:pStyle w:val="Subtitle"/>
        <w:numPr>
          <w:ilvl w:val="0"/>
          <w:numId w:val="2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>выполнять преобразования выражений, применяя формулы, связанные со свойствами степеней, логарифмов;</w:t>
      </w:r>
    </w:p>
    <w:p>
      <w:pPr>
        <w:pStyle w:val="Subtitle"/>
        <w:numPr>
          <w:ilvl w:val="0"/>
          <w:numId w:val="2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ходить значения корня, степени, логарифмов на основе определения, используя при необходимости инструментальные средства; пользоваться приближенной оценкой при практических расчетах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1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преобразования выражений, применяя формулы, связанные со свойствами степеней и корней, логарифм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числять значения выраж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ения выражений. Упрощение выражений.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3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ямые и плоскости в пространстве</w: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Прямые и плоскости в пространстве. Взаимное расположение прямых и плоскостей. Понятие перпендикуляра и наклонной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заимное расположение двух прямых в пространстве. Параллельность прямой и плоскости. Параллельность плоскостей. Перпендикулярность прямой и плоскости. Перпендикуляр и наклонна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 прямой, плоскости, их свойст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меть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:</w:t>
      </w:r>
    </w:p>
    <w:p>
      <w:pPr>
        <w:pStyle w:val="Subtitle"/>
        <w:numPr>
          <w:ilvl w:val="0"/>
          <w:numId w:val="2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оить прямые и плоскости;</w:t>
      </w:r>
    </w:p>
    <w:p>
      <w:pPr>
        <w:pStyle w:val="Subtitle"/>
        <w:numPr>
          <w:ilvl w:val="0"/>
          <w:numId w:val="2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зличать параллельность и перпендикулярность прямых и плоскостей;</w:t>
      </w:r>
    </w:p>
    <w:p>
      <w:pPr>
        <w:pStyle w:val="TextBody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прямых и плоскостей.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Параллельное проектирование. Угол между плоскостями.</w:t>
      </w:r>
    </w:p>
    <w:p>
      <w:pPr>
        <w:pStyle w:val="Subtitle"/>
        <w:ind w:firstLine="709"/>
        <w:jc w:val="both"/>
        <w:rPr/>
      </w:pPr>
      <w:r>
        <w:rPr>
          <w:b w:val="false"/>
          <w:sz w:val="28"/>
          <w:szCs w:val="28"/>
        </w:rPr>
        <w:t>Угол между плоскостями. Перпендикулярность двух плоскостей.</w:t>
      </w:r>
    </w:p>
    <w:p>
      <w:pPr>
        <w:pStyle w:val="Subtitle"/>
        <w:ind w:firstLine="709"/>
        <w:jc w:val="both"/>
        <w:rPr/>
      </w:pPr>
      <w:r>
        <w:rPr>
          <w:b w:val="false"/>
          <w:sz w:val="28"/>
          <w:szCs w:val="28"/>
        </w:rPr>
        <w:t>Геометрические преобразования пространства: параллельный перенос, симметрия относительно плоскости.</w:t>
      </w:r>
    </w:p>
    <w:p>
      <w:pPr>
        <w:pStyle w:val="Subtitle"/>
        <w:ind w:firstLine="709"/>
        <w:jc w:val="both"/>
        <w:rPr/>
      </w:pPr>
      <w:r>
        <w:rPr>
          <w:b w:val="false"/>
          <w:sz w:val="28"/>
          <w:szCs w:val="28"/>
        </w:rPr>
        <w:t>Параллельное проектирование. Изображение пространственных фигур</w:t>
      </w:r>
      <w:r>
        <w:rPr>
          <w:b w:val="false"/>
        </w:rPr>
        <w:t>.</w:t>
      </w:r>
    </w:p>
    <w:p>
      <w:pPr>
        <w:pStyle w:val="TextBody"/>
        <w:spacing w:before="0" w:after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 прямой, плоскости, их свойства, понятие угла между прямыми, угла между прямой и плоскостью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меть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:</w:t>
      </w:r>
    </w:p>
    <w:p>
      <w:pPr>
        <w:pStyle w:val="Subtitle"/>
        <w:numPr>
          <w:ilvl w:val="0"/>
          <w:numId w:val="2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оить прямые и плоскости;</w:t>
      </w:r>
    </w:p>
    <w:p>
      <w:pPr>
        <w:pStyle w:val="Subtitle"/>
        <w:numPr>
          <w:ilvl w:val="0"/>
          <w:numId w:val="2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зличать параллельность и перпендикулярность прямых и плоскостей;</w:t>
      </w:r>
    </w:p>
    <w:p>
      <w:pPr>
        <w:pStyle w:val="TextBody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прямых и плоскостей.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4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менты комбинаторики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1 Комбинаторика. Правило суммы и правило произведения.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Основные понятия комбинаторики. Правило суммы и правило произведени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 выборки, комбинаторики, формулировки правил суммы и произвед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меть:</w:t>
      </w:r>
    </w:p>
    <w:p>
      <w:pPr>
        <w:pStyle w:val="Subtitle"/>
        <w:numPr>
          <w:ilvl w:val="0"/>
          <w:numId w:val="2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ать задачи на применение правил суммы и произведения;</w:t>
      </w:r>
    </w:p>
    <w:p>
      <w:pPr>
        <w:pStyle w:val="Subtitle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 на перебор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 Размещения, перестановки и сочетания без повторений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Основные понятия комбинаторики. Задачи на подсчет числа размещений, перестановок, сочетаний. Решение задач на перебор вариан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 выборки, комбинаторики, размещения, сочетания и перестановк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меть:</w:t>
      </w:r>
    </w:p>
    <w:p>
      <w:pPr>
        <w:pStyle w:val="Subtitle"/>
        <w:numPr>
          <w:ilvl w:val="0"/>
          <w:numId w:val="2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ать задачи на </w:t>
      </w:r>
      <w:r>
        <w:rPr>
          <w:b w:val="false"/>
          <w:color w:val="000000"/>
          <w:sz w:val="28"/>
          <w:szCs w:val="28"/>
        </w:rPr>
        <w:t>размещения, сочетания и перестановки</w:t>
      </w:r>
      <w:r>
        <w:rPr>
          <w:color w:val="000000"/>
          <w:sz w:val="28"/>
          <w:szCs w:val="28"/>
        </w:rPr>
        <w:t>;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е задач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5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ординаты и векторы</w:t>
      </w:r>
    </w:p>
    <w:p>
      <w:pPr>
        <w:pStyle w:val="TextBody"/>
        <w:spacing w:before="0" w:after="0"/>
        <w:ind w:hanging="14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hanging="14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1 Прямоугольная (декартова) система координат в пространстве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Прямоугольная (декартова) система координат в пространстве. Формула расстояния между двумя точк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 системы координат, различать системы координа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меть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:</w:t>
      </w:r>
    </w:p>
    <w:p>
      <w:pPr>
        <w:pStyle w:val="Subtitle"/>
        <w:numPr>
          <w:ilvl w:val="0"/>
          <w:numId w:val="2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знавать на чертежах и моделях пространственные формы; соотносить трехмерные объекты с их описаниями, изображениями</w:t>
      </w:r>
      <w:r>
        <w:rPr>
          <w:color w:val="000000"/>
          <w:sz w:val="28"/>
          <w:szCs w:val="28"/>
        </w:rPr>
        <w:t>;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TextBody"/>
        <w:numPr>
          <w:ilvl w:val="0"/>
          <w:numId w:val="10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задач 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2 Векторы. Модуль вектора. Равенство векторов. Сложение векторов. Умножение вектора на число. Проекция вектора на ось. Координаты вектора. Скалярное произведение вектор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кторы на плоскости и в пространстве. Действия над векторами. Разложение вектора на составляющ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ямоугольные координаты на плоскости и в пространстве. Действия над векторами, заданными координатами. Формулы для вычисления длины вектора, угла между векторами, расстояния между двумя точк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я вектора, действий над векторами;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йства действий над векторами;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прямоугольной декартовой системы координат на плоскости и в пространстве;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действий над векторами, заданными координатами; формулы для вычисления длины вектора, угла между векторами, расстояния между двумя точк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меть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действия над векторам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агать вектор на составляющи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ять угол между векторами, длину векто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действий над векторами.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6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ы тригонометрии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1 Радианная мера угла. Вращательное движение. Синус, косинус, тангенс и котангенс числ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дианное измерение углов и дуг. Соотношения между градусной и радианной мерами угла.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ус, косинус, тангенс, котангенс чис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радиана, формулы перевода градусной меры угла в радианную и обратно;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я синуса, косинуса, тангенса и котангенса числ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ять значения тригонометрических функций с заданной степенью точ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тождественных преобразований в тригонометрических выражениях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2 Основные тригонометрические тождества, формулы приведения. Тригонометрические формулы. Преобразование тригонометрических выраж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гонометрические функции числового аргумента, знаки их значений.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я между тригонометрическими функциями одного аргумента. Формулы привед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ение значений и тождественные преобразования тригонометрических выраж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я синуса, косинуса, тангенса и котангенса числ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формулы тригонометри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я обратных тригонометрических функц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меть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ять значения тригонометрических функций с заданной степенью точност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образовывать тригонометрические выражения, используя тригонометрические формул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тождественных преобразований в тригонометрических выражениях.</w:t>
      </w:r>
    </w:p>
    <w:p>
      <w:pPr>
        <w:pStyle w:val="TextBody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7</w:t>
      </w:r>
    </w:p>
    <w:p>
      <w:pPr>
        <w:pStyle w:val="TextBody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и, их свойства и графики. Степенные, показательные, логарифмические и тригонометрические функции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1 Функции. Область определения и множество значений; график функции, построение графиков функций.</w:t>
      </w:r>
    </w:p>
    <w:p>
      <w:pPr>
        <w:pStyle w:val="Subtitle"/>
        <w:ind w:firstLine="709"/>
        <w:jc w:val="both"/>
        <w:rPr/>
      </w:pPr>
      <w:r>
        <w:rPr>
          <w:b w:val="false"/>
          <w:sz w:val="28"/>
          <w:szCs w:val="28"/>
        </w:rPr>
        <w:t>Функции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асть определения и множество значений; график функции, построение графиков функций, заданных различными способами.</w:t>
      </w:r>
    </w:p>
    <w:p>
      <w:pPr>
        <w:pStyle w:val="TextBody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функци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ее свойств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я о способах задания функц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область определения и область знач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графи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графиков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2 Свойства функции. Промежутки возрастания и убывания. Экстремумы.</w:t>
      </w:r>
    </w:p>
    <w:p>
      <w:pPr>
        <w:pStyle w:val="Sub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войства функции: 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</w:t>
      </w:r>
      <w:r>
        <w:rPr>
          <w:b w:val="false"/>
          <w:spacing w:val="-2"/>
          <w:sz w:val="28"/>
          <w:szCs w:val="28"/>
        </w:rPr>
        <w:t>Примеры функциональных зависимостей в реальных процессах и явле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функци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йства функ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область определения и область значения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графи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графиков и нахождение промежутков возрастания и убыва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.3 Степенные, показательные функции. Логарифмические функции.</w:t>
      </w:r>
    </w:p>
    <w:p>
      <w:pPr>
        <w:pStyle w:val="Normal"/>
        <w:shd w:fill="FFFFFF" w:val="clear"/>
        <w:spacing w:lineRule="auto" w:line="240" w:before="0" w:after="0"/>
        <w:ind w:right="-2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ная, логарифмическая, степенная функции, их свойства и графики. Построение показательных логарифмических и степенных трафиков функц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lineRule="auto" w:line="240" w:before="0" w:after="0"/>
        <w:ind w:left="11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йства и графики показательной, логарифмической и степенной функций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меть:</w:t>
      </w:r>
    </w:p>
    <w:p>
      <w:pPr>
        <w:pStyle w:val="Normal"/>
        <w:widowControl w:val="false"/>
        <w:numPr>
          <w:ilvl w:val="1"/>
          <w:numId w:val="39"/>
        </w:numPr>
        <w:shd w:fill="FFFFFF" w:val="clear"/>
        <w:autoSpaceDE w:val="false"/>
        <w:spacing w:lineRule="auto" w:line="240" w:before="0" w:after="0"/>
        <w:ind w:left="1134" w:hanging="3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графики показательных, логарифмических функций при различных основаниях и на них иллюстрировать свойства функций;</w:t>
      </w:r>
    </w:p>
    <w:p>
      <w:pPr>
        <w:pStyle w:val="Normal"/>
        <w:shd w:fill="FFFFFF" w:val="clear"/>
        <w:spacing w:lineRule="auto" w:line="240" w:before="0" w:after="0"/>
        <w:ind w:right="-28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графиков степенных, показательных и логарифмических функций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4 Тригонометрические функци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йства и графики тригонометрических функций. Построение геометрических преобразований (сдвига и деформации). Свойства и графики обратных тригонометрических функц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134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йства и графики тригонометрических функций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134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йства и графики обратных тригонометрических функций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993" w:right="-1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графики тригонометрических функций и на них иллюстрировать свойства функций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993" w:right="-1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  геометрические  преобразования   (сдвиг  и  деформацию)  при построении график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Normal"/>
        <w:shd w:fill="FFFFFF" w:val="clear"/>
        <w:spacing w:lineRule="auto" w:line="240" w:before="0" w:after="0"/>
        <w:ind w:right="-28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графиков тригонометрических функций с помощью геометрических преобразов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8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ногогранн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1 Призма. Куб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ятие о геометрическом теле и его поверхности. Многогранники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зма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уб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многогранника, его поверх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я    призмы,    куба;    виды    призм;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ять и изображать основные элементы прямых приз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ждение основных элементов призм и куб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2 Пирамида. Правильная пирамида. Усеченная пирамида. Тетраэдр. Представление о правильных многогранник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о геометрическом теле и его поверхности. Многогранники. Пирамида. Виды пирами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йства параллельных сечений в пирамиде. Понятие о правильных много</w:t>
        <w:softHyphen/>
        <w:t>гранник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многогранника, его поверхности, понятие правильного многогранник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я    определение    пирамиды, правильной пирамид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ять и изображать основные элементы прямых призм, пирамид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ждение основных элементов призм и пирамид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9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ла и поверхности вращ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ерхность вращения. Тело вращения. Цилиндр и конус. Сечения цилиндра и конуса плоскость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р и сфера. Взаимное расположение плоскости и шара. Касательная плоскость к сфер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тела вращения и поверхности вращен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я   цилиндра,   конуса,   шара,   сферы;   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йства   перечисленных   выше геометрических те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ять и изображать основные элементы прямых круговых цилиндра и конуса, шар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хождение основных элементов цилиндра, конуса, шар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чала математического анализ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ледовательности. Способы задания  и свойства числовых последовательностей.</w:t>
      </w:r>
    </w:p>
    <w:p>
      <w:pPr>
        <w:pStyle w:val="Subtitle"/>
        <w:ind w:firstLine="709"/>
        <w:jc w:val="both"/>
        <w:rPr/>
      </w:pPr>
      <w:r>
        <w:rPr>
          <w:b w:val="false"/>
          <w:sz w:val="28"/>
          <w:szCs w:val="28"/>
        </w:rPr>
        <w:t xml:space="preserve">Последовательности. Способы задания и свойства числовых последовательностей. Понятие о пределе последовательности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последова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задания последовательност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ять предел последова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ение предела последовательнос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2 Производная. Понятие о производной функции, ее геометрический и физический смысл. Производные основных элементарных функ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ная, ее геометрический и физический смысл. Производные суммы, произведения и частного двух функ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ная степенной функции с натуральным показателем. Производная тригонометрических функ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ные показательной, логарифмической и обратных тригонометрических функц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производной, ее геометрический и физический смысл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и формулы дифференцирования функц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меть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-28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фференцировать функции, используя таблицу производных и правила дифференцирования, находить производные сложных функц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ждение производных функци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вообразная и интеграл. Применение определенного интеграл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образная. Неопределенный интеграл и его свойства. Нахождение неопределенного интеграл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ный интеграл и его геометрический смысл. Основные свойства определенного интеграла. Способы вычисления определенного интегра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первообразно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неопределенного интеграла и его свойст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ы интегриров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вычисления неопределенного интеграла, определение определенного   интеграла,   его   геометрический   смысл   и свойст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вычисления определенного интеграл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криволинейной трапеции, способы вычисления площадей криволинейных трапеций с помощью определенного интеграл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неопределенные интегралы, сводящиеся к табличным с помощью основных свойств и простейших преобразован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ть первообразную, удовлетворяющую     заданным     начальным условия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ять определенный интеграл с помощью основных свойств и формулы Ньютона-Лейбниц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площади криволинейных трапеци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ение неопределенных интегралов методом непосредственного интегрирован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ение неопределенного интеграла методом интегрирования по частям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ение определенного интеграл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ение площадей плоских фигур с помощью определенного интегра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мерения в геометр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и его измерение. Интегральная формула объема. Объем многограннико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геометрического тела. Объем призмы, пирамиды, цилинд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я объема геометрического тела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ы для вычисления объемов геометрических тел, перечисленных в содержании учебного материал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объем прямой призмы, пирамиды, куб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ение объемов геометрических те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2 Объем тел вращения. Подобие тел.</w:t>
      </w:r>
    </w:p>
    <w:p>
      <w:pPr>
        <w:pStyle w:val="Sub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улы объема конуса, цилиндра. Формулы объема шара и площади сферы. Подобие те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я объема геометрического тел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ы для вычисления объемов геометрических тел, перечисленных в содержании учебного материал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объем конуса, шара, цилинд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ение объемов геометрических те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лементы теории вероятностей. Элементы математической статистик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1 Элементы теории вероятностей. Вероятностное пространство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йные события. Опыт с равновероятными исходами. Определение вероятностного пространства. </w:t>
      </w:r>
    </w:p>
    <w:p>
      <w:pPr>
        <w:pStyle w:val="22"/>
        <w:spacing w:lineRule="auto" w:line="240"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22"/>
        <w:numPr>
          <w:ilvl w:val="0"/>
          <w:numId w:val="17"/>
        </w:numPr>
        <w:spacing w:lineRule="auto" w:line="240" w:before="0" w:after="0"/>
        <w:ind w:left="709" w:hanging="360"/>
        <w:rPr/>
      </w:pPr>
      <w:r>
        <w:rPr>
          <w:sz w:val="28"/>
          <w:szCs w:val="28"/>
        </w:rPr>
        <w:t>понятие случайного события, частоты случайного события, достоверности, равносильности, противоположности события;</w:t>
      </w:r>
    </w:p>
    <w:p>
      <w:pPr>
        <w:pStyle w:val="22"/>
        <w:numPr>
          <w:ilvl w:val="0"/>
          <w:numId w:val="17"/>
        </w:numPr>
        <w:spacing w:lineRule="auto" w:line="24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определение вероятностного пространства;</w:t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меть:</w:t>
      </w:r>
    </w:p>
    <w:p>
      <w:pPr>
        <w:pStyle w:val="22"/>
        <w:numPr>
          <w:ilvl w:val="0"/>
          <w:numId w:val="17"/>
        </w:numPr>
        <w:spacing w:lineRule="auto" w:line="240" w:before="0" w:after="0"/>
        <w:ind w:left="709" w:hanging="360"/>
        <w:rPr/>
      </w:pPr>
      <w:r>
        <w:rPr>
          <w:sz w:val="28"/>
          <w:szCs w:val="28"/>
        </w:rPr>
        <w:t>применять основные теоремы и формулы теории вероятности при решении зада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TextBodyIndent"/>
        <w:spacing w:before="0" w:after="0"/>
        <w:ind w:left="283" w:firstLine="540"/>
        <w:rPr/>
      </w:pPr>
      <w:r>
        <w:rPr>
          <w:sz w:val="28"/>
          <w:szCs w:val="28"/>
        </w:rPr>
        <w:t>Решение задач  теории вероятности с использованием основных теорем и форму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2 Вероятность и ее свойства. Классическая вероятность. Условная вероятность. Полная вероятность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Классическое определение вероятности события. Основные теоремы и формулы теории вероятностей: теорема сложения, условная вероятность, теорема умножения, независимость событий, формула полной вероятности. </w:t>
      </w:r>
    </w:p>
    <w:p>
      <w:pPr>
        <w:pStyle w:val="22"/>
        <w:spacing w:lineRule="auto" w:line="240"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22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709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случайного события, частоты случайного события, достоверности, равносильности, противоположности события;</w:t>
      </w:r>
    </w:p>
    <w:p>
      <w:pPr>
        <w:pStyle w:val="22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определение вероятности события;</w:t>
      </w:r>
    </w:p>
    <w:p>
      <w:pPr>
        <w:pStyle w:val="22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основные теоремы и формулы теории вероятности;</w:t>
      </w:r>
    </w:p>
    <w:p>
      <w:pPr>
        <w:pStyle w:val="22"/>
        <w:spacing w:lineRule="auto" w:line="240"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меть:</w:t>
      </w:r>
    </w:p>
    <w:p>
      <w:pPr>
        <w:pStyle w:val="22"/>
        <w:numPr>
          <w:ilvl w:val="0"/>
          <w:numId w:val="25"/>
        </w:numPr>
        <w:tabs>
          <w:tab w:val="clear" w:pos="708"/>
        </w:tabs>
        <w:spacing w:lineRule="auto" w:line="240" w:before="0" w:after="0"/>
        <w:ind w:left="709" w:hanging="360"/>
        <w:rPr/>
      </w:pPr>
      <w:r>
        <w:rPr>
          <w:sz w:val="28"/>
          <w:szCs w:val="28"/>
        </w:rPr>
        <w:t>применять основные теоремы и формулы теории вероятности при решении зада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TextBodyIndent"/>
        <w:spacing w:before="0" w:after="0"/>
        <w:ind w:left="283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задач теории вероятности с использованием основных теорем и формул.</w:t>
      </w:r>
    </w:p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3 Математическое ожидание.  Дисперсия.</w:t>
      </w:r>
    </w:p>
    <w:p>
      <w:pPr>
        <w:pStyle w:val="Subtitle"/>
        <w:ind w:firstLine="708"/>
        <w:jc w:val="both"/>
        <w:rPr/>
      </w:pPr>
      <w:r>
        <w:rPr>
          <w:b w:val="false"/>
          <w:iCs/>
          <w:sz w:val="28"/>
          <w:szCs w:val="28"/>
        </w:rPr>
        <w:t>Представление данных</w:t>
      </w:r>
      <w:r>
        <w:rPr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(таблицы, диаграммы, графики выборка, среднее арифметическое, медиана). Понятие о задачах математической статистики. Математическое ожидание. Дисперсия.</w:t>
      </w:r>
    </w:p>
    <w:p>
      <w:pPr>
        <w:pStyle w:val="22"/>
        <w:spacing w:lineRule="auto" w:line="240"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22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rPr/>
      </w:pPr>
      <w:r>
        <w:rPr>
          <w:sz w:val="28"/>
          <w:szCs w:val="28"/>
        </w:rPr>
        <w:t>понятие случайного события, частоты случайного события, достоверности, равносильности, противоположности события;</w:t>
      </w:r>
    </w:p>
    <w:p>
      <w:pPr>
        <w:pStyle w:val="22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rPr>
          <w:sz w:val="28"/>
          <w:szCs w:val="28"/>
        </w:rPr>
      </w:pPr>
      <w:r>
        <w:rPr>
          <w:sz w:val="28"/>
          <w:szCs w:val="28"/>
        </w:rPr>
        <w:t>определение математического ожидания и дисперсии;</w:t>
      </w:r>
    </w:p>
    <w:p>
      <w:pPr>
        <w:pStyle w:val="22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rPr>
          <w:sz w:val="28"/>
          <w:szCs w:val="28"/>
        </w:rPr>
      </w:pPr>
      <w:r>
        <w:rPr>
          <w:sz w:val="28"/>
          <w:szCs w:val="28"/>
        </w:rPr>
        <w:t>основные теоремы и формулы математической статистики;</w:t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меть:</w:t>
      </w:r>
    </w:p>
    <w:p>
      <w:pPr>
        <w:pStyle w:val="22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rPr/>
      </w:pPr>
      <w:r>
        <w:rPr>
          <w:sz w:val="28"/>
          <w:szCs w:val="28"/>
        </w:rPr>
        <w:t>применять основные теоремы и формулы математической статистики при решении зада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TextBodyIndent"/>
        <w:spacing w:before="0" w:after="0"/>
        <w:ind w:left="283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задач математической статистики с использованием основных теорем и форму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равнения и неравенст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1  Рациональные, иррациональные уравнения. Показательные и логарифмические уравнения.</w:t>
      </w:r>
    </w:p>
    <w:p>
      <w:pPr>
        <w:pStyle w:val="Sub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циональные, иррациональные, показательные и логарифмические  уравнения. Основные приемы их решения (разложение на </w:t>
      </w:r>
      <w:r>
        <w:rPr>
          <w:b w:val="false"/>
          <w:spacing w:val="-4"/>
          <w:sz w:val="28"/>
          <w:szCs w:val="28"/>
        </w:rPr>
        <w:t>множители, введение новых неизвестных, подстановка, графический метод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простейших показательных и логарифмических уравнений.</w:t>
      </w:r>
    </w:p>
    <w:p>
      <w:pPr>
        <w:pStyle w:val="Normal"/>
        <w:shd w:fill="FFFFFF" w:val="clear"/>
        <w:spacing w:lineRule="auto" w:line="240" w:before="0" w:after="0"/>
        <w:ind w:right="-28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Normal"/>
        <w:widowControl w:val="false"/>
        <w:numPr>
          <w:ilvl w:val="1"/>
          <w:numId w:val="39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right="-281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ы    решения    простейших    показательных    и    логарифмических уравнений;</w:t>
      </w:r>
    </w:p>
    <w:p>
      <w:pPr>
        <w:pStyle w:val="Normal"/>
        <w:widowControl w:val="false"/>
        <w:numPr>
          <w:ilvl w:val="1"/>
          <w:numId w:val="39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right="-281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ы решения иррациональных уравнений; </w:t>
      </w:r>
    </w:p>
    <w:p>
      <w:pPr>
        <w:pStyle w:val="Normal"/>
        <w:shd w:fill="FFFFFF" w:val="clear"/>
        <w:spacing w:lineRule="auto" w:line="240" w:before="0" w:after="0"/>
        <w:ind w:right="-28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несложные уравнения, приводимые к видам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en-US"/>
        </w:rPr>
        <w:t>f(X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= a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en-US"/>
        </w:rPr>
        <w:t>g(x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en-US"/>
        </w:rPr>
        <w:t>f(X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=b, log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(x)=log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g(x), log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(x)=b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иррациональные уравн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иррациональных,  показательных и логарифмических уравн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2 Тригонометрические уравнения. Системы показательных и тригонометрических уравнен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ейшие тригонометрические уравнения. Способы решения тригонометрических уравнений. Решение систем показательных и тригонометрических уравн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решения простейших тригонометрических уравнен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меть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простейшие тригонометрические уравне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 несложные  уравнения, сводящиеся к  простейшим  с помощью  тригонометрических форму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Normal"/>
        <w:shd w:fill="FFFFFF" w:val="clear"/>
        <w:spacing w:lineRule="auto" w:line="240" w:before="0" w:after="0"/>
        <w:ind w:right="-14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тригонометрических уравнений. </w:t>
      </w:r>
    </w:p>
    <w:p>
      <w:pPr>
        <w:pStyle w:val="Normal"/>
        <w:shd w:fill="FFFFFF" w:val="clear"/>
        <w:spacing w:lineRule="auto" w:line="240" w:before="0" w:after="0"/>
        <w:ind w:right="-14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4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3 Рациональные, иррациональные неравенства. Показательные и тригонометрические неравенства. Логарифмические неравенства.</w:t>
      </w:r>
    </w:p>
    <w:p>
      <w:pPr>
        <w:pStyle w:val="Sub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циональные, иррациональные, показательные и логарифмические  неравенства. Основные приемы их решения</w:t>
      </w:r>
      <w:r>
        <w:rPr>
          <w:b w:val="false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простейших тригонометрических, показательных и логарифмических неравенств.</w:t>
      </w:r>
    </w:p>
    <w:p>
      <w:pPr>
        <w:pStyle w:val="Normal"/>
        <w:shd w:fill="FFFFFF" w:val="clear"/>
        <w:spacing w:lineRule="auto" w:line="240" w:before="0" w:after="0"/>
        <w:ind w:right="-28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Normal"/>
        <w:widowControl w:val="false"/>
        <w:numPr>
          <w:ilvl w:val="1"/>
          <w:numId w:val="39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right="-28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ы    решения    простейших    показательных    и    логарифмических неравенств;</w:t>
      </w:r>
    </w:p>
    <w:p>
      <w:pPr>
        <w:pStyle w:val="Normal"/>
        <w:widowControl w:val="false"/>
        <w:numPr>
          <w:ilvl w:val="1"/>
          <w:numId w:val="39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right="-28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ы решения иррациональных неравенств; </w:t>
      </w:r>
    </w:p>
    <w:p>
      <w:pPr>
        <w:pStyle w:val="Normal"/>
        <w:shd w:fill="FFFFFF" w:val="clear"/>
        <w:spacing w:lineRule="auto" w:line="240" w:before="0" w:after="0"/>
        <w:ind w:right="-281" w:hanging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28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несложные неравенства показательные, логарифмические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тригонометрические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иррациональные неравен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иррациональных, тригонометрических,  показательных и логарифмических неравенст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4 Использование свойств и графиков функций при решении уравнений и неравенств. Метод интервалов.</w:t>
      </w:r>
    </w:p>
    <w:p>
      <w:pPr>
        <w:pStyle w:val="Subtitle"/>
        <w:ind w:firstLine="709"/>
        <w:jc w:val="both"/>
        <w:rPr/>
      </w:pPr>
      <w:r>
        <w:rPr>
          <w:b w:val="false"/>
          <w:sz w:val="28"/>
          <w:szCs w:val="28"/>
        </w:rPr>
        <w:t xml:space="preserve">Использование свойств и графиков функций при решении уравнений и неравенств. Метод интервалов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ив тему, студент должен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нать:</w:t>
      </w:r>
    </w:p>
    <w:p>
      <w:pPr>
        <w:pStyle w:val="22"/>
        <w:numPr>
          <w:ilvl w:val="0"/>
          <w:numId w:val="32"/>
        </w:numPr>
        <w:spacing w:lineRule="auto" w:line="24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свойства и графики функций;</w:t>
      </w:r>
    </w:p>
    <w:p>
      <w:pPr>
        <w:pStyle w:val="22"/>
        <w:numPr>
          <w:ilvl w:val="0"/>
          <w:numId w:val="32"/>
        </w:numPr>
        <w:spacing w:lineRule="auto" w:line="24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суть метода интервалов;</w:t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меть:</w:t>
      </w:r>
    </w:p>
    <w:p>
      <w:pPr>
        <w:pStyle w:val="Subtitle"/>
        <w:numPr>
          <w:ilvl w:val="0"/>
          <w:numId w:val="32"/>
        </w:numPr>
        <w:ind w:left="709" w:hanging="360"/>
        <w:jc w:val="both"/>
        <w:rPr/>
      </w:pPr>
      <w:r>
        <w:rPr>
          <w:b w:val="false"/>
          <w:sz w:val="28"/>
          <w:szCs w:val="28"/>
        </w:rPr>
        <w:t>использовать графический метод решения уравнений и неравенств</w:t>
      </w:r>
      <w:r>
        <w:rPr>
          <w:b w:val="false"/>
        </w:rPr>
        <w:t>;</w:t>
      </w:r>
    </w:p>
    <w:p>
      <w:pPr>
        <w:pStyle w:val="22"/>
        <w:numPr>
          <w:ilvl w:val="0"/>
          <w:numId w:val="32"/>
        </w:numPr>
        <w:spacing w:lineRule="auto" w:line="24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использовать метод интервалов для  решения уравнений и неравенств</w:t>
      </w:r>
      <w:r>
        <w:rPr/>
        <w:t>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(внеаудиторная) работа:</w:t>
      </w:r>
    </w:p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Решение уравнений и неравенств.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Средства обучения по дисциплине «Математика»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647"/>
        <w:gridCol w:w="5038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учения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о-методическая литератур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и Алимов Ш.А. «Алгебра и начала анализа 10-11 класс», Колмогоров А.Н. «Алгебра и начала анализа 10-11 класс», </w:t>
            </w:r>
          </w:p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пекты лекций, 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о-наглядные пособи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ые пособия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ы: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орни чисел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Степени чисел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Формулы комбинатор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, </w:t>
            </w:r>
          </w:p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Неопределен</w:t>
              <w:softHyphen/>
              <w:t>ный интеграл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изводных</w:t>
            </w:r>
          </w:p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Формулы вероятности»</w:t>
            </w:r>
          </w:p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 геометрических фигур,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хнические средства обучени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кабинета  в соответствии с требованиями, предъявляемыми к материально-техническому обеспечению дисциплины «Математика»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. Паспорт кабинет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 средства обучения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сональный компьютер, </w:t>
            </w:r>
          </w:p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доска,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ающие компьютерные игры,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 услуги Интернет</w:t>
              <w:tab/>
            </w:r>
          </w:p>
        </w:tc>
      </w:tr>
    </w:tbl>
    <w:p>
      <w:pPr>
        <w:pStyle w:val="Normal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</w:r>
    </w:p>
    <w:p>
      <w:pPr>
        <w:pStyle w:val="Normal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а межпредметных связе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8390</wp:posOffset>
                </wp:positionH>
                <wp:positionV relativeFrom="paragraph">
                  <wp:posOffset>259080</wp:posOffset>
                </wp:positionV>
                <wp:extent cx="1152525" cy="4845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изи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38.15pt;mso-wrap-distance-left:9.05pt;mso-wrap-distance-right:9.05pt;mso-wrap-distance-top:0pt;mso-wrap-distance-bottom:0pt;margin-top:20.4pt;mso-position-vertical-relative:text;margin-left:18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Физик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210</wp:posOffset>
                </wp:positionH>
                <wp:positionV relativeFrom="paragraph">
                  <wp:posOffset>259080</wp:posOffset>
                </wp:positionV>
                <wp:extent cx="1123950" cy="484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Хим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38.15pt;mso-wrap-distance-left:9.05pt;mso-wrap-distance-right:9.05pt;mso-wrap-distance-top:0pt;mso-wrap-distance-bottom:0pt;margin-top:20.4pt;mso-position-vertical-relative:text;margin-left:4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Хим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72890</wp:posOffset>
                </wp:positionH>
                <wp:positionV relativeFrom="paragraph">
                  <wp:posOffset>259080</wp:posOffset>
                </wp:positionV>
                <wp:extent cx="1504950" cy="484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нформа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8.15pt;mso-wrap-distance-left:9.05pt;mso-wrap-distance-right:9.05pt;mso-wrap-distance-top:0pt;mso-wrap-distance-bottom:0pt;margin-top:20.4pt;mso-position-vertical-relative:text;margin-left:32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Информа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49020</wp:posOffset>
                </wp:positionH>
                <wp:positionV relativeFrom="paragraph">
                  <wp:posOffset>10160</wp:posOffset>
                </wp:positionV>
                <wp:extent cx="85090" cy="857250"/>
                <wp:effectExtent l="6350" t="19685" r="6985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57160"/>
                        </a:xfrm>
                        <a:prstGeom prst="upDownArrow">
                          <a:avLst>
                            <a:gd name="adj1" fmla="val 50000"/>
                            <a:gd name="adj2" fmla="val 2008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82.6pt;margin-top:0.8pt;width:6.65pt;height:67.4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35525</wp:posOffset>
                </wp:positionH>
                <wp:positionV relativeFrom="paragraph">
                  <wp:posOffset>37465</wp:posOffset>
                </wp:positionV>
                <wp:extent cx="85090" cy="857250"/>
                <wp:effectExtent l="6350" t="19685" r="6985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57160"/>
                        </a:xfrm>
                        <a:prstGeom prst="upDownArrow">
                          <a:avLst>
                            <a:gd name="adj1" fmla="val 50000"/>
                            <a:gd name="adj2" fmla="val 2008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75pt;margin-top:2.95pt;width:6.65pt;height:67.4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10840</wp:posOffset>
                </wp:positionH>
                <wp:positionV relativeFrom="paragraph">
                  <wp:posOffset>37465</wp:posOffset>
                </wp:positionV>
                <wp:extent cx="90805" cy="828040"/>
                <wp:effectExtent l="6985" t="5080" r="635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28000"/>
                        </a:xfrm>
                        <a:prstGeom prst="downArrow">
                          <a:avLst>
                            <a:gd name="adj1" fmla="val 50000"/>
                            <a:gd name="adj2" fmla="val 228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9.2pt;margin-top:2.95pt;width:7.1pt;height:65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3375</wp:posOffset>
                </wp:positionH>
                <wp:positionV relativeFrom="paragraph">
                  <wp:posOffset>160655</wp:posOffset>
                </wp:positionV>
                <wp:extent cx="5734050" cy="5187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1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Матема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0.85pt;mso-wrap-distance-left:9.05pt;mso-wrap-distance-right:9.05pt;mso-wrap-distance-top:0pt;mso-wrap-distance-bottom:0pt;margin-top:12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Матема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4110</wp:posOffset>
                </wp:positionH>
                <wp:positionV relativeFrom="paragraph">
                  <wp:posOffset>307975</wp:posOffset>
                </wp:positionV>
                <wp:extent cx="90805" cy="677545"/>
                <wp:effectExtent l="6985" t="5715" r="635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77520"/>
                        </a:xfrm>
                        <a:prstGeom prst="downArrow">
                          <a:avLst>
                            <a:gd name="adj1" fmla="val 50000"/>
                            <a:gd name="adj2" fmla="val 18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3pt;margin-top:24.25pt;width:7.1pt;height:53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9270</wp:posOffset>
                </wp:positionH>
                <wp:positionV relativeFrom="paragraph">
                  <wp:posOffset>307975</wp:posOffset>
                </wp:positionV>
                <wp:extent cx="90805" cy="677545"/>
                <wp:effectExtent l="6985" t="5715" r="635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77520"/>
                        </a:xfrm>
                        <a:prstGeom prst="downArrow">
                          <a:avLst>
                            <a:gd name="adj1" fmla="val 50000"/>
                            <a:gd name="adj2" fmla="val 18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1pt;margin-top:24.25pt;width:7.1pt;height:53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19650</wp:posOffset>
                </wp:positionH>
                <wp:positionV relativeFrom="paragraph">
                  <wp:posOffset>322580</wp:posOffset>
                </wp:positionV>
                <wp:extent cx="90805" cy="677545"/>
                <wp:effectExtent l="6985" t="5715" r="635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77520"/>
                        </a:xfrm>
                        <a:prstGeom prst="downArrow">
                          <a:avLst>
                            <a:gd name="adj1" fmla="val 50000"/>
                            <a:gd name="adj2" fmla="val 18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5pt;margin-top:25.4pt;width:7.1pt;height:53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3375</wp:posOffset>
                </wp:positionH>
                <wp:positionV relativeFrom="paragraph">
                  <wp:posOffset>252095</wp:posOffset>
                </wp:positionV>
                <wp:extent cx="1706880" cy="7334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Д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в хирургии, педиатрии, терап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pt;height:57.75pt;mso-wrap-distance-left:9.05pt;mso-wrap-distance-right:9.05pt;mso-wrap-distance-top:0pt;mso-wrap-distance-bottom:0pt;margin-top:19.8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ОСД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в хирургии, педиатрии, терап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38375</wp:posOffset>
                </wp:positionH>
                <wp:positionV relativeFrom="paragraph">
                  <wp:posOffset>252095</wp:posOffset>
                </wp:positionV>
                <wp:extent cx="1706880" cy="7334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Фармаколог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клиническая фармаколог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pt;height:57.75pt;mso-wrap-distance-left:9.05pt;mso-wrap-distance-right:9.05pt;mso-wrap-distance-top:0pt;mso-wrap-distance-bottom:0pt;margin-top:19.8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Фармаколог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клиническая фармаколог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71950</wp:posOffset>
                </wp:positionH>
                <wp:positionV relativeFrom="paragraph">
                  <wp:posOffset>306070</wp:posOffset>
                </wp:positionV>
                <wp:extent cx="1706880" cy="7334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аниматолог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физиотерапия, ЛФ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pt;height:57.75pt;mso-wrap-distance-left:9.05pt;mso-wrap-distance-right:9.05pt;mso-wrap-distance-top:0pt;mso-wrap-distance-bottom:0pt;margin-top:24.1pt;mso-position-vertical-relative:text;margin-left:328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еаниматолог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физиотерапия, ЛФ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мостоятельная (внеаудиторная)   работ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045"/>
        <w:gridCol w:w="4830"/>
      </w:tblGrid>
      <w:tr>
        <w:trPr>
          <w:trHeight w:val="19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темы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раздела)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самостоятельной работы</w:t>
            </w:r>
          </w:p>
        </w:tc>
      </w:tr>
      <w:tr>
        <w:trPr>
          <w:trHeight w:val="6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Развитие понятия о числе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числения выражений. Нахождение приближенных значений.</w:t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и, степени и логарифмы</w:t>
            </w:r>
          </w:p>
          <w:p>
            <w:pPr>
              <w:pStyle w:val="23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сления выражений. Упрощение выраж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ямые и плоскости в пространстве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ие прямых и плоскостей.</w:t>
            </w:r>
          </w:p>
          <w:p>
            <w:pPr>
              <w:pStyle w:val="Normal"/>
              <w:spacing w:lineRule="auto" w:line="240" w:before="0" w:after="0"/>
              <w:ind w:left="8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комбинаторик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ереб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и векторы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действий над вектора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тригонометри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тождественных преобразований в тригонометрических  выражениях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, их свойства и графики.  Степенные, показательные, логарифмические и тригонометрические функци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роение графиков различных функций</w:t>
            </w:r>
          </w:p>
          <w:p>
            <w:pPr>
              <w:pStyle w:val="Normal"/>
              <w:spacing w:lineRule="auto" w:line="240" w:before="0" w:after="0"/>
              <w:ind w:left="8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гранник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ждение основных элементов призм и пирамид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а и поверхности вращения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ждение основных элементов цилиндра, конуса, шар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математического анализ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числение предела последовательностей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производных функции</w:t>
            </w:r>
            <w:r>
              <w:rPr/>
              <w:t>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числение неопределенных интегралов методом непосредственного интегриро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числение определенного интеграл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 в геометри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числение объемов геометрических тел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теории вероятностей. Элементы математической статистики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Решение теории вероятности с использованием основных теорем и формул.</w:t>
            </w:r>
          </w:p>
          <w:p>
            <w:pPr>
              <w:pStyle w:val="Normal"/>
              <w:spacing w:lineRule="auto" w:line="240" w:before="0" w:after="0"/>
              <w:ind w:left="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лгебра и начала анализа. 10-11 класс/Алимов Ш.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М., 2008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 и начала анализа. 10-11 класс/Колмогоров А.Н.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М., 2008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гебра и начала математического анализа. 10 - 11 классы. / А. Г. Мордкович, Л. О. Денищева, Т. А. Корешкова, Т. Г. Мишустина, П. В. Семенов, Е. Е. Тульчинская  — М., 2009.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 и начала математического анализа. 10 класс. Самостоятельные работы для учащихся общеобразовательных учреждений / Л. А. Александрова ; под ред. А. Г. Мордковича. – М., 20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хлецкий И.Д. Математика: Учебник для средних специальных учебных заведений. - М.: Академия, 2005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гомолов Н.В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неаудиторная рабо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математике: Учебное пособие., 5-е изд. - М.: Высшая школа, 2008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еометрия.10-11 класс / Атанесян Л.С. и др. – М., 2008.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матика для техникумов. Алгебра и начала анализа / Под ред. Яковлева Г.Н.-М.: Наука, 2007.- Ч.1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матика для техникумом. Алгебра и начала анализа / Под ред. Яковлева Г.Н. - М.: Наука, 2009. - Ч.2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гебра и начала математического анализа. 11 класс. Самостоятельные работы для учащихся общеобразовательных учреждений / Л. А. Александрова — М., 2009.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llmatematika.ru/</w:t>
        </w:r>
      </w:hyperlink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th66.ucoz.ru/</w:t>
        </w:r>
      </w:hyperlink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webmath.ru</w:t>
        </w:r>
      </w:hyperlink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851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218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2727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</w:abstractNum>
  <w:abstractNum w:abstractNumId="13">
    <w:lvl w:ilvl="0">
      <w:start w:val="10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204"/>
        </w:tabs>
        <w:ind w:left="1204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0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"/>
      <w:lvlJc w:val="left"/>
      <w:pPr>
        <w:tabs>
          <w:tab w:val="num" w:pos="1204"/>
        </w:tabs>
        <w:ind w:left="1204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72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35" w:hanging="1035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727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057" w:hanging="78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–"/>
      <w:lvlJc w:val="left"/>
      <w:pPr>
        <w:tabs>
          <w:tab w:val="num" w:pos="0"/>
        </w:tabs>
        <w:ind w:left="578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2">
    <w:name w:val="WW8Num32z2"/>
    <w:qFormat/>
    <w:rPr>
      <w:rFonts w:ascii="Times New Roman" w:hAnsi="Times New Roman" w:eastAsia="Times New Roman" w:cs="Times New Roman"/>
      <w:color w:val="000000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Arial Unicode MS"/>
      <w:sz w:val="32"/>
      <w:szCs w:val="24"/>
      <w:lang w:val="ru-RU" w:bidi="ar-SA"/>
    </w:rPr>
  </w:style>
  <w:style w:type="character" w:styleId="Style14">
    <w:name w:val="Название Знак"/>
    <w:basedOn w:val="Style13"/>
    <w:qFormat/>
    <w:rPr>
      <w:b/>
      <w:bCs/>
      <w:caps/>
      <w:sz w:val="24"/>
      <w:szCs w:val="24"/>
      <w:lang w:val="ru-RU" w:bidi="ar-SA"/>
    </w:rPr>
  </w:style>
  <w:style w:type="character" w:styleId="Style15">
    <w:name w:val="Подзаголовок Знак"/>
    <w:basedOn w:val="Style13"/>
    <w:qFormat/>
    <w:rPr>
      <w:b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21">
    <w:name w:val=" Знак Знак2"/>
    <w:basedOn w:val="Style13"/>
    <w:qFormat/>
    <w:rPr>
      <w:b/>
      <w:sz w:val="24"/>
      <w:lang w:val="ru-RU" w:bidi="ar-SA"/>
    </w:rPr>
  </w:style>
  <w:style w:type="character" w:styleId="Style16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lmatematika.ru/" TargetMode="External"/><Relationship Id="rId3" Type="http://schemas.openxmlformats.org/officeDocument/2006/relationships/hyperlink" Target="http://math66.ucoz.ru/" TargetMode="External"/><Relationship Id="rId4" Type="http://schemas.openxmlformats.org/officeDocument/2006/relationships/hyperlink" Target="http://www.webmath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41:00Z</dcterms:created>
  <dc:creator>SamLab.ws</dc:creator>
  <dc:description/>
  <cp:keywords/>
  <dc:language>en-US</dc:language>
  <cp:lastModifiedBy>Анастасия</cp:lastModifiedBy>
  <cp:lastPrinted>2011-07-15T10:13:00Z</cp:lastPrinted>
  <dcterms:modified xsi:type="dcterms:W3CDTF">2013-03-25T07:17:00Z</dcterms:modified>
  <cp:revision>15</cp:revision>
  <dc:subject/>
  <dc:title>ГОСУДАРСТВЕННОЕ ОБРАЗОВАТЕЛЬНОЕ УЧРЕЖДЕНИЕ</dc:title>
</cp:coreProperties>
</file>