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епартамент агропромышленного комплекса, ТОРГОВЛИ И ПРОДОВОЛЬСТВИ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ямало-ненецкого автономного округ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осударственное бюджетное образовательное учреждение среднего профессионального образования ямало-ненецкого автономного округ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ямальский полярный агроэкономический техникум»</w:t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зоотехн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лехард 2013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Рабочая  программа учебной дисциплины разработана на основе примерной программы «Основы зоотехнии» по специальности среднего профессионального образования (далее СПО) </w:t>
      </w:r>
      <w:r>
        <w:rPr>
          <w:b/>
          <w:sz w:val="28"/>
          <w:szCs w:val="28"/>
        </w:rPr>
        <w:t xml:space="preserve">111801 Ветеринария </w:t>
      </w:r>
      <w:r>
        <w:rPr>
          <w:sz w:val="28"/>
          <w:szCs w:val="28"/>
        </w:rPr>
        <w:t>(базовая подготовка), входящую в укрупненную группу специальностей  110000 Сельское и рыбное хозяйство  по направлению 111800 Ветеринария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0"/>
        <w:jc w:val="both"/>
        <w:rPr/>
      </w:pPr>
      <w:r>
        <w:rPr>
          <w:b/>
          <w:sz w:val="28"/>
          <w:szCs w:val="28"/>
        </w:rPr>
        <w:t>Организация-разработчик:</w:t>
      </w:r>
      <w:r>
        <w:rPr>
          <w:sz w:val="28"/>
          <w:szCs w:val="28"/>
        </w:rPr>
        <w:t xml:space="preserve"> Государственное бюджетное  образовательное учреждение  среднего профессионального образования  Ямало-Ненецкого автономного округа  «Ямальский полярный агроэкономический техникум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устова Валентина Ивановна, преподаватель ветеринарных дисциплин.</w:t>
      </w:r>
    </w:p>
    <w:p>
      <w:pPr>
        <w:pStyle w:val="Normal"/>
        <w:spacing w:lineRule="auto" w:line="276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Рекомендована Экспертным советом по профессиональному образованию Федерального государственного учреждения Федерального института развития образования (ФГУ ФИРО)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Заключение Экспертного совета № ___  от « ___» 20__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©ГБОУ СПО ЯНАО «Ямальский полярный агроэкономический техникум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  <w:sz w:val="28"/>
          <w:szCs w:val="28"/>
        </w:rPr>
      </w:pPr>
      <w:r>
        <w:rPr>
          <w:sz w:val="28"/>
          <w:szCs w:val="28"/>
        </w:rPr>
        <w:t>©Кустова Валентина Ивановн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ПРИМЕРНО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условия реализации примерно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зоотех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Рабочая  программа учебной дисциплины является частью основной профессиональной образовательной программы в соответствии с ФГОС по специальности (специальностям) СПО </w:t>
      </w:r>
      <w:r>
        <w:rPr>
          <w:b/>
          <w:sz w:val="28"/>
          <w:szCs w:val="28"/>
        </w:rPr>
        <w:t xml:space="preserve">111801 Ветеринария </w:t>
      </w:r>
      <w:r>
        <w:rPr>
          <w:sz w:val="28"/>
          <w:szCs w:val="28"/>
        </w:rPr>
        <w:t>(базовая подготовка), входящую в укрупненную группу специальностей  110000 Сельское и рыбное хозяйство  по направлению 111800 Ветерина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ab/>
        <w:t xml:space="preserve"> </w:t>
      </w:r>
      <w:r>
        <w:rPr>
          <w:sz w:val="28"/>
          <w:szCs w:val="28"/>
        </w:rPr>
        <w:t>Рабочая    программа учебной дисциплины может быть использована в дополнительном профессиональном образовании и в повышении квалификации по профессии 15460 «Оленевод»,  при наличии среднего (полного) общего образования,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ind w:hanging="1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еб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сциплина «Основы зоотехнии» входит в 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suppressAutoHyphens w:val="true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- определять вид, породу, упитанность, живую массу, масть сельскохозяйственных животных;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- подбирать режимы содержания и кормления для различных сельскохозяйственных животных;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результате освоения дисциплины обучающийся должен  знать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- основные виды и породы сельскохозяйственных животных;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- их хозяйственные особенности;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- факторы, определяющие продуктивные качества сельскохозяйственных животных;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- технику и способы ухода за сельскохозяйственными животными, их содержания, кормления и разведения;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- научные основы полноценного питания животных;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- общие гигиенические требования к условиям содержания и транспортировки животных;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- основы разведения животных;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- организацию воспроизводства и выращивания молодняка;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технологии производства животноводческой продукции;</w:t>
      </w:r>
    </w:p>
    <w:p>
      <w:pPr>
        <w:pStyle w:val="Normal"/>
        <w:ind w:hanging="1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hanging="14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spacing w:lineRule="auto" w:line="276"/>
        <w:ind w:left="560" w:hanging="5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left="560" w:hanging="560"/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- </w:t>
      </w:r>
      <w:r>
        <w:rPr>
          <w:b/>
          <w:sz w:val="28"/>
          <w:szCs w:val="28"/>
        </w:rPr>
        <w:t xml:space="preserve">122 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- </w:t>
      </w:r>
      <w:r>
        <w:rPr>
          <w:b/>
          <w:sz w:val="28"/>
          <w:szCs w:val="28"/>
        </w:rPr>
        <w:t xml:space="preserve">82 </w:t>
      </w:r>
      <w:r>
        <w:rPr>
          <w:sz w:val="28"/>
          <w:szCs w:val="28"/>
        </w:rPr>
        <w:t xml:space="preserve"> часов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самостоятельной работы обучающегося - </w:t>
      </w:r>
      <w:r>
        <w:rPr>
          <w:b/>
          <w:sz w:val="28"/>
          <w:szCs w:val="28"/>
        </w:rPr>
        <w:t>40</w:t>
      </w:r>
      <w:r>
        <w:rPr>
          <w:sz w:val="28"/>
          <w:szCs w:val="28"/>
        </w:rPr>
        <w:t xml:space="preserve">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949"/>
      </w:tblGrid>
      <w:tr>
        <w:trPr>
          <w:trHeight w:val="460" w:hRule="atLeast"/>
        </w:trPr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2</w:t>
            </w:r>
          </w:p>
        </w:tc>
      </w:tr>
      <w:tr>
        <w:trPr/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 xml:space="preserve"> не предусмотрено)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 xml:space="preserve">Итоговая аттестация в форме  экзамена   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5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 «Основы зоотехнии»</w:t>
      </w:r>
    </w:p>
    <w:p>
      <w:pPr>
        <w:pStyle w:val="Normal"/>
        <w:ind w:left="5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664"/>
        <w:gridCol w:w="8402"/>
        <w:gridCol w:w="904"/>
        <w:gridCol w:w="1244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, лабораторные и практические работы, самостоятельная работа обучающихс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 01. Основы зоотехнии</w:t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Разведение сельскохозяйственных животных</w:t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1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>Происхождение, рост и развитие с/животных.</w:t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схождение домашних животны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тоды изучения происхождения животных. Место домашних животных в  зоологической системе. Дикие предки домашних животных. Основные изменения животных при одомашнивании. Краткая история развития зоотехнии и животноводств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дающиеся ученые, внесшие вклад в развитие  науки.  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335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сновные закономерности развит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росте и развитии. Внутриутробное, послеутробное развитие. Изменение пропорций тела в процессе роста. Ритмичность роста. Факторы,  влияющие на рост.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закономерности рост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  роста.  Абсолютный и относительный прирост. Продолжительность жизни домашних животных.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ая  работа – не предусмотрен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заняти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скорости роста и развит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е работы – не предусмотрен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2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>Конституция и экстерьер, порода  с/х животных.</w:t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титуция животных.</w:t>
            </w:r>
          </w:p>
          <w:p>
            <w:pPr>
              <w:pStyle w:val="Normal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о конституции. Классификация типов конституции. Кондиции животных. 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57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терьер животных.</w:t>
            </w:r>
          </w:p>
          <w:p>
            <w:pPr>
              <w:pStyle w:val="Normal"/>
              <w:ind w:left="1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б экстерьере.  Основные стати. Способы экстерьерной оценки животных. Индексы телосложения и экстерьерные профили.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уктивность животных.</w:t>
            </w:r>
          </w:p>
          <w:p>
            <w:pPr>
              <w:pStyle w:val="Normal"/>
              <w:ind w:left="1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виды продуктивности. Факторы,  влияющие на продуктивность животных. Оценка и пути повышения продуктивности животных.  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ние о породе.</w:t>
            </w:r>
          </w:p>
          <w:p>
            <w:pPr>
              <w:pStyle w:val="Normal"/>
              <w:ind w:lef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породе. Структура породы. Классификация пород.  Хозяйственные особенности пород  животных. Сохранение и совершенствование пород.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тоды разведения животных. </w:t>
            </w:r>
          </w:p>
          <w:p>
            <w:pPr>
              <w:pStyle w:val="Normal"/>
              <w:ind w:lef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опородное разведение.  Скрещивание. Виды скрещивания. Гибридизация. 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абораторная  работа – не предусмотрена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занятие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животных по экстерьеру и конститу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одуктивности крупного рогатого ск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е работы –не предусмотрен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амостоятельная работа обучающихся не предусмотрен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Научные основы полноценного питания животных.</w:t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1.  Оценка питательности кормов.</w:t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ценка питательности кормов по химическому составу.</w:t>
            </w:r>
          </w:p>
          <w:p>
            <w:pPr>
              <w:pStyle w:val="Normal"/>
              <w:ind w:lef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хема зоотехнического  анализа кормов. Химический состав кормов. 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50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ценка питательности кормов по переваримым питательным веществам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переваримости кормов. Методы повышения переваримости кормов.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5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Энергетическая, протеиновая, углеводная, липидная, минеральная, витаминная питательность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 углерода и азота в организме. Заменимые и незаменимые аминокислоты. Полноценность белков. Характеристика углеводов, липидов, минеральных веществ в кормах.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5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ая  работа – не предусмотрен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занят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итательности кормов по химическому составу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кормов по переваримым питательным веществам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ые работы – не предусмотрен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2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>Корма.</w:t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нятие о корм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я кормов.  Питательная ценность групп кормов. 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35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рма растительного происхож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е корма их характеристика. Силос, сенаж. Техника заготовки, хранение. Корнеклубнеплоды и бахчевые культуры. Грубые корма, их характеристика. Нормы скармливания.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ма животного происхож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й состав и питательна ценность  КЖП. Нормы скармливания.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ая  работ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ение качества сена, зерн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 – не предусмотрен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е работы – не предусмотрен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3 Нормированное кормление животных.</w:t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инципы нормированного кормления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нормированного кормления.  Потребность животных в питательных веществах.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цион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рациона кормления. Виды рационов. Структура рациона. Тип кормления.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ая  работа – не предусмотрен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ind w:left="-150" w:firstLine="14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 заня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анализ рациона для скота, свиней, овец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ind w:left="31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е работы – не предусмотрен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7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Основы животноводства.</w:t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1  Скотоводство</w:t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дуктивность крупного рогатого ск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ие особенности крупного рогатого скота. Молочная продуктивность, мясная продуктивность. Кожа. Пути повышения продуктивности животных.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роды крупного рогатого скот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я пород. Породы молочного направления. Породы мясного направления. Комбинированные пород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хника разведения крупного рогатого скот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вое созревание.  Осеменение. Стельность. Отел. 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полноценного кормления и содерж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ление стельных и дойных коров.  Особенности кормления производителей и молодняка крупного рогатого скота. Содержание крс. Выращивание молодняка крс.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ая  работа – не предусмотрен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актическое занят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асти, возраста и живого веса кр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ды крупного рогатого ск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чение животных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е работы – не предусмотрен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2  Свиноводство.</w:t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4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дуктивность крупного рогатого ск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ие особенности  свиней. Мясная продуктивность. Пути повышения продуктивности животных.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роды свине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я пород. Породы сального направления. Породы мясосального  направления. 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хника разведения свине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ое созревание.  Осеменение. Супоросность. Роды.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полноценного кормления и содерж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ление холостых и супоросных  маток.  Особенности кормления производителей и молодняка свиней. Содержание свиней. Выращивание молодняка свиней.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ая  работа – не предусмотрен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актическое  занят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учета роста и развития свин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ды свиней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онтрольная работа не предусмотрена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3  Овцеводство с основами козоводства.</w:t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дуктивность овец и ко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ие особенности  овец и коз. Шерстная и мясная и овчинная  продуктивность. Пути повышения продуктивности животных. Понятие о козоводстве.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роды овец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пород. Породы : тонкорунные, полутонкорунные, полугрубошерстные, грубошерстные.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хника разведения овец и коз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ое созревание.  Осеменение. Беременность. Роды.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полноценного кормления и содержа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ление холостых и супоросных  маток.  Особенности кормления производителей и молодняка овец. Содержание овец. Выращивание молодняка .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ая  работа – не предусмотрен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 занят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терьер и конституция овец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ды овец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шерсти. Дефекты шерст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– не предусмотрен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4 Коневодство с основами верблюдоводства и оленеводства.</w:t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дуктивность  лошад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ие особенности  лошадей.  Молочная и мясная продуктивность лошадей. Рабочие качества лошади. Пути повышения продуктивности животных.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роды лошаде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пород. Породы : верховые, упряжные, верхово-упряжные.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хника разведения лошаде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ое созревание.  Осеменение. Беременность . Роды.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5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полноценного кормления и содерж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ление холостых и супоросных  маток.  Особенности кормления производителей и молодняка лошадей. Содержание лошадей. Выращивание молодняка .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5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абораторная  работа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 занят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терьер и конституция лошад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возраста лошадей по зубам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кая упряжь. Запряжка лошадей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 не предусмотрен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3.5  Птицеводство </w:t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дуктивность  пт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ие особенности  птиц.  Яичная, мясная продуктивность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роды птиц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пород. Породы : яичные, мясные, мясо-яичные и декоративные.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ехника разведения птиц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кубация яиц.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полноценного кормления и содерж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ление птиц.  Выращивание молодняка птиц. Содержание родительского стада.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абораторная  работа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 занят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терьер и конституция птиц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кубационные качества яиц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 не предусмотрен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6  Кролиководство с основами пушного звероводства</w:t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роды кроликов и пушных звере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пород. Породы: пуховые и шкурковые. Понятие о пушном звероводстве.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200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полноценного кормления и содержания и воспроизводства 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ление кроликов и пушных зверей.  Выращивание молодняка птиц. Содержание родительского стада. Племенная работа.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ая  работа не предусмотрен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нтрольная работа  не предусмотрен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 Технология производства продукции животноводства.</w:t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1  Технология производства молока.</w:t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чение и переработка моло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ение коров. Первичная обработка молока. Очистка. Охлаждение. Пастеризация. 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85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иготовление молочных продукто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я молочных продуктов. Технология приготовления сметаны, творога, сыра, молочных консерв.  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ая  работа  не предусмотрен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 занятие  не предусмотрен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 не предусмотрен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2 Технология производства мяс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тавка убойных животных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нспортировка животных и птицы на мясокомбинаты. Сдача-приемка животных. Документация при транспортировке животных и птицы. Техника определения упитанности убойных животных и птицы.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б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по убою животных и птиц. Способы убоя. Разделка туш. Клеймение. Определение упитанности туш после убоя.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ервирование и переработка мя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лаждение и замораживание мяса. Посол мяса. Копчение. Мясные консервы.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ая  работа  не предусмотрен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 занятие  не предусмотрен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ое тестирование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3. Технология производства яиц и шкур.</w:t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изводство яиц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для птиц и оборудование. Уход за птицей.  Хранение яиц.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я переработки яиц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меланжа и сухого яичного порошка. Хранение продуктов переработки яиц.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ство овч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овчин. Консервирование овчин. Выделка и крашение овчин.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абораторная  работа не предусмотрена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 не предусмотрен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нтрольная работа  не предусмотрен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1701" w:right="850" w:gutter="0" w:header="0" w:top="851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Реализация программы дисциплины требует наличия учебного кабинета  </w:t>
      </w:r>
      <w:r>
        <w:rPr>
          <w:bCs/>
          <w:sz w:val="28"/>
          <w:szCs w:val="28"/>
          <w:u w:val="single"/>
        </w:rPr>
        <w:t>животноводства;</w:t>
      </w:r>
      <w:r>
        <w:rPr>
          <w:bCs/>
          <w:sz w:val="28"/>
          <w:szCs w:val="28"/>
        </w:rPr>
        <w:t xml:space="preserve"> мастерских </w:t>
      </w:r>
      <w:r>
        <w:rPr>
          <w:bCs/>
          <w:sz w:val="28"/>
          <w:szCs w:val="28"/>
          <w:u w:val="single"/>
        </w:rPr>
        <w:t>не требуется;</w:t>
      </w:r>
      <w:r>
        <w:rPr>
          <w:bCs/>
          <w:sz w:val="28"/>
          <w:szCs w:val="28"/>
        </w:rPr>
        <w:t xml:space="preserve">  лабораторий </w:t>
      </w:r>
      <w:r>
        <w:rPr>
          <w:bCs/>
          <w:sz w:val="28"/>
          <w:szCs w:val="28"/>
          <w:u w:val="single"/>
        </w:rPr>
        <w:t xml:space="preserve">не требуетс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  <w:r>
        <w:rPr>
          <w:bCs/>
          <w:sz w:val="28"/>
          <w:szCs w:val="28"/>
          <w:u w:val="single"/>
        </w:rPr>
        <w:t>не требуется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Технические средства обучения: </w:t>
      </w:r>
      <w:r>
        <w:rPr>
          <w:sz w:val="28"/>
          <w:szCs w:val="28"/>
        </w:rPr>
        <w:t>видеомагнитофон, телевизор, компьютер, ноутбуки,  мультимедийный проектор,  видеокассеты,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диск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Оборудование мастерской и рабочих мест мастерской: </w:t>
      </w:r>
      <w:r>
        <w:rPr>
          <w:bCs/>
          <w:sz w:val="28"/>
          <w:szCs w:val="28"/>
          <w:u w:val="single"/>
        </w:rPr>
        <w:t>не требуется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кабинета </w:t>
      </w:r>
      <w:r>
        <w:rPr>
          <w:bCs/>
          <w:sz w:val="28"/>
          <w:szCs w:val="28"/>
        </w:rPr>
        <w:t xml:space="preserve">и рабочих мест кабинета: </w:t>
      </w:r>
      <w:r>
        <w:rPr>
          <w:bCs/>
          <w:sz w:val="28"/>
          <w:szCs w:val="28"/>
          <w:u w:val="single"/>
        </w:rPr>
        <w:t>посадочные места по количеству человек в группе, место преподавателя,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u w:val="single"/>
        </w:rPr>
        <w:t>микро</w:t>
      </w:r>
      <w:r>
        <w:rPr>
          <w:sz w:val="28"/>
          <w:szCs w:val="28"/>
          <w:u w:val="single"/>
        </w:rPr>
        <w:t xml:space="preserve">плакаты, схемы, таблицы, инструкционные карты, атласы пород животных разных видов, муляжи животных и птиц, инструменты для снятия промеров животных, фотографии животных различного направления, государственные племенные книги, нормы кормления, образцы рационов, образцы корм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keepNext w:val="true"/>
        <w:spacing w:lineRule="auto" w:line="276" w:before="160" w:after="0"/>
        <w:ind w:right="-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</w:t>
      </w:r>
    </w:p>
    <w:p>
      <w:pPr>
        <w:pStyle w:val="N4"/>
        <w:keepNext w:val="true"/>
        <w:widowControl/>
        <w:numPr>
          <w:ilvl w:val="0"/>
          <w:numId w:val="0"/>
        </w:numPr>
        <w:tabs>
          <w:tab w:val="clear" w:pos="708"/>
          <w:tab w:val="left" w:pos="927" w:leader="none"/>
        </w:tabs>
        <w:autoSpaceDE w:val="true"/>
        <w:spacing w:lineRule="auto" w:line="276"/>
        <w:ind w:left="0" w:firstLine="567"/>
        <w:rPr/>
      </w:pPr>
      <w:r>
        <w:rPr/>
        <w:t xml:space="preserve">1.Родионов Г.В, Табакова Л.В. Основы зоотехнии. М. : Издательский центр «Академия», 2003. </w:t>
      </w:r>
    </w:p>
    <w:p>
      <w:pPr>
        <w:pStyle w:val="N4"/>
        <w:keepNext w:val="true"/>
        <w:widowControl/>
        <w:numPr>
          <w:ilvl w:val="0"/>
          <w:numId w:val="0"/>
        </w:numPr>
        <w:tabs>
          <w:tab w:val="clear" w:pos="708"/>
          <w:tab w:val="left" w:pos="927" w:leader="none"/>
        </w:tabs>
        <w:autoSpaceDE w:val="true"/>
        <w:spacing w:lineRule="auto" w:line="276"/>
        <w:ind w:left="0" w:firstLine="567"/>
        <w:rPr/>
      </w:pPr>
      <w:r>
        <w:rPr/>
        <w:t>2.Макарцев Н.Г, Топорова Л.В. и др. Технологические основы производства и переработки продукции животноводства. М. : Изд. МГТУ им. Н.Э. Баумана, 2003.</w:t>
      </w:r>
    </w:p>
    <w:p>
      <w:pPr>
        <w:pStyle w:val="N4"/>
        <w:keepNext w:val="true"/>
        <w:widowControl/>
        <w:numPr>
          <w:ilvl w:val="0"/>
          <w:numId w:val="0"/>
        </w:numPr>
        <w:tabs>
          <w:tab w:val="clear" w:pos="708"/>
          <w:tab w:val="left" w:pos="927" w:leader="none"/>
        </w:tabs>
        <w:autoSpaceDE w:val="true"/>
        <w:spacing w:lineRule="auto" w:line="276"/>
        <w:ind w:left="0" w:firstLine="567"/>
        <w:rPr/>
      </w:pPr>
      <w:r>
        <w:rPr/>
        <w:t>3.Чикалёв А.И. Курс лекций по животноводству. Горно-Алтайск : РИО «Универ-Принт», 1999.</w:t>
      </w:r>
    </w:p>
    <w:p>
      <w:pPr>
        <w:pStyle w:val="4"/>
        <w:spacing w:lineRule="auto" w:line="276"/>
        <w:ind w:hanging="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 xml:space="preserve">Дополнительная </w:t>
      </w:r>
    </w:p>
    <w:p>
      <w:pPr>
        <w:pStyle w:val="5"/>
        <w:numPr>
          <w:ilvl w:val="0"/>
          <w:numId w:val="4"/>
        </w:numPr>
        <w:spacing w:lineRule="auto" w:line="276"/>
        <w:ind w:left="0" w:firstLine="397"/>
        <w:rPr>
          <w:sz w:val="28"/>
          <w:szCs w:val="28"/>
        </w:rPr>
      </w:pPr>
      <w:r>
        <w:rPr>
          <w:sz w:val="28"/>
          <w:szCs w:val="28"/>
        </w:rPr>
        <w:t>Арзуманян Е.А. Животноводство. М. : Колос, 1985.</w:t>
      </w:r>
    </w:p>
    <w:p>
      <w:pPr>
        <w:pStyle w:val="5"/>
        <w:numPr>
          <w:ilvl w:val="0"/>
          <w:numId w:val="4"/>
        </w:numPr>
        <w:spacing w:lineRule="auto" w:line="276"/>
        <w:ind w:left="0" w:firstLine="397"/>
        <w:rPr>
          <w:sz w:val="28"/>
          <w:szCs w:val="28"/>
        </w:rPr>
      </w:pPr>
      <w:r>
        <w:rPr>
          <w:sz w:val="28"/>
          <w:szCs w:val="28"/>
        </w:rPr>
        <w:t xml:space="preserve">Бакай А.В. и др. Животноводство. М. : Агропромиздат, 1985. </w:t>
      </w:r>
    </w:p>
    <w:p>
      <w:pPr>
        <w:pStyle w:val="5"/>
        <w:numPr>
          <w:ilvl w:val="0"/>
          <w:numId w:val="4"/>
        </w:numPr>
        <w:spacing w:lineRule="auto" w:line="276"/>
        <w:ind w:left="0" w:firstLine="397"/>
        <w:rPr>
          <w:sz w:val="28"/>
          <w:szCs w:val="28"/>
        </w:rPr>
      </w:pPr>
      <w:r>
        <w:rPr>
          <w:sz w:val="28"/>
          <w:szCs w:val="28"/>
        </w:rPr>
        <w:t xml:space="preserve">Дмитриев Н.Г. и др. Разведение с основами частной зоотехнии и промышленного животноводства. Л. : Агропромиздат, 1989. </w:t>
      </w:r>
    </w:p>
    <w:p>
      <w:pPr>
        <w:pStyle w:val="5"/>
        <w:numPr>
          <w:ilvl w:val="0"/>
          <w:numId w:val="4"/>
        </w:numPr>
        <w:spacing w:lineRule="auto" w:line="276"/>
        <w:ind w:left="0" w:firstLine="397"/>
        <w:rPr>
          <w:sz w:val="28"/>
          <w:szCs w:val="28"/>
        </w:rPr>
      </w:pPr>
      <w:r>
        <w:rPr>
          <w:sz w:val="28"/>
          <w:szCs w:val="28"/>
        </w:rPr>
        <w:t>Аликаев В.А., Волков Г.К., Гришаев И.Д. Зоогигиена и ветеринарная санитария в промышленном животноводстве. М. : Колос, 1982.</w:t>
      </w:r>
    </w:p>
    <w:p>
      <w:pPr>
        <w:pStyle w:val="5"/>
        <w:numPr>
          <w:ilvl w:val="0"/>
          <w:numId w:val="4"/>
        </w:numPr>
        <w:spacing w:lineRule="auto" w:line="276"/>
        <w:ind w:left="0" w:firstLine="397"/>
        <w:rPr>
          <w:sz w:val="28"/>
          <w:szCs w:val="28"/>
        </w:rPr>
      </w:pPr>
      <w:r>
        <w:rPr>
          <w:sz w:val="28"/>
          <w:szCs w:val="28"/>
        </w:rPr>
        <w:t>Онегов А.П., Дудырев Ю.Й., Хабибулов М.А. Справочник по гигие</w:t>
        <w:softHyphen/>
        <w:t>не сельскохозяйственных животных. М. : Россельхозиздат, 1975.</w:t>
      </w:r>
    </w:p>
    <w:p>
      <w:pPr>
        <w:pStyle w:val="5"/>
        <w:numPr>
          <w:ilvl w:val="0"/>
          <w:numId w:val="4"/>
        </w:numPr>
        <w:spacing w:lineRule="auto" w:line="276"/>
        <w:ind w:left="0" w:firstLine="397"/>
        <w:rPr>
          <w:sz w:val="28"/>
          <w:szCs w:val="28"/>
        </w:rPr>
      </w:pPr>
      <w:r>
        <w:rPr>
          <w:sz w:val="28"/>
          <w:szCs w:val="28"/>
        </w:rPr>
        <w:t>Чикалев А.И. Зоогигиена с основами проектирования животноводче</w:t>
        <w:softHyphen/>
        <w:t>ских объектов. СПб : Лань, 2006.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caps/>
          <w:sz w:val="28"/>
          <w:szCs w:val="28"/>
        </w:rPr>
        <w:t>4.Контроль и оценка результатов освоения Дисциплины</w:t>
      </w:r>
    </w:p>
    <w:p>
      <w:pPr>
        <w:pStyle w:val="Normal"/>
        <w:ind w:left="644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ab/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139"/>
      </w:tblGrid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бучения (освоенные умения, освоенные знания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1046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ния: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вид, породу, упитанность, живую массу, масть сельскохозяйственных животных;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ая оценка выполнения практического задания </w:t>
            </w:r>
          </w:p>
        </w:tc>
      </w:tr>
      <w:tr>
        <w:trPr>
          <w:trHeight w:val="312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Подбирать режимы содержания и кормления для различных сельскохозяйственных животных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выполнения практического задания, составление и анализ рационов для разных видов животных</w:t>
            </w:r>
          </w:p>
        </w:tc>
      </w:tr>
      <w:tr>
        <w:trPr>
          <w:trHeight w:val="1114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нания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и породы сельскохозяйственных животных их хозяйственные особенности;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реферат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бличные доклады, выполнение рисунков, схем, таблиц</w:t>
            </w:r>
          </w:p>
        </w:tc>
      </w:tr>
      <w:tr>
        <w:trPr>
          <w:trHeight w:val="169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Факторы, определяющие продуктивные качества сельскохозяйственных животных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стирование,  опрос, контрольные работы, презентация отдельных вопросов, рефераты, доклады,</w:t>
            </w:r>
          </w:p>
        </w:tc>
      </w:tr>
      <w:tr>
        <w:trPr>
          <w:trHeight w:val="169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у и способы ухода за сельскохозяйственными животными, их содержания, кормления и разведения;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ыполнения практического задания, презентация отдельных вопросов, рефераты, доклады, контрольная работа</w:t>
            </w:r>
          </w:p>
        </w:tc>
      </w:tr>
      <w:tr>
        <w:trPr>
          <w:trHeight w:val="169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Научные основы полноценного питания животных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ирование  </w:t>
            </w:r>
          </w:p>
          <w:p>
            <w:pPr>
              <w:pStyle w:val="Normal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отдельных вопросов, составление и анализ рационов для разных видов животных</w:t>
            </w:r>
          </w:p>
        </w:tc>
      </w:tr>
      <w:tr>
        <w:trPr>
          <w:trHeight w:val="169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Общие гигиенические требования к условиям содержания и транспортировки животных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,  опрос, презентация отдельных вопросов, рефераты, доклады,</w:t>
            </w:r>
          </w:p>
        </w:tc>
      </w:tr>
      <w:tr>
        <w:trPr>
          <w:trHeight w:val="169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Основы разведения животны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ыполнения практического задания, презентация отдельных вопросов, рефераты, доклады, контрольная работа</w:t>
            </w:r>
          </w:p>
        </w:tc>
      </w:tr>
      <w:tr>
        <w:trPr>
          <w:trHeight w:val="169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Организацию воспроизводства и выращивания молодняка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ыполнения практического задания, презентация отдельных вопросов, рефераты, доклады, контрольная работа</w:t>
            </w:r>
          </w:p>
        </w:tc>
      </w:tr>
      <w:tr>
        <w:trPr>
          <w:trHeight w:val="432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и производства животноводческой продукции;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ыполнения практического задания, презентация отдельных вопросов, рефераты, доклады, контрольная рабо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4"/>
        </w:tabs>
        <w:ind w:left="0" w:firstLine="39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41">
    <w:name w:val="А4 Знак1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sz w:val="28"/>
      <w:szCs w:val="28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А5Нум"/>
    <w:basedOn w:val="Normal"/>
    <w:qFormat/>
    <w:pPr>
      <w:keepNext w:val="true"/>
      <w:numPr>
        <w:ilvl w:val="0"/>
        <w:numId w:val="4"/>
      </w:numPr>
      <w:autoSpaceDE w:val="false"/>
      <w:ind w:left="0" w:firstLine="397"/>
      <w:jc w:val="both"/>
    </w:pPr>
    <w:rPr>
      <w:sz w:val="22"/>
      <w:szCs w:val="22"/>
    </w:rPr>
  </w:style>
  <w:style w:type="paragraph" w:styleId="4">
    <w:name w:val="А4"/>
    <w:basedOn w:val="Normal"/>
    <w:qFormat/>
    <w:pPr>
      <w:keepNext w:val="true"/>
      <w:ind w:firstLine="567"/>
      <w:jc w:val="both"/>
    </w:pPr>
    <w:rPr>
      <w:sz w:val="28"/>
      <w:lang w:val="en-US"/>
    </w:rPr>
  </w:style>
  <w:style w:type="paragraph" w:styleId="N4">
    <w:name w:val="N4"/>
    <w:basedOn w:val="Normal"/>
    <w:qFormat/>
    <w:pPr>
      <w:widowControl w:val="false"/>
      <w:numPr>
        <w:ilvl w:val="0"/>
        <w:numId w:val="3"/>
      </w:numPr>
      <w:autoSpaceDE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9:50:00Z</dcterms:created>
  <dc:creator>BLINOV</dc:creator>
  <dc:description/>
  <cp:keywords/>
  <dc:language>en-US</dc:language>
  <cp:lastModifiedBy>user</cp:lastModifiedBy>
  <cp:lastPrinted>2013-09-18T09:34:00Z</cp:lastPrinted>
  <dcterms:modified xsi:type="dcterms:W3CDTF">2013-09-24T12:14:00Z</dcterms:modified>
  <cp:revision>30</cp:revision>
  <dc:subject/>
  <dc:title>ПРОЕКТ</dc:title>
</cp:coreProperties>
</file>