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ОТКРЫТОЕ РАЙОННОЕ МЕРОПРИЯТ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ПСИХОЛОГИЧЕСКИЙ ПРАКТИКУ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 xml:space="preserve">«Психологическая  профилактик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эмоционального и профессиональн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«выгорания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Подготовила и провел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Трушалиева С.Р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учитель МБОУ СО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с.Луков Корд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выков регуляции психоэмоциональных состояний, профилактика эмоционального выгорания в педагоги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лядно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проектор, презентация, карточки для упражнения «Контроль и управление», чистые листы бумаги, ру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амый ценный плод здоровья –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возможность получать удовольствие»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</w:rPr>
        <w:t xml:space="preserve">Французский философ </w:t>
      </w:r>
      <w:r>
        <w:rPr>
          <w:b/>
          <w:lang w:val="en-US"/>
        </w:rPr>
        <w:t>XVI</w:t>
      </w:r>
      <w:r>
        <w:rPr>
          <w:b/>
        </w:rPr>
        <w:t xml:space="preserve"> века М.Монт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ать удовольствие от собственной профессии – значит быть мастером своего дела. Быть мастером – жить в гармонии с собой и миром. Путь к мастерству – как подъем в гору с полными ведрами воды. Как сохранить ведра полными, поднявшись на вершину? Как сохранить радость жизни, оптимизм, яркость чувств, богатство эмоций, выполняя великую миссию Учителя, Учителя – мас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кая профессия сравнится с учительской по тем эмоциональным нагрузкам, которые ежедневно, ежесекундно испытывает ее носитель. В газете «Школьный психолог» опубликованы материалы исследований Н.А.Аминова о том, что через 20 лет работы в школе у подавляющего числа педагогов наступает «эмоциональное сгорание», а 40 годам работы «эмоционально сгорают» все учителя!, что проявляется в их несдержанности, грубости, неуверенности, трев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из года в год работающий в таких условиях, с высокой долей вероятности подвергается опасности, называемой «синдром эмоционального выгорания», приводящей к профессиональной деформаци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чин тому  много, и одна из них – емкое слово «</w:t>
      </w:r>
      <w:r>
        <w:rPr>
          <w:sz w:val="28"/>
          <w:szCs w:val="28"/>
          <w:u w:val="single"/>
        </w:rPr>
        <w:t>должен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должен быть</w:t>
      </w:r>
      <w:r>
        <w:rPr>
          <w:sz w:val="28"/>
          <w:szCs w:val="28"/>
        </w:rPr>
        <w:t xml:space="preserve"> эффективным во взаимодействиях и общении в пяти основных сферах своей профессиональной деятельности и личной жизн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фере «Учитель – школа» (взаимодействие с администрацией и коллегами по работе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фере «Учитель – класс» (публичное и групповое общение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фере «Учитель – ученик» (диалоговое общение с каждым отдельным учеником  и его родителями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фере «Я – учитель» (профессиональная саморегуляция и личная психотехника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фере «Учитель – семья» (общение с супругом или супругой и своими деть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робуем определить несколько подробнее каждую из этих сф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«Учитель – школа»</w:t>
      </w:r>
      <w:r>
        <w:rPr>
          <w:sz w:val="28"/>
          <w:szCs w:val="28"/>
        </w:rPr>
        <w:t xml:space="preserve"> перед педагогом стоят задачи организации деловых отношений с директором, завучем и др. учителями, выполнения школьной дисциплины, участия в общешкольных мероприятиях, формирования своего авторитета. С годами его представление о самом себе и своих человеческих желаниях как бы растворяется в профессиональных требованиях. Внутренняя жизнь и деятельность учителя приобретает модальность тотального долженствования: он должен чувствовать так , и не иначе, он должен думать и действовать по нормам и «законам» педагогической деятельности. Из спонтанного, живого человека учитель постепенно превращается в «живого носителя» педагогических норм, правил и ограничений. Именно поэтому школьного учителя можно безошибочно выделить в уличной толпе, узнать в общественном транспорте или на морском пляже. Внешне выраженные формы поведения отличают его от других людей: директивно – назидательный голос, особая, «давящая» манера общения и поведения, речь, изобилующая словами «надо», «правильно-неправильно», «хорошо-плохо», «можно-нельзя»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утствие возможностей в свободном проявлении своей индивидуальности и, по существу, «потеря собственного лица» чреваты для учителя нервными срывами, отмиранием сугубо дружеских контактов с людьми, появлением специфических чувств «усталости от профе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«Учитель – класс»</w:t>
      </w:r>
      <w:r>
        <w:rPr>
          <w:sz w:val="28"/>
          <w:szCs w:val="28"/>
        </w:rPr>
        <w:t xml:space="preserve"> он должен уметь успешно общаться как с целым классом (публичное общение), так и с малыми группами из класса, состоящими из 2-3 человек (групповое общение): органично действовать в публичной обстановке, владеть навыками снятия напряжения в классе, организации в нем эмоционально-позитивной атмосферы, распределения своего внимания и развития наблюдательности. Необходимо также уметь управлять инициативой своих воспитанников, выбирая адекватные формы пед.воздействия, хорошо говорить, быть выразительным и артистичным. Часто педагог выступает в роли судьи, который в условиях информационной неопределенности и ограничения во времени должен уметь принимать правильные решения о наказании виновных или поощрении успехов школьников. Здесь учитель сталкивается с проблемой поиска собственного индивидуального стиля профессионального поведения. Каким он должен быть – добрым или строгим, эмоциональным или суховато-сдержанным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«Учитель – ученик»</w:t>
      </w:r>
      <w:r>
        <w:rPr>
          <w:sz w:val="28"/>
          <w:szCs w:val="28"/>
        </w:rPr>
        <w:t xml:space="preserve"> перед учителем возникает проблема избегания применения в своей работе средств психологического нажима, давления и манипуляции, дающих вроде бы быстрый и выраженный результат (довольно часто ученик на какое – то время становится равнодушно-послушным), но отрицательно влияющих на общую линию его личностного и интеллектуального развития. Держать эту задачу перед собой и постоянно стремиться к диалогу в пед.общении учителю действительно трудно в условиях перегруженности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«Я – учитель»</w:t>
      </w:r>
      <w:r>
        <w:rPr>
          <w:sz w:val="28"/>
          <w:szCs w:val="28"/>
        </w:rPr>
        <w:t xml:space="preserve">  основная проблемная зона – это присутствие его постоянного внимания к самому себе, стремления «быть в форме». Как следствие этого, уже после 2-3 лет работы в школе учитель начинает испытывать состояние хронической усталости, жалуется на различные физические недомогания, «срывает» раздражение на своих домашних или уче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емейной сфере жизнедеятельности - </w:t>
      </w:r>
      <w:r>
        <w:rPr>
          <w:b/>
          <w:sz w:val="28"/>
          <w:szCs w:val="28"/>
        </w:rPr>
        <w:t>«Учитель – семья»</w:t>
      </w:r>
      <w:r>
        <w:rPr>
          <w:sz w:val="28"/>
          <w:szCs w:val="28"/>
        </w:rPr>
        <w:t xml:space="preserve"> - он должен уметь гибко переходить от выполнения профессиональной роли к проявлению самого себя в естественной манере, в роли жены и матери (или мужа и отца). Известно, что и здесь он сталкивается со сложностями – дома он часто остается учителем, по всем правилам строго и неуклонно воспитывающим не только своих детей, но и своего спутника жизни (мужа или жену). Существует тенденция полного поглощения школой всей жизни педагога. Если это женщина – учительница, то чаще бывает так, что она находится в школе с утра до вечера, «забрасывает» свою личную жизнь, смиряясь либо с неухоженностью семейной жизни, либо вообще с ее отсутствием. По статистическим данным, около половины пед.состава школ – это одинокие женщины, которые разведены или вообще не были замужем. Многие из них не имеют собств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много говорится о детских страхах, связанных с обучением в школе. Психологи часто употребляют термин «школьная фобия», подразумевая под ним постоянное ожидание школьниками неуспеха, плохого отношения со стороны педагогов и одноклассников, вообще боязнь школы, нежелание ее посещать. Но вот о фобиях и страхах учителей в психолого – педагогической литературе говорится мало. Упоминается интернет – компьютерная фобия, боязнь встречи с родителями учеников, а ведь перечень педагогических страхов, опасений и боязней гораздо дли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жде всего зададимся вопросом: что же такое фобия и страх? В обыденном представлении – это страх перед чем – нибудь, боязнь чего – либо. Если же быть точным, то </w:t>
      </w:r>
      <w:r>
        <w:rPr>
          <w:b/>
          <w:sz w:val="28"/>
          <w:szCs w:val="28"/>
        </w:rPr>
        <w:t xml:space="preserve">фобия </w:t>
      </w:r>
      <w:r>
        <w:rPr>
          <w:sz w:val="28"/>
          <w:szCs w:val="28"/>
        </w:rPr>
        <w:t>является навязчивым неадекватным переживанием страхов конкретного содержания, охватывающих человека в определенной (фобической) обстановке. Она сопровождается вегетативными дисфункциями (сердцебиение, обильный пот, дрожь в коленях, побледнение лица, пропадание голоса, «сосание» под ложечкой и т.п.). Фобии имеют определенные проявления в поведении человека, цель которых – избегание предмета фоб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рах </w:t>
      </w:r>
      <w:r>
        <w:rPr>
          <w:sz w:val="28"/>
          <w:szCs w:val="28"/>
        </w:rPr>
        <w:t>– это отрицательная эмоция, направленная на источник действительной или воображаемой опасности и возникающая в силу угрозы биологическому илди социальному существованию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сточник опасности является неопределенным или неосознанным, возникающее эмоциональное состояние называется </w:t>
      </w:r>
      <w:r>
        <w:rPr>
          <w:b/>
          <w:sz w:val="28"/>
          <w:szCs w:val="28"/>
        </w:rPr>
        <w:t>тревогой.</w:t>
      </w:r>
      <w:r>
        <w:rPr>
          <w:sz w:val="28"/>
          <w:szCs w:val="28"/>
        </w:rPr>
        <w:t xml:space="preserve"> Функционально умеренный страх даже полезен, т.к. предупреждает человека о предстоящей опасности, позволяет сосредоточить внимание на ее источнике, побуждает искать возможность избежать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жно сказать, что фобии служат </w:t>
      </w:r>
      <w:r>
        <w:rPr>
          <w:i/>
          <w:sz w:val="28"/>
          <w:szCs w:val="28"/>
        </w:rPr>
        <w:t>индикатором</w:t>
      </w:r>
      <w:r>
        <w:rPr>
          <w:sz w:val="28"/>
          <w:szCs w:val="28"/>
        </w:rPr>
        <w:t xml:space="preserve"> у педагога проблем, затруднений, отсутствия определенных профессиональных знаний и умений. Избегая определенных ситуаций, он стремится избавить себя от негативных переживаний, перегрузок, облегчить себе жизнь. Психологи отмечают, что приобретая фобию, человек субъективно избавляется от чего – то неприятного, то есть фобия служит своего рода </w:t>
      </w:r>
      <w:r>
        <w:rPr>
          <w:i/>
          <w:sz w:val="28"/>
          <w:szCs w:val="28"/>
        </w:rPr>
        <w:t>психологической защ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го больше всего боится учитель? Пожалуй, не будет ошибкой, если сказать: потери своего авторитета. Эта боязнь принуждает его сознательно избегать определенных ситуаций. К ним можно отнести опасения ошибок и неудач, несостоятельности, превосходства учащихся (коллег), активности уч-ся, страх быть непонятым, критики, обмена опытом. Довольно часто учителя с опаской, а то и враждебно относятся к критике в свой адрес, даже доброжелательной, и боятся открытой оценки собственных действий учащимися, родителями, администрацией школы. Они не позволяют им открыто высказывать свои претензии, демонстрируя страх обратной связи, рассматривая критику результатов своих действий как критику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мочь педагогу избавиться от такого страха? Это непростая задача.  Здесь многое определяется тем, какова традиция отношения к ошибкам в школе. Если профессиональная ошибка рассматривается как негативный факт, то избавиться от этого страха, конечно, очень сложно. Если же ошибка рассматривается как естественное явление, основной источник не только индивидуального, но и группового опыта, то возможно использование совершенной ошибки в позитивных целях, для улучшения своей деятельности или организации действий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язнь потери авторитета приводит и к страху несостоятельности: педагог избегает ситуаций, в которых обнаруживаются его пробелы в каком – либо аспекте профессиональной деятельности. При этом стоит дифференцировать несостоятельность </w:t>
      </w:r>
      <w:r>
        <w:rPr>
          <w:i/>
          <w:sz w:val="28"/>
          <w:szCs w:val="28"/>
        </w:rPr>
        <w:t>предметную</w:t>
      </w:r>
      <w:r>
        <w:rPr>
          <w:sz w:val="28"/>
          <w:szCs w:val="28"/>
        </w:rPr>
        <w:t xml:space="preserve"> (не может ответить на трудный вопрос) и </w:t>
      </w:r>
      <w:r>
        <w:rPr>
          <w:i/>
          <w:sz w:val="28"/>
          <w:szCs w:val="28"/>
        </w:rPr>
        <w:t>процессуальную</w:t>
      </w:r>
      <w:r>
        <w:rPr>
          <w:sz w:val="28"/>
          <w:szCs w:val="28"/>
        </w:rPr>
        <w:t xml:space="preserve"> (не в состоянии контролировать дисциплину и т.д.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 временем страх несостоятельности может перерасти в </w:t>
      </w:r>
      <w:r>
        <w:rPr>
          <w:i/>
          <w:sz w:val="28"/>
          <w:szCs w:val="28"/>
        </w:rPr>
        <w:t>фобию превосходства учащихся.</w:t>
      </w:r>
      <w:r>
        <w:rPr>
          <w:sz w:val="28"/>
          <w:szCs w:val="28"/>
        </w:rPr>
        <w:t xml:space="preserve"> Известно, что хорошего учителя ученики нередко в чем – то превосходят, однако многие педагоги панически боятся, вдруг окажется, что школьники знают больше, чем он, делают что – либо лучше него. Так возникает фобия превосходства учащихся и боязнь одаренных учащихся. В наше время такие ситуации встречаются все чаще, т.к. информационные технологии дают детям определенное преимущество в получении информации, которой педагог в силу загруженности и отсутствия доступа не владеет. Нетрудно предположить, что такие явления будут нара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ренные в себе педагоги охотно делятся своим опытом и принимают помощь коллег, а вот для людей с пониженной самооценкой характерен страх профессиональной коммуникации. Преодолеть такой страх возможно, опираясь на групповые методы работы выполнения определенной деятельности (например, проведение интегрированного урока двумя учителями, объединения педагогов с определенной целью, скажем, воздействия на конкретного уче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 благоприятную почву для возникновения всевозможных страхов представляют конфликты, без которых не обходится школьная жизнь. Здесь все зависит от отношения учителя к ним. Если он считает, что конфликты играют только негативную роль и их разрешение представляет собой не продуктивный компромисс, а лишь победу одной (часто неправой) стороны над другой, у него возникает боязнь конфликтов. Сомневаясь в своей «победе», он не пытается разрешить возникший конфликт, а «уходит» от него.  Администрация в лице директора школы может помочь педагогу преодолеть эту фобию, если наглядно покажет возможность их конструктивного, к общей пользе разрешения, и сможет объяснить, что завершение конфликта путем выигрыша одной стороны и проигрыша другой – это только один из многих способов. В данном случае не помешает и тренинг решения конфликт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ьной практике часто встречаются ситуации, когда у педагога возникают сложности в общении, как с целым классом, так и отдельными учениками. Скажем, ему достался класс с низким уровнем знаний и плохой дисциплиной. Или кто-то из учеников ведет себя особенно вызывающе, постоянно раздражает учителя. Возникает паническая </w:t>
      </w:r>
      <w:r>
        <w:rPr>
          <w:i/>
          <w:sz w:val="28"/>
          <w:szCs w:val="28"/>
        </w:rPr>
        <w:t xml:space="preserve">боязнь «трудного» класса или «трудного» учащегося.  </w:t>
      </w:r>
      <w:r>
        <w:rPr>
          <w:sz w:val="28"/>
          <w:szCs w:val="28"/>
        </w:rPr>
        <w:t>Учитель не пытается выяснить мотивы поведения, а стремится любой ценой избавиться от «трудного» ученика (или клас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ются случаи, когда педагог испытывает боязнь использования определенного метода или технологии. Чаще всего такой страх вызван трудностью для него этого метода, неуверенностью в своих силах, либо он боится, что снизится качество образовательного процесса. В педагогической литературе говорится о присущей сейчас многим учителям фобии компьютерного обучения. Также имеют место фобии проблемного, развивающего обучения и др. Преодоление их возможно в ситуации обмена  опытом по внедрению педагогических методов и технологий, посещения уроков коллег, использующих избегаемый метод (технологию), показа возможностей данного метода (технологии)  в решении проблем конкретног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ысветили негативную сторону нашей работы. Но, как у всякой медали есть обратная сторона, так и в нашей профессии есть то, ради чего изо дня в день, несмотря на  настроение, желание мы идем в школу. И если выпадает возможность отдохнуть некоторое время, побывать вне стен школы, все же, возвращаясь назад, мы испытываем некую радость, хотя зачастую не хотим признаваться в этом. Кажется даже воздух  здесь родной, пахнет по иному, нежели в других гос.учреждениях .А как только окунешься в привычный мир, забываешь, что можно жить по другому. Давайте попробуем назвать эти плюсы нашей профессии (учителя называют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лектив  нашей школы небольшой, всего 18 учителей.  Из них с высшим образованием – 13 человек, со средне – специальным – 4.  Учителей с 1 квалификационной категорией -14 человек, у остальных - 2 кв.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часть пед.коллектива – это опытные, высококвалифицированные учителя. За их плечами – годы упорного, продуктивного труда.  Порой не хватает времени просто отдохнуть, забыться, вспомнить о том, что ты – просто мама, жена, наконец, что ты –женщина. И сегодня нам предоставляется  возможность хотя бы мысленно уйти от реальности, попытаться кое-что изменить в лучшую сторону. Есть одна мудрая мысль, которая гласит: «Если не можешь изменить ситуацию, измени отношение к ней». Предлагаю провести сегодняшнее занятие под таким лозун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ий тренин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 в себя психологическую разминку, основную часть и позитивное окончание занят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психологической размин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лаксация и организация психотехнического отдыха, создание внутреннего состояния для выполнения основной ча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Убежище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ам тренинга предлагается удобнее устроиться в креслах или на стульях, принять расслабленную позу и закрыть глаза. Мягким, спокойным голосом психолог произносит примерно такой текст: «Представьте себе, что у вас есть надежное убежище, в котором вы можете укрыться в любой момент, когда пожелаете. Совсем необязательно, чтобы это место реально существовало. Например, представьте себе хижину в горах или лесную долину, о которой никто, кроме вас не знает. Мысленно опишите себе это безопасное место. Вы можете там отдыхать, слушать музыку или беседовать с другом. Так фантазировать можно перед сном или в течение дня, когда вы хотите сбросить напряжение и отдохну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есочный домик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ражнение проводится динамично и эмоционально. Ведущий произносит примерно такой текст: «Давайте представим, что мы все на берегу теплого южного моря. Светит солнце, плещут волны. Под нами чистый желтый песок. Давайте слепим песочные домики! У каждого будет свой домик: у  одного – средневековый замок, у другого – городской многоквартирный дом, у третьего – простой деревенский домик»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ьше походу игры ведущий комментирует процесс, эмоционально заряжая и поддерживая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выполнения игры производится обсуждение того, как себя чувствовали участники группы, как изменилось их внутреннее состояние, понравилось ли им это упражнение и д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минка заканчивается, если психолог наблюдает, что участники группы стали свободнее и раскованнее в своих действиях и словах, у них потеплели глаза, а в группе возникла дружелюбная атмосфера. Обычно разминка занимает примерно 10 – 15% общего времени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группа или кто-либо из ее участников чувствуют скованность, неуверенность или зажатость, необходимо применить способ «психологической накачки», при которой психолог с определенным эмоциональным нажимом, уверенно и глядя в глаза участникам, говорит примерно такие слова: «Вы все можете!», «Я уверена, что у вас все получится!», «Надо решиться! Вставайте! Действуйте!» Для этой цели необходимо использовать специальные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жнение «Великан» </w:t>
      </w:r>
    </w:p>
    <w:p>
      <w:pPr>
        <w:pStyle w:val="Normal"/>
        <w:rPr/>
      </w:pPr>
      <w:r>
        <w:rPr>
          <w:sz w:val="28"/>
          <w:szCs w:val="28"/>
        </w:rPr>
        <w:t>Проводится в течение 10 минут и направлено на активизацию участников группы и повышение их самооценки. Ведущий предлагает всем встать в круг и произносить примерно такой текст: «Представьте себя великанами. Расправьте плечи, оглядитесь вокруг. Внизу – маленькие лилипуты, а каждый из вас большой, огромный человек – великан. Чувствуете себя сильным? Хорошо! Наклонитесь и возьмите в руки кого – либо из маленьких  человечков, разглядите их. Почувствуйте себя большим человеком, а их маленьки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основной ч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 педагогов таких профессиональных качеств, как эффективный индивидуальный стиль профессиональной деятельности, умение успешно общаться с коллегами по работе и руководителем школы, учащимися и их родителями, а также с членами св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«Учитель – шко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Хочу – могу – на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активизация и укрепление доверия к самому себе, к собственным желаниям и потребностям, развитие его индивидуальности, расширение самосознания, поиск эффективного индивидуального стиля пед.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а учителей рассаживается в полукруг, перед которым стоят два ст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желанию 2 учителей выходят в центр и садятся перед группой. Один учитель – слушатель, другой – выступающий. Последний проговаривает три предложения, в которых первая часть одинаковая, а вторая различается. Например, он говорит: «Я должен чувствовать себя уверенно»,  «Я могу чувствовать себя уверенно», «Я хочу чувствовать себя уверен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, чтобы продолжение первого предложения (его вторая часть) было спонтанным и непосредственным. Человек говорит то, о чем он думает, что первое приходит ему в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суждаются вопросы о том, какое из 3-х предложений было высказано наиболее убедительно, в каком из них проявилась инициатива говорящего. Сначала эти вопросы задаются второму участнику, находящемуся в позиции слушателя, затем всей группе. Разбираются интонации голоса говорящего, его выражение лица, жесты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равило, в женской аудитории, которой часто выступает учительская группа, выясняется, что большинство участниц живет по принципу «Я должна». На реализацию собственных желаний и потребностей («Я хочу») не остается ни времени, ни сил. Психолог стремится показать группе, что каждому человеку необходимо какое – то время посвящать «жизнь для себя», чтобы сохранить оптимизм и душев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обсуждаются вопросы, связанные с поиском эффективного индивидуального стиля профессиональной деятельности учителя. Психологу важно показать, что форма поведения учителя в школе, его манера общения с другими учителями и учащимися вырабатываются на основе не только принятых в педагогической профессии норм деятельности, но и в проявлении собственной индивидуальности. Один учитель строг и суховат в общении, другой – эмоционален, стремится к непосредственным взаимодействиям. Важно не отказаться от самого \себя, играя роль, не соответствующей своей индивидуальности, а находить возможности реализовать себя как можно полнее в заданных профессией рамках и ограни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«Учитель – клас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Настро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повышение работоспособности и способности к быстрой мобилизации своих сил и энергии перед начало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в группе сидя  в круге в удобных позах. Психолог рекомендует им расслабиться и закрыть глаза. Спокойным, мягким голосом он говорит им следующий текст: «Представьте, что сегодня у вас нет желания идти в класс. Постарайтесь мобилизовать свои силы и действовать в модальности «если бы…»: «Если бы я была в хорошем настроении, свежая и отдохнувшая, я с радостью торопилась бы в свой класс. Я иду по улице, думаю о своих ребятах и хочу побыстрее их увидеть. Я захожу в школу, встречаю коллег по работе, со всеми здороваюсь, обмениваюсь улыбками. Иду к своему классу. Вхожу, и вот звонок на урок! Здравствуйте, ребя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прочитывания текста психологом учителям рекомендуется представлять перед своим мысленным взором то, о чем он говорит. После того, как упражнение будет  выполнено, проводится общее обсуждение, на котором организуется обмен мнениями между учителями и психологом имеющимися в их практическом опыте и культуре психотехническими приемами настройки на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онтроль и управление» 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я часто говорят о такой трудности в работе, как организация в классе маленьких детей хорошей учебной дисциплины. Один ученик беспокойно вертится весь урок, другой, наоборот, пассивен и излишне заторможен, третий не уверен в себе и боится отвечать, хотя все понимает и знае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упражнения: развитие у учителей эффективных средств контроля и управления класс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желанию из группы выбирается участник, который играет роль учителя, остальные члены группы играют роли младших школьников. Каждый «ученик» получает от психолога карточку, на которой обозначена характеристика его роли: что он должен делать на игровом импровизированном уроке, как отвечать, как выполнять задание и т.п. Характеристики, обозначенные на карточках, участники читают молча про себя. Рекомендуется фиксировать на карточке следующие роли: «Ученик –отличник. Хорошо знает учебный материал, организован»; «Способный и понятливый школьник, но неусидчив, имеет неустойчивое внимание»; «Ученик –задира. Постоянно отвлекает от урока свою соседку»; Гиперактивный ученик. Не может и минуты посидеть спокойно. Понимание учебного материала затруднено»; «Пассивный, заторможенный школьник. Все время смотрит в окно и как бы мечтает о чем-то о своем»; «Ученик, неуверенный в своих силах, боится отвечать, никогда не поднимет руку, хотя обычно готов к ответу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уппе организуется пространство по типу класса. Каждый участник садится за свою парту или стол. Разыгрывается сцена «Урок». Каждый ученик играет свою роль. Член группы, играющий роль учителя, обязан в течение 5-10 минут организовать хорошую дисциплину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роигрывания данной ситуации обсуждаются следующие вопросы: «Какие средства воздействия были применены в игре учителем для организации классной дисциплины?», «Какие приемы учителя обычно применяют в своей работе в подобных случаях?», «как необходимо действовать в таких ситуациях, чтобы получить хороший результат?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группового обсуждения проигрывается ситуация «Как успокоить класс за 5 минут», в которой учитель стремится применить те приемы и средства, которые были обсуждены в группе и которые показались ему более эффективными и полез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в этом упражнении учитель получает оценку группы, а также советы и рекомендации, как от психолога, так и от учителей о применении более эффективных средств контроля и управления кла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того, участники, играющие роль школьников получают возможность почувствовать себя учениками и на самих себе проиграть полезность и эффективность примененных учителем приемов. Они могут сделать для себя выводы о том, какие из способов организации дисциплины в классе действительно развивают внимание ребят и стимулируют у них учебную мотивацию, а какие наоборот, подавляют познавательную активность детей. Участники, играющие роль школьников, в ходе обсуждения высказывают свои впечатления, и учитель «здесь и теперь» получает от них обратную связь по оценке собственных действий. Такая ситуация в определенной мере является для него уникальной: она безопасна – ошибки можно исправить. В то же время он получает полную картину впечатлений и переживаний от своих игроков, -то, что он никогда не сможет получить в своей ре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«Учитель – уче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стре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активизация у учителей детских воспоминаний, развитие эмоционального восприятия, формирование «комплекса детскости» - способности взрослого человека представить себя ребенком и почувствовать яркость детского восприятия мир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группового занятия осуществляется по типу медитативного сеанса. Учителя удобно устраиваются на своих местах. Они садятся полукругом, а психолог встает перед ними. После успокаивающих слов: «расслабьтесь, сядьте удобнее, спокойно подышите несколько минут», психолог просит группу визуализировать образы и картинки, которые он будет словесно опис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лее он говорит: «Представьте, что в настоящий момент вы находитесь у себя дома. Вы сидите там, где вы обычно отдыхаете, где вам особенно уютно и тепло. Вы внутренне готовитесь к встрече, важной для вас. Вы сосредоточены и внимательны к самим себ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вы мысленно встаете и идете по направлению к выходу. Открываете дверь и медленно выходите на улицу в светлое пространство летнего солнечного дня. На улице навстречу вам идет ребенок. Он приближается все ближе и ближе. Приглядитесь, этот ребенок – вы сами, какой вы были, когда учились в начальной школе. Посмотрите, как эта девочка одета, какое у нее выражение лица, настроение. Постарайтесь, как можно подробнее рассмотреть ее. Задайте ей важный для вас вопрос и постарайтесь услышать от не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повернитесь и медленно, не спеша возвращайтесь в свою кварти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обсуждение проводится на основе следующих опорных вопросов: «Опишите образ себя, какой вы были в детстве и который возник сейчас в вашем внутреннем воображении»; «Какой вопрос вы задали и какой ответ получили?»; «Опишите ваши переживания и впечат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«Я – учи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Могло быть ху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упражнение помогает держать себя в форме в трудных жизненных ситуациях, эффективно сбрасывать внутреннее напряжение и успока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и группы устраиваются на своих местах, успокаиваются и расслабляются. Психолог говорит: «Подумайте о существующих у вас трудностях дома и на работе. Что это за трудности? Как вы к ним относитесь? Что вы чувствуете и пережив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представьте собственную жизнь, если бы случилось самое страшное… (Пауза). Подумайте о том, как бы вы пережили все это, какие последствия для вашей жизни имело бы это событие. Вообразите себе его во всех подробностях, как если бы оно произошло на самом деле. И в конце вспомните о своих реальных пробле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аются моменты положительного принятия участниками тех трудностей, которые у них реально суще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лохо – хорош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обучение участников группы умению видеть в плохом хорошее, не зацикливаться на грустных мыслях и тяжелых пережи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член группы получает чистый лист бумаги и ручку. Психолог предлагает подумать о собственной проблемной ситуации, в которой они находятся в данный период. Листок бумаги необходимо разделить на две половины. Слева нужно написать примерно 10 позиций-аспектов жизненной проблемы, которые имеют негативные последствия для участников. Затем с правой стороны листа записываются также 10 позиций, в которой отмечены положительные стороны существующей ситуации. Например, слева: «Мы расстались с мужем». Первая позиция справа: «Теперь я совершенно свободна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бсуждении упражнения психолог показывает, что в каждой, даже трудной жизненной ситуации необходимо уметь находить ее положительные стороны и за счет этого сохранять самообладание и душев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«Учитель –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смотри на себя глазами того, кто тебя люб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ражнения: активизация у учителей уверенности в себе, позитивного отношения к своей личности, достижение внутренней гармонии, преодоление де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е проводится в соответствии с технологией медитации. Психолог обращается к группе: «определите для себя человека, который вас любит или когда-то любил. В своем внутреннем воображении как можно более отчетливо представьте этого человека, его внешний облик и характер. Представили? А теперь постарайтесь сменить свою позицию наблюдения. Вы как бы входите в этого человека и становитесь на время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ходя в этого человека, вы приобретаете способность увидеть себя со стороны, его любящими глазами. Вы обнаруживаете в себе качества, о которых вы и не подозревали или которые считали недостатками. Вы находите, что заслуживаете любви, вами можно восхищатьс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яя такое положительное видение себя, возвращайтесь в исходную позицию, становитесь самим собой. Помните только о человеке, который вас любит, и старайтесь сохранить к себе положительное отнош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 – позитивное окончание за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суждение того, что произошло на занятии (групповая рефлексия). Особое внимание психолог направляет на то, что нового получили члены группы: новые знания, новый опыт и навыки работы; как они оценивают общую организацию работы, какие пожелания для ее усовершенствования они могут высказать. Групповая рефлексия должна занимать примерно 15% общего времени заняти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ычно психолог обращается к группе: «Что бы вы хотели сказать группе перед уходом? Возможно, вам бы хотелось кого-то поблагодарить за понимание и поддержку или самому выразить слова поддержки?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е: « </w:t>
      </w:r>
      <w:r>
        <w:rPr>
          <w:sz w:val="28"/>
          <w:szCs w:val="28"/>
        </w:rPr>
        <w:t xml:space="preserve">Вернемся  к эпиграфу занятия: «Самый ценный плод здоровья – возможность получать удовольствие». Самым мощным и игнорируемым средством избавления от эмоционального напряжения является </w:t>
      </w:r>
      <w:r>
        <w:rPr>
          <w:b/>
          <w:sz w:val="28"/>
          <w:szCs w:val="28"/>
        </w:rPr>
        <w:t xml:space="preserve">сознание человека. </w:t>
      </w:r>
      <w:r>
        <w:rPr>
          <w:sz w:val="28"/>
          <w:szCs w:val="28"/>
        </w:rPr>
        <w:t>Главное – это</w:t>
      </w:r>
      <w:r>
        <w:rPr>
          <w:sz w:val="28"/>
          <w:szCs w:val="28"/>
          <w:u w:val="single"/>
        </w:rPr>
        <w:t xml:space="preserve"> установ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 на то, что жизнь прекрасна и удивительна, что мы обладаем </w:t>
      </w:r>
      <w:r>
        <w:rPr>
          <w:sz w:val="28"/>
          <w:szCs w:val="28"/>
          <w:u w:val="single"/>
        </w:rPr>
        <w:t>мозго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чтобы мыслить, мечтать, совершенствоваться; </w:t>
      </w:r>
      <w:r>
        <w:rPr>
          <w:sz w:val="28"/>
          <w:szCs w:val="28"/>
          <w:u w:val="single"/>
        </w:rPr>
        <w:t xml:space="preserve">глазами </w:t>
      </w:r>
      <w:r>
        <w:rPr>
          <w:sz w:val="28"/>
          <w:szCs w:val="28"/>
        </w:rPr>
        <w:t xml:space="preserve">– чтобы видеть прекрасное вокруг: природу, красивые лица, рукотворные шедевры; </w:t>
      </w:r>
      <w:r>
        <w:rPr>
          <w:sz w:val="28"/>
          <w:szCs w:val="28"/>
          <w:u w:val="single"/>
        </w:rPr>
        <w:t>слухом</w:t>
      </w:r>
      <w:r>
        <w:rPr>
          <w:sz w:val="28"/>
          <w:szCs w:val="28"/>
        </w:rPr>
        <w:t xml:space="preserve"> – чтобы слышать прекрасное: музыку, птиц, шелест листвы. Мы можем </w:t>
      </w:r>
      <w:r>
        <w:rPr>
          <w:sz w:val="28"/>
          <w:szCs w:val="28"/>
          <w:u w:val="single"/>
        </w:rPr>
        <w:t>творить, двигаться, любить</w:t>
      </w:r>
      <w:r>
        <w:rPr>
          <w:sz w:val="28"/>
          <w:szCs w:val="28"/>
        </w:rPr>
        <w:t>, получать массу удовольствия от того, что на каждом шагу дарит нам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 лишь  в том, умеем ли мы все это замечать, ощущать, умеем ли радо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ое – это установка на радость.»</w:t>
      </w:r>
    </w:p>
    <w:p>
      <w:pPr>
        <w:pStyle w:val="Normal"/>
        <w:rPr/>
      </w:pPr>
      <w:r>
        <w:rPr>
          <w:sz w:val="28"/>
          <w:szCs w:val="28"/>
        </w:rPr>
        <w:t xml:space="preserve">В заключении </w:t>
      </w:r>
      <w:r>
        <w:rPr>
          <w:b/>
          <w:sz w:val="28"/>
          <w:szCs w:val="28"/>
        </w:rPr>
        <w:t>упражнение « Импульс»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Участники берутся за руки, ведущий говорит: «Я передаю крепким пожатием руки рядом стоящему импульс здоровья, а он передает его другому, и так по кругу импульс возвращается ко мне. Следующий импульс – любви, следующий – счастья»</w:t>
      </w:r>
    </w:p>
    <w:p>
      <w:pPr>
        <w:pStyle w:val="Normal"/>
        <w:rPr/>
      </w:pPr>
      <w:r>
        <w:rPr>
          <w:sz w:val="28"/>
          <w:szCs w:val="28"/>
        </w:rPr>
        <w:t>Благодарю всех за участие и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еник –отличник. Хорошо знает учебный материал, организов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собный и понятливый школьник, но неусидчив, имеет неустойчивое вним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еник –задира. Постоянно отвлекает от урока свою сосе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активный ученик. Не может и минуты посидеть спокойно. Понимание учебного материала затрудн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ссивный, заторможенный школьник. Все время смотрит в окно и как бы мечтает о чем-то о сво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еник, неуверенный в своих силах, боится отвечать, никогда не поднимет руку, хотя обычно готов к отве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Самоукина «Первые шаги школьного психолога» , Ярославль, Академия развития Академия Холдинг, 2002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.Коробкина «Адаптация учащихся на сложных возрастных этапах» 1,5,10 классы. Волгоград, издательство «Учитель», 2010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А.Родионов, М.А.Ступницкая «Взаимодействие психолога и педагога в учебном процессе», Ярославль, Академия развития, Академия Холдинг, 2001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«Директор школы» №1 2005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10:00Z</dcterms:created>
  <dc:creator>Пользователь</dc:creator>
  <dc:description/>
  <dc:language>en-US</dc:language>
  <cp:lastModifiedBy>Трушалиевы</cp:lastModifiedBy>
  <cp:lastPrinted>2010-04-26T22:47:00Z</cp:lastPrinted>
  <dcterms:modified xsi:type="dcterms:W3CDTF">2013-01-23T15:10:00Z</dcterms:modified>
  <cp:revision>2</cp:revision>
  <dc:subject/>
  <dc:title>«Самый ценный плод здоровья – возможность получать удовольствие»</dc:title>
</cp:coreProperties>
</file>