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читель, которого все любят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менов Артур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к 7 класс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ОУ «СОШ № 25» г.Перми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: Погребицкая Екатерина Михай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только мы пришли в первый класс и перед нами распахнулись двери школы, нас встретили замечательные люди, которые будут открывать   таинственный “мир знаний”. Кто же эти “волшебники”? Конечно же, это наши учител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мы представляли учителя, когда пришли в школу? Чего ожидали? И оправдались ли наши ожидани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ая наша учительница была ласкова и приветлива. Её лучезарная улыбка поддерживала и подбадривала нас. Все мы радостно бежали в школу, боясь опоздать на урок, чтобы скорее узнать что-то новое, научиться красиво писать, решать задачи и заслужить похвалу самого дорогого нам человека – нашего первого уч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, словно мама, встречала нас у дверей класса, стараясь обнять всех. Многие ребята приходили на уроки с любимыми игрушками, и учительница с пониманием относилась к этому. Но шло время, и нам приходилось взрослеть, появились новые преподаватели. Сначала  было страшновато: как встретят нас новые учителя? Но наши опасения были напрасны. Мы полюбили новых учителей после того, как узнали их ближе. Учитель-это тоже человек, у которого есть свои «плюсы» и «минусы». И ребёнок должен это понимать. Моя мама всегда учила меня относиться к людям, в том числе и к учителям, с добротой, пониманием и уважением. Преподавание-это тяжёлый труд,  и мы, ученики, можем постараться облегчить его своим прилежным поведением, выполненными домашними заданиями и хорошими оценками. Я часто задаю себе вопрос: ”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ть ли у меня любимые учителя?” И сам себе отвечаю: ”Я люблю всех учителей!” В каждом из них я нахожу положитель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тите внимание, какие они мудрые, как переживают за своих учеников, а мы, порой, жестоки и грубы…Мне жаль наших учителей, и я буду делать всё, чтобы радовать их своими знаниями и увлечённостью их предме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, наши дорогие учителя, за ваше тепло и понимание, за переданные  вами знания, за опыт школьной жизни. Каждый из вас играет важную роль в становлении нашей личности, все вы останетесь в нашей памяти и в наших сердцах даже после окончания школы. Здоровья  и успехов в вашем нелёгком труд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3:43:00Z</dcterms:created>
  <dc:creator>Семёнова Инна</dc:creator>
  <dc:description/>
  <cp:keywords/>
  <dc:language>en-US</dc:language>
  <cp:lastModifiedBy>Екатерина</cp:lastModifiedBy>
  <dcterms:modified xsi:type="dcterms:W3CDTF">2013-10-08T14:30:00Z</dcterms:modified>
  <cp:revision>10</cp:revision>
  <dc:subject/>
  <dc:title/>
</cp:coreProperties>
</file>