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Пономарева Дарья Леонидовна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ГБОУ СПО СО «Алапаевский </w:t>
        <w:br/>
        <w:t xml:space="preserve">профессионально-педагогический колледж» </w:t>
        <w:br/>
        <w:t>Руководитель: Фришина Наталья Александров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ременная молодежь и Интерн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нет прочно вошел в нашу жизнь. Сейчас многим из нас сложно представить нормальную жизнь без него. Но всего каких-то пару десятков лет мы и близко не были с ним знакомы. И в этом было много плюсов. В частности я конечно имею ввиду плюсы для молодежи, так как они являются большой частью пользователей всемирной паутины. Достаточно сравнить нынешнее поколение молодых людей и прошл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напрягаться жить в реальном мире, если можно быть «успешным» в виртуальном. Регулярно переписываться с друзьями, общаться с десятками или сотнями девушек и парней, к которым в реальной жизни даже подойти бы побоялась. Природа? Да что я там не видела! Ну а спортсменами не всем суждено быть. А сколько еще возможностей! </w:t>
      </w:r>
      <w:hyperlink r:id="rId2">
        <w:r>
          <w:rPr>
            <w:rStyle w:val="InternetLink"/>
            <w:sz w:val="28"/>
            <w:szCs w:val="28"/>
          </w:rPr>
          <w:t>Заработки</w:t>
        </w:r>
      </w:hyperlink>
      <w:r>
        <w:rPr>
          <w:sz w:val="28"/>
          <w:szCs w:val="28"/>
        </w:rPr>
        <w:t>, всеобщее «уважение», много виртуальных «друзей» и так далее. Конечно, многих это устраивает, ведь в реальной жизни все сложней. Молодежь атаковала своим вниманием всевозможные социальные сети и буквально живет на своих страничках, созданных ими виртуальных ми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все было бы ничего, если бы не зашло так далеко. Подростки не приспособлены к нормальной жизни, они не умеют общаться с людьми в реальном мире, чувствуют себя обделенными не получив очередной порции своего виртуального наркотика. Отберите компьютер, телефон, телевизор у ребенка. Что он будет делать? У него начнутся «ломки», как у наркомана. Он ведь не знает, чем можно заниматься за границей виртуальных миров. В этом я наблюдаю огромный минус интернета и его опасность. У меня никогда особой зависимости от него не было, но и меня успела задеть виртуальная паутина. Проводила огромное количество времени в </w:t>
      </w:r>
      <w:hyperlink r:id="rId3">
        <w:r>
          <w:rPr>
            <w:rStyle w:val="InternetLink"/>
            <w:sz w:val="28"/>
            <w:szCs w:val="28"/>
          </w:rPr>
          <w:t>социальных сетях</w:t>
        </w:r>
      </w:hyperlink>
      <w:r>
        <w:rPr>
          <w:sz w:val="28"/>
          <w:szCs w:val="28"/>
        </w:rPr>
        <w:t xml:space="preserve"> и ась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что же, можно заболеть Интернетом? Ведь Интернет – это не вирус, попавший в кровь. От соединения с сервером и путешествия по информационному простору вовсе не вытекает возникновения «патологической» зависи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прос о том, что работа в Интернете может стать источником болезни, и является наркоманией в буквальном смысле сло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ругие говорят, что «не очень ясно, правомерно ли вообще говорить об Интернет-зависимости». Web-серфинг, очевидно, является не столь разрушительным занятием, как употребление наркотиков. Непонятно также, где пролегает граница между невинным увлечением и болезненным пристрастием: куда, например, отнести любовь к музы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и утверждают, что сеть предоставляет возможность приятно провести время и не вызывает физиологической зависимости. Это «экологически чистый» помощник от стре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же отношусь к мнению тех, кто советует все-таки заботиться о своем здоровье и задумываться о том, как и зачем вы используете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временного человека множество возможности приятно провести время, но он ищет все новые и новые. Сеть в этом ряду занимает свое особое место. Сеть не вызывает физиологической зависимости, а только лишь психологическую. Это может послужить аргументом в ее защиту: сеть – «экологически чистый» помощник от стрес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 с синдромом Интернет – зависимости необходима психологическая и психотерапевтическая помощь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ять типов интернет-зависим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берсексуальная зависимость – непреодолимое влечение к посещению порносайтов и занятиям киберсек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страстие к виртуальным знакомствам –  преобладающее виртуальное общение в чатах, форумах и т.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язчивая потребность в Сети – совершение покупок в интернет-магазинах и участие в виртуальных аукционах, конкурсах лотере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ая перегрузка (навязчивый web-серфинг) – бесконечные путешествия по Сети, беспорядочный поиск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ейм-зависимость» – пристрастие к компьютерным играм (стрелялки – Doom, Quake, Unreal и др., стратегии Warcraft и StarCraft, квест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в сети дает возможность человеку ощутить себя в роли творца, пересоздать собственную жизнь и окружающий мир. Специалисты утверждают, что люди, «подсевшие» на Интернет, в действительности очень часто одиноки или испытывают проблемы в общ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ходе работы над темой было проведено небольшое диагностическое исследование в форме опроса, целью которого было изучение отношения студентов ГБОУ СПО СО «Алапаевский профессионально – педагогический колледж» к компьютеру и Интернету. Для этого была разработана анкета, состоящая из десяти вопросов закрытого характера.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Анкета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                            Сколько вам лет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0 – 10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11 – 15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16 и старш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                             Где вы пользуетесь компьютером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ом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 друз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 клуб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                            Сколько времени вы проводите в Интернет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енее двух часов в месяц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более двух часов в месяц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олее двух часов в день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более пяти часов в ден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                            Какие сайты в Интернете вы посещаете чаще всег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айты знакомст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игровые, развлекательные сайт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исковые сайт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айты, где есть чат-комнат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                             Какова ваша потребность в Интернет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тношусь равнодушно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ериодически возникает потребность выйти в Интерн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испытываю ежедневную потребность в Интернет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г) не представляю свою жизнь без Интернет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6.                             Как влияет Интернет на ваше общение с окружающим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икак не влия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 появлением Интернета стал (а) меньше общаться с друзьям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Интернет заменяет мне реальное общени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                             Влияет ли Интернет на вашу учеб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е влия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Интернет помогает мне учитьс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ешает учеб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                             Как вы считаете, Интернет влияет на ваше здоровь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е влия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лияет незначительно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здоровье значительно ухудшилос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                             Ваше отношение к Интернет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читаете полезным открытие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ам все равно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считаете, бесполезной тратой времен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0.                        Сколько времени вы пользуетесь Интернетом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еньше го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больше го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ольше трех л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Анкета была предложена студентам ГБОУ СПО СО «Алапаевский профессионально – педагогический колледж»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31 студент колледжа (1 курс). </w:t>
      </w:r>
    </w:p>
    <w:p>
      <w:pPr>
        <w:pStyle w:val="Style14"/>
        <w:spacing w:before="0" w:after="0"/>
        <w:ind w:firstLine="540"/>
        <w:jc w:val="both"/>
        <w:rPr/>
      </w:pPr>
      <w:r>
        <w:rPr/>
        <w:t>Результаты анкетирования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283"/>
      </w:tblGrid>
      <w:tr>
        <w:trPr>
          <w:trHeight w:val="532" w:hRule="atLeast"/>
          <w:cantSplit w:val="true"/>
        </w:trPr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7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5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5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3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061710" cy="415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лученным результатам можно сделать следующие выводы: На данную анкету, ответили студенты старше 16 лет. Студенты чаще всего пользуются интернетом дома. 42% студентов проводят много времени за компьютером более пяти часов в день и 42% студентов проводят более двух часов в день за компьютером. Студенты чаще всего посещают поисковые сайты. На общение с окружающими Интернет никак не влияет. У студентов наблюдается потребность в Интернете, которая, прежде всего, помогает в учебе. 100% студентов считают Интернет полезным открытием. Большинство студентов не считают, что Интернет и компьютер влияет на их здоровье.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негативное влияние Интернета находится в прямой пропорции от личности пользователя.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нете как и во всем необходима мера и предосторожность. Достаточно длительное пребывание в Интернете ограждает человека от реальной жизни, заменяя её на виртуальную, что пагубно влияет на психику и здоровье. Во всем нужно знать меру.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, особенно в нашей стране, проводят многие часы за компьютером, нанося вред своему здоровью: долгое сидение за монитором отрицательно сказывается на нервах, сердце, зрении, а насилие, на котором построено большинство игр, калечит психику.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енная ничем тяга и интерес к Интернету перерастают в зависимость от него, которая признана учеными подобной зависимости от наркотиков и протекает она с теми же последствия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ame">
    <w:name w:val="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otop.info/" TargetMode="External"/><Relationship Id="rId3" Type="http://schemas.openxmlformats.org/officeDocument/2006/relationships/hyperlink" Target="http://webdomens.r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18:00Z</dcterms:created>
  <dc:creator>뗿＄ҽ샿＄ҁ蟿＄҉</dc:creator>
  <dc:description/>
  <cp:keywords/>
  <dc:language>en-US</dc:language>
  <cp:lastModifiedBy>Татаринова Е.Г.</cp:lastModifiedBy>
  <dcterms:modified xsi:type="dcterms:W3CDTF">2013-04-18T03:54:00Z</dcterms:modified>
  <cp:revision>20</cp:revision>
  <dc:subject/>
  <dc:title/>
</cp:coreProperties>
</file>